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36"/>
          <w:szCs w:val="36"/>
          <w:u w:val="single"/>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810635" cy="1657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10635" cy="1657350"/>
                    </a:xfrm>
                    <a:prstGeom prst="rect">
                      <a:avLst/>
                    </a:prstGeom>
                  </pic:spPr>
                </pic:pic>
              </a:graphicData>
            </a:graphic>
          </wp:anchor>
        </w:drawing>
      </w:r>
      <w:r>
        <w:rPr>
          <w:b/>
          <w:bCs/>
          <w:color w:val="000000"/>
          <w:sz w:val="36"/>
          <w:szCs w:val="36"/>
          <w:u w:val="single"/>
        </w:rPr>
        <w:t>Changing The Status Quo</w:t>
      </w:r>
    </w:p>
    <w:p>
      <w:pPr>
        <w:pStyle w:val="Normal"/>
        <w:jc w:val="center"/>
        <w:rPr>
          <w:b w:val="false"/>
          <w:b w:val="false"/>
          <w:bCs w:val="false"/>
          <w:color w:val="000000"/>
          <w:sz w:val="36"/>
          <w:szCs w:val="36"/>
          <w:u w:val="none"/>
        </w:rPr>
      </w:pPr>
      <w:r>
        <w:rPr>
          <w:b w:val="false"/>
          <w:bCs w:val="false"/>
          <w:color w:val="000000"/>
          <w:sz w:val="36"/>
          <w:szCs w:val="36"/>
          <w:u w:val="none"/>
        </w:rPr>
        <w:t>by ChristopherJackal</w:t>
      </w:r>
    </w:p>
    <w:p>
      <w:pPr>
        <w:pStyle w:val="Normal"/>
        <w:jc w:val="center"/>
        <w:rPr>
          <w:b/>
          <w:b/>
          <w:bCs/>
          <w:color w:val="000000"/>
          <w:sz w:val="36"/>
          <w:szCs w:val="36"/>
          <w:u w:val="single"/>
        </w:rPr>
      </w:pPr>
      <w:r>
        <w:rPr>
          <w:b/>
          <w:bCs/>
          <w:color w:val="000000"/>
          <w:sz w:val="36"/>
          <w:szCs w:val="36"/>
          <w:u w:val="single"/>
        </w:rPr>
      </w:r>
    </w:p>
    <w:p>
      <w:pPr>
        <w:pStyle w:val="Normal"/>
        <w:jc w:val="center"/>
        <w:rPr>
          <w:b/>
          <w:b/>
          <w:bCs/>
          <w:color w:val="000000"/>
          <w:sz w:val="36"/>
          <w:szCs w:val="36"/>
          <w:u w:val="single"/>
        </w:rPr>
      </w:pPr>
      <w:bookmarkStart w:id="0" w:name="Chapter_1"/>
      <w:bookmarkEnd w:id="0"/>
      <w:r>
        <w:rPr>
          <w:b/>
          <w:bCs/>
          <w:color w:val="000000"/>
          <w:sz w:val="36"/>
          <w:szCs w:val="36"/>
          <w:u w:val="single"/>
        </w:rPr>
        <w:t>Chapter 1 (10-01-10)</w:t>
      </w:r>
    </w:p>
    <w:p>
      <w:pPr>
        <w:pStyle w:val="Normal"/>
        <w:jc w:val="center"/>
        <w:rPr>
          <w:b/>
          <w:b/>
          <w:bCs/>
          <w:color w:val="000000"/>
          <w:sz w:val="36"/>
          <w:szCs w:val="36"/>
          <w:u w:val="single"/>
        </w:rPr>
      </w:pPr>
      <w:r>
        <w:rPr>
          <w:b/>
          <w:bCs/>
          <w:color w:val="000000"/>
          <w:sz w:val="36"/>
          <w:szCs w:val="36"/>
          <w:u w:val="single"/>
        </w:rPr>
      </w:r>
    </w:p>
    <w:p>
      <w:pPr>
        <w:pStyle w:val="Normal"/>
        <w:jc w:val="left"/>
        <w:rPr/>
      </w:pPr>
      <w:r>
        <w:rPr>
          <w:b w:val="false"/>
          <w:bCs w:val="false"/>
          <w:color w:val="000000"/>
          <w:u w:val="none"/>
        </w:rPr>
        <w:t>“</w:t>
      </w:r>
      <w:r>
        <w:rPr>
          <w:b w:val="false"/>
          <w:bCs w:val="false"/>
          <w:color w:val="000000"/>
          <w:u w:val="none"/>
        </w:rPr>
        <w:t xml:space="preserve">I’m going for a walk dad!” Fido grabbed his green scarf as he headed for the door. “Alright, be back for dinner” was all he heard as he closed the door behind him. </w:t>
        <w:br/>
        <w:br/>
        <w:t xml:space="preserve">Stepping outside Fido smelt the cool fresh air of the morning, and the fresh snow that blanketed the ground. It was Christmas Eve and pets and humans were seen walking in every direction doing some last minute shopping, or finalizing any plans they had for the next day. </w:t>
        <w:br/>
        <w:br/>
        <w:t xml:space="preserve">“So where are we going?” Spo popped out of Fido’s scarf where it was slightly warmer. “I thought you already got all of your shopping done, why are we even out in the first place?” </w:t>
        <w:br/>
        <w:br/>
        <w:t xml:space="preserve">“As always Spo you didn’t have to come, you could have just stayed home for once in the warmth,” Fido replied with a grin, “but Sabrina said she needed to see me as soon as possible so that’s where I’m going.” Taking a quick left at the end of the street he starts towards the woods. As he started to near the edge of the forest he looked around to check that nobody was around to see him. “Seems the coast is clear.” </w:t>
        <w:br/>
        <w:br/>
        <w:t>“So what do you think it will be this time?” Spo asked as he started climbing his way up to Fido’s head as he jumps over a fallen log almost making him lose his balance, “and watch it will ya? I could have fallen off!” Reaching the top he held on to one of Fido’s ears in case of any other bumps in the road.</w:t>
        <w:br/>
        <w:br/>
        <w:t>“Not so tight on the ear please Spo,” Finally reaching a small clearing he sat on a small stump nearby, “What do you mean what will it be?” Fido looked up to see Spo, “What are you expecting?”</w:t>
        <w:br/>
        <w:br/>
        <w:t>“Didn’t that one friend of yours say you’ve helped out many other small animals like me?” A cold wind blew by making Spo shiver. “It’s way too cold out here,” he started grumbling to himself as he started heading back into the collar, “where is she anyways?”</w:t>
        <w:br/>
        <w:br/>
        <w:t xml:space="preserve">Spo was right, Sabrina did bring him animals to relocate that her owners told her to get rid of, </w:t>
      </w:r>
      <w:r>
        <w:rPr>
          <w:b w:val="false"/>
          <w:bCs w:val="false"/>
          <w:i/>
          <w:color w:val="000000"/>
          <w:u w:val="none"/>
        </w:rPr>
        <w:t>"I cant keep taken them though, I have to tell her no"</w:t>
      </w:r>
      <w:r>
        <w:rPr>
          <w:b w:val="false"/>
          <w:bCs w:val="false"/>
          <w:color w:val="000000"/>
          <w:u w:val="none"/>
        </w:rPr>
        <w:t xml:space="preserve"> he thought to himself</w:t>
        <w:br/>
        <w:br/>
        <w:t>Walking down a small path Sabrina spotted Fido in the distance, smiling as she watched him appear to be having a conversation with himself. As she continues to get closer her smiles fades slightly, “</w:t>
      </w:r>
      <w:r>
        <w:rPr>
          <w:b w:val="false"/>
          <w:bCs w:val="false"/>
          <w:i/>
          <w:color w:val="000000"/>
          <w:u w:val="none"/>
        </w:rPr>
        <w:t>I have to tell him, it’s too important not to.”</w:t>
      </w:r>
      <w:r>
        <w:rPr>
          <w:b w:val="false"/>
          <w:bCs w:val="false"/>
          <w:color w:val="000000"/>
          <w:u w:val="none"/>
        </w:rPr>
        <w:t xml:space="preserve"> Fido looked up hearing her approach, “Good morning you two,” she greeted them smiling.</w:t>
        <w:br/>
        <w:br/>
        <w:t>“Good morning!” they both reply in unison as Fido moved over a bit to allow more room for Sabrina to sit. “Nice day isn’t it?” Fido was busy looking around admiring the scenery around them as another gentle breeze went by.</w:t>
        <w:br/>
        <w:br/>
        <w:t>“I’m going to take a nap, it’s far too cold outside,” making a bed as comfortable as possible Spo relaxed in Fido’s collar, “Don’t take long if you don’t mind!”</w:t>
        <w:br/>
        <w:br/>
        <w:t>Leaning her head on Fido’s shoulder Sabrina looked around, the area was quiet and peaceful. Back home everyone was rushing around to do whatever was left for them to do, but here everything was still and calm. Looking back to Fido she couldn’t help but smile, he was the one she fell for, despite being a dog, he had her heart just as much as she had his and now although he didn't know it, they were going to start a family, “I love you Fido,” she started to nuzzle under his chin.</w:t>
        <w:br/>
        <w:br/>
        <w:t>Wrapping an arm around her Fido snuggled closer “I love you too Sabrina,” he kissed her cheek making her smile. Enjoying the moment they were having together Fido had almost forgotten why they were there in the first place, “So what was it you needed to see me about exactly?”</w:t>
        <w:br/>
        <w:br/>
        <w:t>Enjoying the warmth coming from Fido, Sabrina started to purr “Well… would you be against telling everyone?” She looks up to Fido for a reply, “About us I mean…”</w:t>
        <w:br/>
        <w:br/>
        <w:t>“What? Why?” Scratching the back of his head, Fido didn’t really know how to reply. As far as he knew things were going great.</w:t>
        <w:br/>
        <w:br/>
        <w:t>“Well I miss you Fido, I really do! You’re always so busy that we don’t get to spend much time together…” Sighing she leaned closer to Fido, “I love the time we get to spend together, but it’s not enough, I figured maybe we’d get more time to be together if everyone knew.”</w:t>
        <w:br/>
        <w:br/>
        <w:t>Fido knew she was right, she was his girlfriend after all and they didn’t have the chance to spend a lot of time together, but he was still unsure if just telling everyone was the right thing to do. “I really don’t know if that’s the best idea Sabrina, you know the dogs will not take that well, the other cats may not react much better,” Taking a deep breath he continued, “We would not have many if any friends at all afterwards…”</w:t>
        <w:br/>
        <w:br/>
        <w:t>“I know, but I really think we should, PLEASE FIDEY?” Giving him the big puppy dog eyes she had him, he knew it and she knew it. He just couldn’t say no to that.</w:t>
        <w:br/>
        <w:br/>
        <w:t>Fido sighed knowing defeat was inevitable, she only did this when she really wanted something and he knew it, “Alright alright, we’ll do it…" taking a moment to collect his thoughts the only chance he could think of was the party, "How about tomorrow at the Good ol’ Dogs club Christmas party? Most everyone should be there… let them all know in one go rather than tell them one by one” He leaned over kissing her cheek as he added, “By the way that was cheating just so you know….”</w:t>
        <w:br/>
        <w:br/>
        <w:t>“I know, and I’m sorry, but I’ll explain why I had to do it tomorrow; it’ll be a Christmas surprise!” Getting up Sabrina stretched a little, “Will you walk me home?” Sabrina had a smile on her face again.</w:t>
        <w:br/>
        <w:br/>
        <w:t>“Sure why not, I suppose it doesn’t matter if people see us today if we’ll just tell them tomorrow.” The only person he didn't want to run into was Bino. Fido held out an arm, taking his arm Sabrina snuggled close as they started back home. “</w:t>
      </w:r>
      <w:r>
        <w:rPr>
          <w:b w:val="false"/>
          <w:bCs w:val="false"/>
          <w:i/>
          <w:color w:val="000000"/>
          <w:u w:val="none"/>
        </w:rPr>
        <w:t>Things will get real interesting real fast,</w:t>
      </w:r>
      <w:r>
        <w:rPr>
          <w:b w:val="false"/>
          <w:bCs w:val="false"/>
          <w:color w:val="000000"/>
          <w:u w:val="none"/>
        </w:rPr>
        <w:t>” Fido thought to himself as they walked “</w:t>
      </w:r>
      <w:r>
        <w:rPr>
          <w:b w:val="false"/>
          <w:bCs w:val="false"/>
          <w:i/>
          <w:color w:val="000000"/>
          <w:u w:val="none"/>
        </w:rPr>
        <w:t>I still don’t like the idea, but maybe she’s right…”</w:t>
      </w:r>
      <w:r>
        <w:rPr>
          <w:b w:val="false"/>
          <w:bCs w:val="false"/>
          <w:color w:val="000000"/>
          <w:u w:val="none"/>
        </w:rPr>
        <w:br/>
        <w:br/>
        <w:t>Popping out of Fido’s scarf again Spo yawned, “Can you drop me off at home first or something? The cold isn’t worth hanging around!”</w:t>
        <w:br/>
        <w:br/>
        <w:t xml:space="preserve">“Sure thing Spo, you mind if we take make a quick stop first Sabrina?” She just simply nodded and leaned against him as they left the forest. </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bookmarkStart w:id="1" w:name="Chapter_2"/>
      <w:bookmarkEnd w:id="1"/>
      <w:r>
        <w:rPr>
          <w:b/>
          <w:bCs/>
          <w:color w:val="000000"/>
          <w:sz w:val="36"/>
          <w:szCs w:val="36"/>
          <w:u w:val="single"/>
        </w:rPr>
        <w:t>Chapter 2 (10-05-10)</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u w:val="none"/>
        </w:rPr>
      </w:pPr>
      <w:r>
        <w:rPr>
          <w:b w:val="false"/>
          <w:bCs w:val="false"/>
          <w:color w:val="000000"/>
          <w:u w:val="none"/>
        </w:rPr>
        <w:t>Bino was frantically rushing around getting what was still needed for their annual Christmas party. “Ugh, where is everybody?” Bino was getting aggravated already, nobody was around to help and there was still a lot of work to be done. It was about to be nine and he told everyone to show up around eight. Bino was just about to head out to see why nobody had showed up, but as he stepped out Fox was standing there with a reluctant looking King. “Where have you been?” Bino was losing his patience as he turned to look at King “And why is he here?”</w:t>
        <w:br/>
        <w:br/>
        <w:t>“I was getting King as you seem to have noticed,” Fox remained calm despite Bino’s aggravated tone, “and King is here to help! I figured we could use all the help we could get” Stepping into the clubhouse Fox and King looked around slightly amazed, for the most part everything was collected all that was needed was to put it in place and decorate. “So what are the plan then Bino?” Fox looked back to Bino who was still glaring at King.</w:t>
        <w:br/>
        <w:br/>
        <w:t xml:space="preserve">“Just stay here and start putting everything together,” he said as he turned to start heading out, “I’m going to go find Fido, he was supposed to be here when I was!” He was practically stomping as he left mumbling a few things King and Fox couldn’t hear. </w:t>
        <w:br/>
        <w:br/>
        <w:t>“I still don’t like him,” King turned to Fox already aggravated with Bino, “not after the stunt he pulled last year!” King was lost in thought remembering the events that happened last year when Bino gave him the rigged present that exploded in his face. It took three weeks and hundreds of baths to wash out the cat nip smell, “Why is he such a jerk?” The two of them began to work as they continued their conversation. It was a tiring job, but they were getting it done. As they were setting up the tables Sasha walked in looking around the room.</w:t>
        <w:br/>
        <w:br/>
        <w:t>Taking a small break for the corgi to catch his breath Fox went over to greet Sasha, “Good morning Sasha Bino isn’t here right now, he should be back soon though.”</w:t>
        <w:br/>
        <w:br/>
        <w:t xml:space="preserve">“Good morning Fox,” Preoccupied looking around the room and talking to Fox, Sasha didn’t notice King panting near one of the tables, “Bino… broke up with me yesterday.” She avoided eye contact with Fox as she continued to look around, “I wanted to help out with decorating.” Sasha added with her normal smile returning. </w:t>
        <w:br/>
        <w:br/>
        <w:t>“Oh, well sorry to hear that Sasha,” He gave her a bug hug before her turned to help up King still sitting where he left him, “would you mind helping King start the decorating? I can set up the last of the tables.” He turned back to King who seemed to be blushing a bit; he couldn’t help but smile at the sight of it, “Go help Sasha decorate please, I’ll finish setting up.” After King finally got up he returned his attention to the remaining tables.</w:t>
        <w:br/>
        <w:br/>
        <w:t xml:space="preserve">King was nervous as he was standing up on the ladder with a ribbon in his hands. “You have a good hold on the ladder down there?” King couldn’t help but shake a little, being a corgi he was smaller than most of the neighborhood dogs so being up on a ladder wasn’t exactly his favorite thing to be doing. After finally settling himself he managed to start stapling the ribbons onto the wall. The process was slow going at first with King slowly going up and down the ladder wobbling the whole time, but as they continued on King got more comfortable with it and was moving faster. There was just something about Sasha’s usual carefree and happy personality that was calming to King. No matter what was going on she always seemed to have a smile on her face. The curiosity finally peaking in him he just had to ask, “How do you always manage to stay so happy?” </w:t>
        <w:br/>
        <w:br/>
        <w:t>Sasha was lost in thought as she was looking up at King as he put up more ribbons. King had to repeat himself two more times before she finally heard him. “Hmm? What?” She was thinking of what happened with Bino, holding up another ribbon King repeated his question, “I don’t know, I guess I just never saw a reason to be sad…” she had to pause for a second, up until now she has never really thought about it, she was just happy “Doesn’t do much help going around being sad all the time does it? Nothing usually gets done when you mope around right?” There was a slight wag in her tail as she said it. She loved to be happy, and loved even more to make others happy.</w:t>
        <w:br/>
        <w:br/>
        <w:t>King was surprised by her answer, thinking about it she was right. All he had done since being changed into a dog was mope and complain about everything. Thus far doing so hadn’t really gotten him anywhere, or make him any happier for that matter. Could he be happy as a dog? Not like he really had a choice now, Pete was gone as far as he knew so being turned human again didn’t seem likely anyhow. “So umm… I know Bino is a jerk and all, but happened between you two?</w:t>
        <w:br/>
        <w:br/>
        <w:t>“Oh that,” Sasha just looked down at the ground, “well… Bino was a little stressed out yesterday with having everything ready to put together today and such. I wanted to help out and make him happy so I went over to give him a break so we could cuddle, but he got mad at me and started to yell.” Sasha looked back up to King with a smile, “I’m sure he didn’t mean to, it just happened. I’m sure things will be better by tomorrow, I don’t want to go to the party by myself.”</w:t>
        <w:br/>
        <w:br/>
        <w:t xml:space="preserve">King’s was trying to stop his little tail from wagging now, “Well,” He was thankful he was turned the other way putting up more ribbons, his face was turning a dark shade of red already, “What if I went with you to the party then? That way you don’t have to go alone.” </w:t>
        <w:br/>
        <w:br/>
        <w:t>“Oh that sounds fun,” Sasha tail was wagging faster as her excitement started to grow, “and we can have a sleepover in the doghouse you gave me! It’ll be like last year, only better!” She was nearly jumping out of excitement that she didn’t notice when she let go of the ladder causing King to lose his balance and fall with a loud thud. “Oh! I’m so sorry King, I didn’t mean to!” She picked him up and hugged him close as Fox came in.</w:t>
        <w:br/>
        <w:br/>
        <w:t>“Sasha what was that?” He saw Sasha, but there was no sign of King anywhere, “What happened to King?”</w:t>
        <w:br/>
        <w:br/>
        <w:t>Sasha just turned to Fox with a smile, “He’s right here, she motioned to the corgi in her arms, “he kind of fell off the ladder”</w:t>
        <w:br/>
        <w:br/>
        <w:t>Fox just sighed hearing King fell, “Bring him over here Sasha; I’m sure we have some bandages for him around here somewhere.” Looking at King as they walked he just sighed again, “Making a bad habit of getting yourself hurt before our parties aren’t you King?”</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bookmarkStart w:id="2" w:name="Chapter_3"/>
      <w:bookmarkEnd w:id="2"/>
      <w:r>
        <w:rPr>
          <w:b/>
          <w:bCs/>
          <w:color w:val="000000"/>
          <w:sz w:val="36"/>
          <w:szCs w:val="36"/>
          <w:u w:val="single"/>
        </w:rPr>
        <w:t>Chapter 3 (10-11-10)</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u w:val="none"/>
        </w:rPr>
      </w:pPr>
      <w:r>
        <w:rPr>
          <w:b w:val="false"/>
          <w:bCs w:val="false"/>
          <w:color w:val="000000"/>
          <w:u w:val="none"/>
        </w:rPr>
        <w:t>Bino was getting aggravated by the minute, he had been out searching for Fido for about an hour now and he couldn’t find him anywhere, adding the fact it was cold out wasn’t helping any. “We’re supposed to be co-founders, and he isn’t around to help! I go and do all of the work and he’ll get all the credit!” Bino was passing by the sandwich’s house which only irritated him further, “Peanut wouldn’t even be invited if it weren’t for Fido, who just had to overstep my authority.” Turning the corner, he finally spotted Fido walking in the opposite direction, “Where is he going? The club is the other way,” he thought to himself. Fido was still quite a distance off, but Bino could see someone was there with him, “Who is that?” As he got closer Bino was able to make out some of the features of the unknown pet. “It’s a cat,” The realization hit him like a sack of bricks, “he left us to go make friends with the cats! Making himself look better to the neighborhood as always!” he was just about to rush over to them when they stopped at a house and Fido gave her a small kiss before the cat went inside. A sense of joy filled him as he started to run, he finally had a way to bring Fido down and make himself top dog.</w:t>
        <w:br/>
        <w:br/>
        <w:t>Watching Sabrina enter into the house Fido let out a sigh, “This will just be the calm before the storm… best enjoy it now while it lasts, everything changes tomorrow.” He became lost in thought as he turned to head to the club house. “Bino will not be very happy after all of this… he’ll probably cause the most trouble…”</w:t>
        <w:br/>
        <w:br/>
        <w:t>“I’ll cause the trouble?” Bino was already snarling as he approached, “You’re the cat lover Fido, You'll be the one causing trouble! You’re the one turning your back on your own kind to go be with… that cat!” He spat the last words as if it were a poison.</w:t>
        <w:br/>
        <w:br/>
        <w:t>“Perfect, just what I need,” Fido thought to himself, trying to reason with Bino now would be impossible…</w:t>
        <w:br/>
        <w:br/>
        <w:t>“Wait until all the other dogs hear about this, you're finished brother!” Bino’s excitement was growing, he’d finally be considered better than Fido.</w:t>
        <w:br/>
        <w:br/>
        <w:t>Fido had to take a deep breath; he’d rather be at one of Joey’s D&amp;D games than deal with Bino right now, “Listen Bino, I still have a lot I need to do today so if you don’t mind.” He started to leave, but Bino grabbed him arm.</w:t>
        <w:br/>
        <w:br/>
        <w:t>“Hold it, I’m not done,” the whole situation was boosting Bino’s confidence to an all time high, “how you could fall for such a”</w:t>
        <w:br/>
        <w:br/>
        <w:t>Fido quickly grabbed onto Bino’s shoulder stopping him mid sentence, “If you say anything bad about Sabrina I will personally make sure you end up in the hospital, got that?” Applying pressure onto Bino’s shoulders forcing a yelp from the smaller dog, “Now, since you’re so against it, give me one good reason why a dog can’t love a cat.”</w:t>
        <w:br/>
        <w:br/>
        <w:t>“They’re cats! What more reason do you need?” Bino was squirming trying to get away from Fido but had no success.</w:t>
        <w:br/>
        <w:br/>
        <w:t xml:space="preserve">“So? What does being a cat have to do with anything?” Fido had more than enough to deal with as it was, so he had no intention of dealing with Bino any longer, “Look Bino I can’t stop you from doing whatever you want to do, but before you go out and do something you will probably regret remember you have your own relationship problems to deal with. It won’t be surprising when Sasha finally finds someone better.” As he released Bino he just turned and left. He didn’t want to be mean to Bino by saying all that, but he couldn’t think of any other way to get away. </w:t>
        <w:br/>
        <w:br/>
        <w:t>Bino was just left there steaming; with Fido gone there wasn’t much he could do. Fueling his anger more was how Fido had treated him before he even said anything about that cat, and that fact that he had actually threatened him. Despite all this the only part repeating itself in his mind was what he said about Sasha, “No! He’s wrong,” he thought to himself as he started back to the clubhouse, “what does he know? He’s a cat lover!” With the paranoia finally getting to him, he changed directions and headed for Sasha’s house.</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bookmarkStart w:id="3" w:name="Chapter_4"/>
      <w:bookmarkEnd w:id="3"/>
      <w:r>
        <w:rPr>
          <w:b/>
          <w:bCs/>
          <w:color w:val="000000"/>
          <w:sz w:val="36"/>
          <w:szCs w:val="36"/>
          <w:u w:val="single"/>
        </w:rPr>
        <w:t>Chapter 4 (10-14-10)</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u w:val="none"/>
        </w:rPr>
      </w:pPr>
      <w:r>
        <w:rPr>
          <w:b w:val="false"/>
          <w:bCs w:val="false"/>
          <w:color w:val="000000"/>
          <w:u w:val="none"/>
        </w:rPr>
        <w:t>Knocking on Joey’s doghouse Fido was still a thinking of his confrontation with Bino. He shook his head to shove all thoughts aside; he had to focus on the here and now. “Joey, you in there?” He continued to knock until the door finally opened.</w:t>
        <w:br/>
        <w:br/>
        <w:t>“Oh hey Fido,” Joey was rubbing his eyes appearing to still be half asleep as he opened the door, “What’s going on?”</w:t>
        <w:br/>
        <w:br/>
        <w:t>“I need to talk to you about some things, can you walk with me?” Fido was trying not to sound too anxious.</w:t>
        <w:br/>
        <w:br/>
        <w:t>“Hmm… Sure, let me just grab a scarf,” closing the door Joey grabbed his scarf and started to head out, “I’ll be back Squeak.” Closing the door behind him the two headed off. “So what’s going on? Can’t say I get many visits from anyone considered normal around the neighborhood.”</w:t>
        <w:br/>
        <w:br/>
        <w:t xml:space="preserve">Fido just kinda rubbed the back of his head, “well to be honest, I wasn’t sure anybody else would be able to help about… this particular subject” </w:t>
        <w:br/>
        <w:br/>
        <w:t xml:space="preserve">Joey has a slightly amused look on his face; it was becoming quite obvious why Fido came to him, “Is it safe to assume this is about a certain cat friend of yours then Fido?” </w:t>
        <w:br/>
        <w:br/>
        <w:t>“Yeah actually, she wants to…,” it took a while for the realization to finally sink in, “H-how did you know about Sabrina?” Fido was certain that up until a little while ago nobody knew about him and Sabrina.</w:t>
        <w:br/>
        <w:br/>
        <w:t>“So her name is Sabrina then? Nice to put a name to a face finally! She’s very pretty, nice catch there Fido,” Joey had a big grin on his face, “to answer your question though, I dunno I guess I just kind of figured it out. It wasn’t hard to notice how often you went out of your way to pass her by whenever it was possible, so I figured there had to be something going on, besides you sometimes really smell like cat,” Joey’s smile faded into a more serious expression, “What I want to know is what is going on that you need to talk about it with me?”</w:t>
        <w:br/>
        <w:br/>
        <w:t>Fido was amazed at how much Joey already knew, “Today is just full of surprises” he thought to himself, “Well the thing is Sabrina wants to tell everyone about us… and I’m kind of worried about how they’ll react, but I told her we will tomorrow at the Christmas party.”</w:t>
        <w:br/>
        <w:br/>
        <w:t>Joey was now the one surprised, “That will not go over very well with Bino, you know that right? The rest of the dogs may not be too happy with you either.”</w:t>
        <w:br/>
        <w:br/>
        <w:t xml:space="preserve">Fido just sighed, his argument with Bino was more than enough proof of that, “Believe me I know, that’s why I was wondering if you could help in any way. We'd really appreciate it.” </w:t>
        <w:br/>
        <w:br/>
        <w:t>“There are not very many of us out there Fido, and even fewer who will be willing help, but I’ll see what I can do. It’s not going to be easy, but in the end I hope it’s worth it,” He was about to turn and leave when he remembered something, “Have you talked to Peanut? Bino called him a cat lover for a while right? If anything he’d be your best bet to help you.”</w:t>
        <w:br/>
        <w:br/>
        <w:t>“Peanut?” Fido wasn’t too sure about talking to anyone else about everything, but if he was to trust anyone it ought to be Joey, “alright then that’ll be my next stop, Thanks Joey.” He gave him a big hug before turning to leave</w:t>
        <w:br/>
        <w:br/>
        <w:t>“Not a problem, we’ll all meet back at my dog house tomorrow afternoon,” taking the opportunity during the hug Joey added in a hushed voice, “cat lover!” He walked away with a big smile.</w:t>
        <w:br/>
        <w:br/>
        <w:t>The talk with Joey left Fido in a slightly better mood, he didn’t exactly like the term cat lover but he was more than likely going to hear it a lot more often. He looked up to the sky as he turned to head to the Sandwich’s house, noon was right around the corner and he still had a lot of stuff to do. Nervousness was creeping back into him as he walked to the door, “Please let Joey be right,” was the only thing he could think of as he knocked on the door.</w:t>
        <w:br/>
        <w:br/>
        <w:t>A dark gray cat Fido didn’t recognize answered the door, “Why hello sugah, how may I help you?”</w:t>
        <w:br/>
        <w:br/>
        <w:t>“Umm… I’m Fido one of the neighborhood dogs, I’m sorry I thought this was the Sandwich’s house.” He looked around a little confused, had he walked to the wrong house on accident?</w:t>
        <w:br/>
        <w:br/>
        <w:t xml:space="preserve">The cat began to giggle a little bit, “Y’all city dogs are so cute, this is the Sandwich’s house hun, we’re just visiting for the holidays is all.” </w:t>
        <w:br/>
        <w:br/>
        <w:t>Fido let out a sigh of relief, though the cats grin still made him slightly uncomfortable “Well I’m looking for Peanut, is he home? I need to talk to him.”</w:t>
        <w:br/>
        <w:br/>
        <w:t xml:space="preserve">“Who’s at the door Rachel?” Grape appeared behind the cat to see who was at the door, “Fido what are you doing here? Would you just let him in Rachel?” </w:t>
        <w:br/>
        <w:br/>
        <w:t>“Aww, I was just messin with him,” Rachel was pouting a bit as they entered inside, “sides he a cute dog!”</w:t>
        <w:br/>
        <w:br/>
        <w:t xml:space="preserve">“Cute dog?” two more cats sprung up from lounging on the floor as Fido entered the living room. </w:t>
        <w:br/>
        <w:br/>
        <w:t>Grape just shook her head and sighed as the three cats surrounded Fido almost immediately, “Fido this is Croissant, Panini, and Rachel,” she pointed to each as she went.</w:t>
        <w:br/>
        <w:br/>
        <w:t xml:space="preserve">“Pleasure’s all ours” they said getting a started to get a little too close for Fido’s comfort. </w:t>
        <w:br/>
        <w:br/>
        <w:t>Fido tried to back up a bit to put some space between him and the three cats, but they followed closely, “Is Peanut around Grape? I need to talk to him.” Part of him wanted a no so he could get out of there.</w:t>
        <w:br/>
        <w:br/>
        <w:t>“Yeah, he’s in his room,” she pointed down the hall to one of the doors, “He’s probably working on his comic or something.”</w:t>
        <w:br/>
        <w:br/>
        <w:t>“Alright, thanks!” Taking his cue to leave Fido headed to room as fast as possible. “Those cats are a little too friendly.”</w:t>
        <w:br/>
        <w:br/>
        <w:t>“He’s bout as jumpy as Peanut ain’t he?” Panini, the dark orange cat, started to giggle, “We must visit more often, these city dogs are fun!”</w:t>
        <w:br/>
        <w:br/>
        <w:t>Looking back to Grape, Croissant wanted to go out and look around, “Any other cute dogs around your neighborhood hun?” The three cats all had a big grin on their faces. “We’d love to meet them!”</w:t>
        <w:br/>
        <w:br/>
        <w:t>As Fido entered the room he saw Peanut was hard at work on his comic at his desk at the far end of the room. Seeing he had his headphones on, Fido figured he didn’t hear him come in. “Hey Peanut I…” He lightly tapped him on the shoulder.</w:t>
        <w:br/>
        <w:br/>
        <w:t>“AHH!” Peanut nearly feel out of his seat with a heart attack as Fido tapped on his shoulder. Taking a moment to relax and let his heart slow down again, he realized it was Fido with him, “Hi Fido, sorry I thought you were…”</w:t>
        <w:br/>
        <w:br/>
        <w:t>“One of your cousins?” Fido finished for him, “Yeah I’ve met them, they’re a little… friendly”</w:t>
        <w:br/>
        <w:br/>
        <w:t xml:space="preserve">Grape popped her head into the room, “hey Peanut, I’m taking our cousins to see the neighborhood, tell mom we’ll be back later.” There was a hint of annoyance in her voice, as she turned to leave the three cats followed giggling. </w:t>
        <w:br/>
        <w:br/>
        <w:t>“Yeah… friendly…” Shaking his head to focus again Peanut realized Fido was visiting at his house, which isn’t exactly normal, “What’s going on? Is Bino mad at me again?”</w:t>
        <w:br/>
        <w:br/>
        <w:t>“Well no, at least not yet anyhow,” he started rubbing his temples, “and it may be kinda my fault if he does.” Fido had to take a deep breath before he continued, “Bino may still think of you as a cat lover and he…”</w:t>
        <w:br/>
        <w:br/>
        <w:t>Without thinking Peanut interrupted him, “Did he find out about you and Sabrina?” he immediately covered his mouth afterwards; he forgot Fido didn’t know that he knew, or that Grape knew for that matter.</w:t>
        <w:br/>
        <w:br/>
        <w:t>“Wait, how did you already know?” Fido honestly wasn’t sure if he could take any more surprises for the rest of the day. “At this rate everyone already knows” he thought to himself, “Does anyone else know about us then?” Fido almost didn’t want an answer; he had already gone from nobody knowing, to two or more in less than an hour.</w:t>
        <w:br/>
        <w:br/>
        <w:t>“Only Grape and I know, and we kinda saw you two the day you came back from the academy, I even took a picture of you two,” Peanut started blushing a bit, “but I lost it!” He added as he laughed nervously.</w:t>
        <w:br/>
        <w:br/>
        <w:t>Fido started to pace around, he could deal with Grape knowing for now, “Well Sabrina and I are going to tell the neighborhood dogs at the Christmas party about us being together tomorrow, and I wanted to know if you would be on our side if things... turned ugly, though you may end up a social outcast afterwards if you do…”</w:t>
        <w:br/>
        <w:br/>
        <w:t>Peanut wasn’t exactly great friends with most of the dogs in the first place ever since the whole cat lover thing started, so his decision wasn’t a very hard, “I’ll help out any way I can!” Peanut was excited, he had always wanted to be the underdog hero and this may be his chance. “Can I ask Grape to help?”</w:t>
        <w:br/>
        <w:br/>
        <w:t xml:space="preserve">“Umm… Sure we will probably need as much help as we can get, we’ll all be at Joey’s dog house tomorrow afternoon,” Fido shook Peanut’s hand and gave him a hug, “I still need to help set up at the clubhouse, so thank you and I’ll see you then.” As he left Peanut’s room he had a smile on, despite Bino finding out earlier than planned, everything else seemed to be on track but could easily be a completely different story. </w:t>
      </w:r>
    </w:p>
    <w:p>
      <w:pPr>
        <w:pStyle w:val="Normal"/>
        <w:jc w:val="left"/>
        <w:rPr>
          <w:b w:val="false"/>
          <w:b w:val="false"/>
          <w:bCs w:val="false"/>
          <w:color w:val="000000"/>
          <w:u w:val="none"/>
        </w:rPr>
      </w:pPr>
      <w:r>
        <w:rPr>
          <w:b w:val="false"/>
          <w:bCs w:val="false"/>
          <w:color w:val="000000"/>
          <w:u w:val="none"/>
        </w:rPr>
      </w:r>
    </w:p>
    <w:p>
      <w:pPr>
        <w:pStyle w:val="Normal"/>
        <w:jc w:val="center"/>
        <w:rPr>
          <w:b/>
          <w:b/>
          <w:bCs/>
          <w:color w:val="000000"/>
          <w:sz w:val="36"/>
          <w:szCs w:val="36"/>
          <w:u w:val="single"/>
        </w:rPr>
      </w:pPr>
      <w:r>
        <w:rPr>
          <w:b/>
          <w:bCs/>
          <w:color w:val="000000"/>
          <w:sz w:val="36"/>
          <w:szCs w:val="36"/>
          <w:u w:val="single"/>
        </w:rPr>
        <w:t>Chapter 5 (10-19-10)</w:t>
      </w:r>
    </w:p>
    <w:p>
      <w:pPr>
        <w:pStyle w:val="Normal"/>
        <w:jc w:val="center"/>
        <w:rPr>
          <w:b/>
          <w:b/>
          <w:bCs/>
          <w:color w:val="000000"/>
          <w:sz w:val="36"/>
          <w:szCs w:val="36"/>
          <w:u w:val="single"/>
        </w:rPr>
      </w:pPr>
      <w:r>
        <w:rPr>
          <w:b/>
          <w:bCs/>
          <w:color w:val="000000"/>
          <w:sz w:val="36"/>
          <w:szCs w:val="36"/>
          <w:u w:val="single"/>
        </w:rPr>
      </w:r>
    </w:p>
    <w:p>
      <w:pPr>
        <w:pStyle w:val="Normal"/>
        <w:jc w:val="left"/>
        <w:rPr/>
      </w:pPr>
      <w:r>
        <w:rPr>
          <w:b w:val="false"/>
          <w:bCs w:val="false"/>
          <w:color w:val="000000"/>
          <w:u w:val="none"/>
        </w:rPr>
        <w:t>“</w:t>
      </w:r>
      <w:r>
        <w:rPr>
          <w:b w:val="false"/>
          <w:bCs w:val="false"/>
          <w:color w:val="000000"/>
          <w:u w:val="none"/>
        </w:rPr>
        <w:t>Sasha!” Bino called out as he walked to the dog house she had out back, “You in there?” peering inside he saw nobody was around, “I’ll just talk to her at the party tomorrow, I have nothing to worry about Fido was wrong!” He gave the place one last look around before turning to leave back to the clubhouse.</w:t>
        <w:br/>
        <w:br/>
        <w:t>Despite it being cold out Fox, King, and Sasha were rather warm and comfortable without their scarves from all the work they have been doing. Bino had yet to return and no other dogs had showed up to help, so they were stuck doing all the work. Looking around all the ribbons and banners were up, the tables were set, and the tree was up and ready for decoration. The three decided it was a good time to take a break, King and Sasha decided to rest on a nearby wall while Fox went to get the treats he brought with him. Returning a few minutes later Fox sat in front of the two, “Care for some treats? I brought plenty, was kind of expecting more dogs to show up.” Taking one each they all sat around talking and having a good time.</w:t>
        <w:br/>
        <w:br/>
        <w:t>As they were talking and laughing Sasha got thirsty, “Hey, I’ll be back,” getting up she started to walk off to get some water, “Do you two want some water?” They both nodded as she left to get everyone drinks.</w:t>
        <w:br/>
        <w:br/>
        <w:t>“Hello?” Bino called out as he entered the clubhouse, “Fox you still around here?” Looking around Bino wasn’t too happy with how much got done, “At least they did something,” he thought to himself. Looking around he saw Fox and King sitting near a wall. “What are you doing? We’re supposed to be setting everything up!”</w:t>
        <w:br/>
        <w:br/>
        <w:t xml:space="preserve">“Relax Bino, we’re just taking a break,” King wasn’t in the mood to deal with Bino’s attitude, “unlike you we’ve been here working all day!” </w:t>
        <w:br/>
        <w:br/>
        <w:t xml:space="preserve">Before things could go any further Fox stepped in between the two, “Must you two do this every time you see each other? It’s getting old, now as King said we were just taking a break Bino. Did you find Fido?” </w:t>
        <w:br/>
        <w:br/>
        <w:t xml:space="preserve">Sasha walked back in before Bino could reply, “Oh HI! Bino,” She was smiling her usual smile as she gave King and Fox their cups, “is the break over?” she turned to Bino holding out her cup, “Would you like some? I can get another.” </w:t>
        <w:br/>
        <w:br/>
        <w:t>“Sasha? When did you get here?” Bino was going to take the cup when he remembered the incident that happened while back when she offered him a drink, “No thanks!” He waved the cup away.</w:t>
        <w:br/>
        <w:br/>
        <w:t>“Oh, I got here earlier this morning!” Sasha still had a big smile on her face as she drank her water, “I wanted to help decorate! Sounded like fun!” Her tail was wagging, it was indeed fun!</w:t>
        <w:br/>
        <w:br/>
        <w:t>“So shall we get back to work then? I do believe we should start to decorate the tree next?” Fox started off followed shortly by King and Sasha then lastly Bino.</w:t>
        <w:br/>
        <w:br/>
        <w:t>“I did find Fido though, he was out with a cat all morning,” Bino was choosing his words carefully as he spoke. He wanted to bust Fido, but he wasn’t dumb. He knew nobody would believe him if he just went and accused Fido, He was too popular around the neighborhood. He had to plant some sort of doubt so when he did have even the smallest bit of proof they’d believe him, “he seemed to find it more important to be with a cat rather than help us.”</w:t>
        <w:br/>
        <w:br/>
        <w:t>“With you here I don’t blame him,” King mumbled under his breath as he started to hang a few ornaments.</w:t>
        <w:br/>
        <w:br/>
        <w:t>Fox was close enough to hear the corgi and gave him a quick glare before turning to Bino, “He is a police dog, it was probably something important. I’m sure he wouldn’t skip out on us for just anything.”</w:t>
        <w:br/>
        <w:br/>
        <w:t>Bino didn't seem to convinced with that explanation, but decided to drop the topic for a while so they wouldn't suspect anything. With the four of them working on it, they had the ornaments all placed within the hour, all that was needed was the star to be placed on top. “Can I do it?” Sasha was jumping up and down with excitement, placing the star on tree had always been her favorite part.</w:t>
        <w:br/>
        <w:br/>
        <w:t>As everyone was standing around looking at the tree Fido walked in behind them staring at the tree and everything else that had been done, “Looking great guys! Good job!”</w:t>
        <w:br/>
        <w:br/>
        <w:t>“What are you doing here cat lover?” Bino was furious. Fido being a cat lover was one thing, but showing up at the club house as if nothing was wrong was too much, it pushed him over the edge, “You know our rules! NO CAT LOVERS! Leave!”</w:t>
        <w:br/>
        <w:br/>
        <w:t>“Whoa Bino, where did this come from?” Fox had to grab onto Bino to stop him from causing any damage to himself or anyone else, “what are you talking about? Relax, Fido’s not a cat lover! I’ve known him ever since I moved into this neighborhood, there’s no way he can be a cat lover.”</w:t>
        <w:br/>
        <w:br/>
        <w:t xml:space="preserve">Bino was squirming with all his might but Fox’s grip wouldn’t budge, “Let go of me! I saw him myself! He’s a cat lover and he knows it! Her scent is all over him!” He turned to Fox with a glare in his eye, “Everyone here knows I am the only one who can tell one scent from another, I've cataloged every scent of the neighborhood! I can tell you that the scent on him is NOT from a dog! Tell them Fido, you know it’s true!” </w:t>
        <w:br/>
        <w:br/>
        <w:t>Sasha was in shock with how Bino was acting, other than her dad she had never seen anyone this angry before, “Maybe you were just seeing things Bino; you’ve been stressed from all the preparations for our party, so maybe you need a good rest.” She followed Fox as he started to take him to the door, but Bino wasn’t making it easy as he kicked and squirmed as much as possible. “Go get some sleep Bino, you need it! I'll come by and check on you later okay?” She gave Bino a sweet smile as they neared the exit.</w:t>
        <w:br/>
        <w:br/>
        <w:t xml:space="preserve">“I don't need sleep, I know what I saw, and I’ll prove it too! Just you wait!” As they reached outside Fox released him and went back in, his mind was rushing with thoughts, Bino had never gotten that upset over anything before... Sasha stayed a moment longer and gave Bino a hug before going back inside. </w:t>
        <w:br/>
        <w:br/>
        <w:t>“Oh I’ll prove it alright,” Bino thought to himself as he started off, “then nobody will ever doubt me again!” He was already forming his plan; he was going to expose Fido tomorrow at the party in front of everyone! Only thing is, he’d need some help. "I know exactly who to go to," he thought to himself as he walked.</w:t>
        <w:br/>
      </w:r>
    </w:p>
    <w:p>
      <w:pPr>
        <w:pStyle w:val="Normal"/>
        <w:jc w:val="center"/>
        <w:rPr>
          <w:b/>
          <w:b/>
          <w:bCs/>
          <w:color w:val="000000"/>
          <w:sz w:val="36"/>
          <w:szCs w:val="36"/>
          <w:u w:val="single"/>
        </w:rPr>
      </w:pPr>
      <w:r>
        <w:rPr>
          <w:b/>
          <w:bCs/>
          <w:color w:val="000000"/>
          <w:sz w:val="36"/>
          <w:szCs w:val="36"/>
          <w:u w:val="single"/>
        </w:rPr>
        <w:t>Chapter 6 (10-24-10)</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u w:val="none"/>
        </w:rPr>
      </w:pPr>
      <w:r>
        <w:rPr>
          <w:b w:val="false"/>
          <w:bCs w:val="false"/>
          <w:color w:val="000000"/>
          <w:u w:val="none"/>
        </w:rPr>
        <w:t>Joey’s tail was wagging as he walked despite the constant rejections for help he got a few couples to agree, and things were bound to change for the better after tomorrow. He couldn’t be certain things were going to start off on the right foot, but he just knew it all would work out in the end. Turning a corner he didn’t see the oncoming group of cats and he crashed into one sending them both to the floor, “Oww, Sorry about that,” he said holding a hand out to help the dark orange cat off the ground,</w:t>
        <w:br/>
        <w:br/>
        <w:t>“It’s alright sugah, no harm done,” The cat was just smiling to him, “names Panini.”</w:t>
        <w:br/>
        <w:br/>
        <w:t>Rachel’s smile grew bigger as she saw the dog, “hey, it’s that cute dog from earlier!”</w:t>
        <w:br/>
        <w:br/>
        <w:t xml:space="preserve">“No it isn’t,” Croissant looked at Joey carefully, “look his eye patch is on the other side! He’s still a cute one though!” </w:t>
        <w:br/>
        <w:br/>
        <w:t>Joey started to brush off some dirt from his fur as the cats stood around giggling “should have been more care…” his voice trailed off as he looked up at the cats, they were beautiful. “Hi I’m Joey,” was the only statement he could manage as he held out a hand to greet them, “umm... you met my brother earlier?”</w:t>
        <w:br/>
        <w:br/>
        <w:t>“Yeah, Fido came by not too long ago, he should still be there if you’re looking for him,” running into Joey wasn’t exactly something Grape was too happy about, but it was better than Bino. “These are our cousins by the way, visiting from Uncle Reuben’s,” Grape pointed to each cat as she introduced them.</w:t>
        <w:br/>
        <w:br/>
        <w:t xml:space="preserve">“Pleasure to meet you all,” Joey’s tail was wagging and his smile grew bigger by the second, “Grape, can you tell Peanut I need to talk to him before tomorrow? I still have some friends to see so I’ll probably stop by later!” </w:t>
        <w:br/>
        <w:br/>
        <w:t>“Yeah, sure I’ll let him know,” Grape was a little confused, “Fido and Joey needing to talk to Peanut in the same day? What is Peanut up to?” She thought to herself, “I’m going to have to talk to that dog!”</w:t>
        <w:br/>
        <w:br/>
        <w:t>“So you’re the brother of that dog that stopped by earlier?” Rachel gently started to scratch behind Joey’s ear making his tail wag faster, “So sugah, how many of y’all are there?”</w:t>
        <w:br/>
        <w:br/>
        <w:t>Joey was in such a pure bliss from the scratching he missed the question, she found just the right spot that he just melted right there on the sidewalk. Letting out a content sigh his leg started to kick slightly.</w:t>
        <w:br/>
        <w:br/>
        <w:t>Grape was amazed at what she saw; she had never seen a dog act like that, “What did you do?” Looking up to her cousins she was slightly concerned for Joey.</w:t>
        <w:br/>
        <w:br/>
        <w:t>Croissant and Panini were giggling as Rachel continued to scratch behind Joey’s ear, "Ain’t nothing that’ll do him harm, just a little trick we learned off ol’ Rufus back home,” the three cats began to grin again, “works on just about every dog hun, just have to find the right spot! You can get all kinds of information from a dog this way.” She stopped scratching and Joey slowly came back to his senses and stood up.</w:t>
        <w:br/>
        <w:br/>
        <w:t>Realizing what just happened, Joey began to blush, “Sorry, but I still have a lot to do today, it was nice to meet you all!” Almost reluctantly Joey turned and started again. He still had a few more pets to go see then he’s head over to see Peanut. The walk to his next stop seemed shorter than usual since his mind was rushing with all the excitement of the day thus far. He tried to hide some of his excitement as he knocked on the door.</w:t>
        <w:br/>
        <w:br/>
        <w:t>“Who is it,” The voice came through the door just before it opened, “Oh it’s you again, you guys have another game today or something?” The cat looked slightly annoyed as he turned around, “Hey Mr. Bigglesworth!” A loud yeah was heard throughout the house, “That dork D&amp;D dog is back!”</w:t>
        <w:br/>
        <w:br/>
        <w:t>“Hey!” Joey was slightly offended by that remark as the Bigglesworth with glasses came to the door as the other Bigglesworth left.</w:t>
        <w:br/>
        <w:br/>
        <w:t>“Sorry Joey, I can’t play today! We are all very busy, it being the holiday seasons and all!” Mr. Bigglesworth tilted his head, “Didn’t know you all had a game planned for today!”</w:t>
        <w:br/>
        <w:br/>
        <w:t xml:space="preserve">“Well it was kind of a last minute decision; for a leader has stepped up to turn the tides tomorrow,” being considered one of the weirder dogs in the neighborhood and playing D&amp;D allowed Joey to create a sort of secret code so that he could talk to other pets who shared his interspecies preferences without others knowing. </w:t>
        <w:br/>
        <w:br/>
        <w:t>“What?” Mr. Bigglesworth eyes nearly popped out of his head, “hold on let me get my scarf!” Within a few second the cat had joined Joey outside and they were on their way. “Did you finally find yourself a feline friend? What about the rest of us? You aren’t going to tell anyone right?”</w:t>
        <w:br/>
        <w:br/>
        <w:t>“Well... not me, but as it turns out I was right about Fido and they’re going to tell everyone tomorrow, and I was kind of wondering if…” Joey looked down at the ground as they walked, “well if you and Opal would actually help us… I know it’s asking a lot, but we’d appreciate the help!”</w:t>
        <w:br/>
        <w:br/>
        <w:t xml:space="preserve">“I don’t know Joey, that’s a pretty big deal… I don’t really like the idea to be honest, what if things don’t go well?” Mr. Bigglesworth rubbed his arm as they went; it was tough decision to make. He wanted to, and for it all to work out, but if it didn’t that would leave them in a bad situation, “I’ll have to talk to Opal first, and we’ll decide together,” He looked back up to Joey, “but seriously Fido? Didn’t see that coming! So who’s the lucky cat to catch your oh so popular brother?” </w:t>
        <w:br/>
        <w:br/>
        <w:t>“He told me her name was Sabrina, I’ve seen her around every now and again, she’s very pretty,” reaching the corner of the street they two turned around and started back, “so if you do decide to help, and I really hope you do, we’ll be meeting back at my doghouse tomorrow afternoon,” Joey had a big smile on his face, “if anyone can make this work, it’s Fido! Believe me!”</w:t>
        <w:br/>
        <w:br/>
        <w:t>“Well try not to be too upset if we don’t show up alright?” Giving him a pat on the shoulders, Mr. Bigglesworth started back up their driveway, “Good luck Joey!”</w:t>
        <w:br/>
        <w:br/>
        <w:t xml:space="preserve">“Remember though, we do have a D&amp;D game next Thursday! Be there! And tell Opal I said Hi!” Joey stood there and waved as the cat went back into the house, “I trust you two will be there,” he thought to himself as he turned to leave. </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r>
        <w:rPr>
          <w:b/>
          <w:bCs/>
          <w:color w:val="000000"/>
          <w:sz w:val="36"/>
          <w:szCs w:val="36"/>
          <w:u w:val="single"/>
        </w:rPr>
        <w:t>Chapter 7 (10-28-10)</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u w:val="none"/>
        </w:rPr>
      </w:pPr>
      <w:r>
        <w:rPr>
          <w:b w:val="false"/>
          <w:bCs w:val="false"/>
          <w:color w:val="000000"/>
          <w:u w:val="none"/>
        </w:rPr>
        <w:t xml:space="preserve">Putting down his pencil Peanut looked over his newly finished comic; setting it aside for Grape to look over like she usually did. With all the cats around he had stayed in his room for most of the day, his tummy started rumbling telling him he was hungry, “oops, guess I forgot to eat huh?” Laughing to himself he left his room and headed for the kitchen. His tail was wagging as he opened the cabinet to get his food, Mr. and Mrs. Sandwich finally got him the Feral Mix he had been asking for, and he was eager to try it! Pouring some into his food bowl he grabbed a spoon and sat at the table. Taking his first bite his eyes popped wide open, it was amazing! He could easily taste the duck, chicken and beef! The other brand was nothing compared to this, within minutes he scarfed down everything in his bowl. </w:t>
        <w:br/>
        <w:br/>
        <w:t xml:space="preserve">With a satisfied sigh he got up to wash his bowl when he heard a small faint voice in the back of his mind, “Peanut…” </w:t>
        <w:br/>
        <w:br/>
        <w:t>Looking around Peanut couldn’t see anybody, with Grape taking their cousins out he was sure he was home alone, “Hello?”</w:t>
        <w:br/>
        <w:br/>
        <w:t>The voice continued a little louder, “Peanut it’s me! I’m talking into your mind.”</w:t>
        <w:br/>
        <w:br/>
        <w:t>“Tarot?” a smile grew on his face as he realized who it was, he always loved her psychic powers, “that’s so cool you can do that!”</w:t>
        <w:br/>
        <w:br/>
        <w:t>“Yes Peanut it’s me,” Tarot’s voice was much more audible now, “Can you come over Peanut? I need to tell you something important!”</w:t>
        <w:br/>
        <w:br/>
        <w:t>“Sure! I’ll be right over,” rushing back to his room Peanut grabbed his scarf and grabbed a few snacks since he was still a bit hungry.</w:t>
        <w:br/>
        <w:br/>
        <w:t>“I’ll see you in a little while honey, just be careful! Hugs and kisses!” with that Tarot’s voice was gone.</w:t>
        <w:br/>
        <w:br/>
        <w:t>“Be careful? Of what?” wrapping his scarf around his neck Peanut headed to the door, as he neared the door someone started to knock. Peanut was expecting it to be Grape and the others, but as he opened the door he saw Bino standing outside.</w:t>
        <w:br/>
        <w:br/>
        <w:t>“Hello Peanut, have a minute?” before Peanut could say anything Bino invited himself into the house, “Ugh, this place reeks of cat! How can you stand it?”</w:t>
        <w:br/>
        <w:br/>
        <w:t>“Our cousins are in town from our Uncle Reuben’s farm, so there are more cats around than normal,” Peanut followed closely behind as Bino walked around looking at everything, “So umm…. Did you need to tell me something? You don’t come over often, or at all really…”</w:t>
        <w:br/>
        <w:br/>
        <w:t>Plopping onto a couch Bino looked up at Peanut, “You’re right; I need your help Peanut, so I came to make you an offer,” Bino had a slight grin on his face that made Peanut a little uncomfortable, “It’ll be a you scratch my back and I’ll scratch yours kind of thing.”</w:t>
        <w:br/>
        <w:br/>
        <w:t>“Why do you need my help? I thought you didn’t like me,” Peanut didn’t like the idea of helping Bino too much, it usually lead to all sorts of trouble for anyone involved.</w:t>
        <w:br/>
        <w:br/>
        <w:t>“You’re with that Pomeranian Tarot right? I need a way to get close to Sabrina, and you’re the only one I know who can get close enough to get what I need!” Sitting upright Bino gave Peanut a glare that chilled him to the bone, “look Peanut, I know you already know about my brother and Sabrina, that’s why I need YOUR help to bust Fido!”</w:t>
        <w:br/>
        <w:br/>
        <w:t>“Wait, how did you know that I knew?” Peanut didn’t really know how to respond, Fido already came and asked him for help and now Bino was doing the same, “I don’t know Bino, I don’t want to cause trouble in the neighborhood…”</w:t>
        <w:br/>
        <w:br/>
        <w:t>Bino quickly cut him off with a sharp glare, “then look at it this way Peanut, you help me and I will make you one of the most popular dogs in the neighborhood, but if you work against me I will make sure you suffer just as much as Fido will! I will win in the end Peanut, so join me in the victory or suffer with the losers! It’s your choice!” he handed peanut a tape recorder and started for the door again, “just get me some sort of evidence against Fido, that’s all I need!”</w:t>
        <w:br/>
        <w:br/>
        <w:t>As Bino opened the door, Grape and the others were walking up the driveway, “Look! Another one,” the three cats giggled and ran up to the dog as he just just growled and stormed off, “Well that’s just rude!” Walking into the living room they all giggled as they saw Peanut sitting on the couch, “hey sugah, nice to see you out of your room for once!” Panini was the first to greet him as the other two followed.</w:t>
        <w:br/>
        <w:br/>
        <w:t xml:space="preserve">Walking in the house Grape was confused as ever, “Now Bino? Seriously?” looking around she saw Peanut seemed to be lost in thought over whatever conversation just took place, and she was determined to know what, “hey Peanut we need to talk!” </w:t>
        <w:br/>
        <w:br/>
        <w:t xml:space="preserve">Looking up to Grape, Peanut could see she seemed ready to question him about everything, “I was actually about to go out to see Tarot, can it wait?” Peanut was positive she was going to ask about Bino, and he didn’t really want to answer that right now. He had a lot to think about and questioning about it wasn’t going to help. “I was supposed to leave a while ago, but Bino came and now I’m running late.” </w:t>
        <w:br/>
        <w:br/>
        <w:t>“It won’t take long, come one Peanut!” grabbing his arm she turned and started to head to his room. Sitting on her bed she wasted no time as she looked up to Peanut, “what’s going on Peanut? Why is everyone coming over to see you today?”</w:t>
        <w:br/>
        <w:br/>
        <w:t>Sitting on his own bed, Peanut just sighed, “They just came over to ask for my help for tomorrow, Bino and Fido are planning something big but it’s a secret.”</w:t>
        <w:br/>
        <w:br/>
        <w:t>Grape knew he wasn’t telling her everything; he wasn’t very good at keeping secrets. He was always too excited or he tried too hard and made it obvious. Not only that Fido and Bino working together didn’t exactly happen often. Walking over to his bed she sat beside him, she knew she could get the information out of him regardless but seeing what happened to Joey earlier Grape was curious to try it out for herself, “come on Peanut, I know you’re not telling me everything.” Placing a hand on his head she started scratching behind his ear to see if he’d react in any way.</w:t>
        <w:br/>
        <w:br/>
        <w:t>“Grape what are you…” Peanut’s voice was cut off as Grape found just the right spot to scratch, Peanut was trying his hardest not to kick his leg as his tail started to wag.</w:t>
        <w:br/>
        <w:br/>
        <w:t>“What do you know, it worked,” Grape thought to herself as she grinned, “So Peanut, tell me what’s going on, what’s on your mind that keeps you from being your annoying happy self? Don’t you like to plan for parties?”</w:t>
        <w:br/>
        <w:br/>
        <w:t>Peanut couldn’t contain himself any longer, his leg started to kick as he told Grape everything in one giant rush, “BinofoundoutaboutSabrinaandFidoand…”</w:t>
        <w:br/>
        <w:br/>
        <w:t>Using her other hand Grape covered his mouth, “Whoa, slow down Peanut,” she had to stop scratching for a second so Peanut could catch his breath and relax again, “Now what happened?”</w:t>
        <w:br/>
        <w:br/>
        <w:t>Taking the moment to refocus Peanut rubbed his head a little, “what did you do?” He knew she got him to start to talk, but what he couldn’t quite figure out exactly was how.</w:t>
        <w:br/>
        <w:br/>
        <w:t>“It’s a small trick I saw our cousin use on Joey when we ran into him while we were out,” Grape gave him a sly smile, “Seems to work rather well, now tell me what happened with Bino and Fido?”</w:t>
        <w:br/>
        <w:br/>
        <w:t>“Oh that…” Peanut gave a small sigh before he started, “Fido came over because Sabrina told him she wanted to tell everyone about their relationship tomorrow at the Christmas party, but Bino came over just now because he saw Fido and Sabrina together today and wanted my help to bust Fido and expose him tomorrow at the party,” pulling out the recorder Bino gave him he handed it over to Grape, “Bino wanted me to get some proof for him with this.”</w:t>
        <w:br/>
        <w:br/>
        <w:t>Looking at the recorder Grape was a little confused, “Why does Bino want your help? Doesn’t he still hate you?”</w:t>
        <w:br/>
        <w:br/>
        <w:t xml:space="preserve">“That’s what I thought too, but apparently I can get closer to Sabrina than he can because of Tarot, so he wants me to do it.” Peanut suddenly remembered he was supposed to go see Tarot and he jumped off his bed, “I still have to go see Tarot!” </w:t>
        <w:br/>
        <w:br/>
        <w:t>“Peanut calm down,” Grape got up and sat Peanut back down, “You’re way to frantic, relax!” Leaning in she gave him a small kiss on the cheek</w:t>
        <w:br/>
        <w:br/>
        <w:t>Peanut was blushing now, “What was that for?” his tail started wagging again.</w:t>
        <w:br/>
        <w:br/>
        <w:t>“Mostly to calm you down,” Grape shook a fist at him, “remember I could have beat the happy back in to you, so don’t complain”</w:t>
        <w:br/>
        <w:br/>
        <w:t>“Thank you for not hurting me then?” Peanut wasn’t sure if she actually would have beat him or not, but figured it was probably not a good idea to ask. “Tell mom and dad I’ll be back later ok? Oh and can you look at the new comic I made, it’s on the desk!”</w:t>
        <w:br/>
        <w:br/>
        <w:t xml:space="preserve">Before he stepped out Grape called him again, “hey, Joey said he was going to stop by to talk to you, so try not to be gone too long!” Grape just smiled as she watched him leave. Peanut could be a handful and annoying, but it was almost impossible not to be happy when around him. </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r>
        <w:rPr>
          <w:b/>
          <w:bCs/>
          <w:color w:val="000000"/>
          <w:sz w:val="36"/>
          <w:szCs w:val="36"/>
          <w:u w:val="single"/>
        </w:rPr>
        <w:t>Chapter 8 (10-30-10)</w:t>
      </w:r>
    </w:p>
    <w:p>
      <w:pPr>
        <w:pStyle w:val="Normal"/>
        <w:jc w:val="center"/>
        <w:rPr>
          <w:b w:val="false"/>
          <w:b w:val="false"/>
          <w:bCs w:val="false"/>
          <w:color w:val="000000"/>
          <w:sz w:val="36"/>
          <w:szCs w:val="36"/>
          <w:u w:val="none"/>
        </w:rPr>
      </w:pPr>
      <w:r>
        <w:rPr>
          <w:b w:val="false"/>
          <w:bCs w:val="false"/>
          <w:color w:val="000000"/>
          <w:sz w:val="36"/>
          <w:szCs w:val="36"/>
          <w:u w:val="none"/>
        </w:rPr>
      </w:r>
    </w:p>
    <w:p>
      <w:pPr>
        <w:pStyle w:val="Normal"/>
        <w:jc w:val="left"/>
        <w:rPr>
          <w:b w:val="false"/>
          <w:b w:val="false"/>
          <w:bCs w:val="false"/>
          <w:color w:val="000000"/>
          <w:u w:val="none"/>
        </w:rPr>
      </w:pPr>
      <w:r>
        <w:rPr>
          <w:b w:val="false"/>
          <w:bCs w:val="false"/>
          <w:color w:val="000000"/>
          <w:u w:val="none"/>
        </w:rPr>
        <w:t>Walking down the street Opal had her brand new book in hand, she had always been a fan of the Prideland series, but it wasn’t normal for a dog to like them so she had to hide it until she got home. Being one of the new dogs in town along with her older brother Alexander, she didn’t want to make herself one of the outcast dogs of the neighborhood like she was before they moved. In their old neighborhood everyone found out she was a cat lover and turned against her. Eventually the taunting and teasing became too much that they had to move to where they are now. Looking around she was still new so she hadn’t had time to explore, figuring why not she turned to head to the park, maybe she could find a nice hidden spot to read in peace. It took her a while but eventually Opal managed to find the park, it was amazing! There were dogs running everywhere with balls, Frisbees, chew toys, everything a dog could have fun with! All the cats were either lounging around, playing with yarn, doing cat things! Her tail started to wag frantically, Babylon Gardens was truly a pet friendly place, except for the whole cat lover thing but that was ok! Walking around she found a nice spot with a bunch of trees around so she could sit and read without being seen by anyone walking by. Picking a nice spot in the shade she sat down under the tree and opened her book.</w:t>
        <w:br/>
        <w:br/>
        <w:t>Walking into the park Mr. Bigglesworth had the Pridelands book in hand, he was the one picked to go buy it to share with everyone once he got home. Talking to Marvin had set him back on time, so he was in a rush to get to his favorite spot under the tree and start reading. As he approach he saw a figure already sitting under the tree, “Huh? Nobody ever comes here!” Walking closer he saw they were deeply into a book like he wanted to be, but what surprised him more was now he could see it was a dog reading the new Pridelands! The dog was too into the book that he had to come and wave a hand in front of her face before she noticed he was there, “Hello,” looking down he saw she had a decent sized oval opal hanging from her collar, “must be a wealthy family” he thought to himself.</w:t>
        <w:br/>
        <w:br/>
        <w:t>“Oh I’m sorry! Is this your tree?” Opal was completely frazzled that someone found her under the tree; she started to get up trying to hide the book behind her.</w:t>
        <w:br/>
        <w:br/>
        <w:t>“Well this is the park so it’s not technically my tree,” he almost started to feel bad for her; obviously she didn’t want to be found, “it is a nice place to read though, seems you already know that apparently. How’s the book?” He held up his copy of The Pridelands.</w:t>
        <w:br/>
        <w:br/>
        <w:t>“It’s not what it looks like!” Opal but her hands up in defense blushing like crazy, “great we haven’t been here a week and I’m already busted,” she thought to herself. “I must go,” grabbing her things she quickly rushed off. As she walked away she couldn’t help but think of the cat, “He’s kind of cute…. NO! Don’t think that! Not again! Think something else! Ball! Ball! Ball!!!”</w:t>
        <w:br/>
        <w:br/>
        <w:t>“O… kay then… that’s why dogs are weird,” taking a spot under the tree Mr. Bigglesworth opened his book and dived right into the story.</w:t>
        <w:br/>
        <w:br/>
        <w:t>Walking into her house Opal saw her brother playing a Wii game as usual, with a nice smell of food coming from the kitchen, “Mom I’m home!” she called out before going to head up to her room.</w:t>
        <w:br/>
        <w:br/>
        <w:t>“Don’t get too into that book honey, dinner will be ready in an hour!” her mother called out from the kitchen.</w:t>
        <w:br/>
        <w:br/>
        <w:t>Watching his sister pass by Alexander just knew something already happened, he could see it in her face, “Sis, what are you getting into now…” pausing his game he followed her upstairs to her room.</w:t>
        <w:br/>
        <w:br/>
        <w:t>Plopping on to her bed Opal rested on her stomach looking at the book for a few seconds, “I didn’t even get a name…” She let out a sigh as she opened the book to read.</w:t>
        <w:br/>
        <w:br/>
        <w:t>“Get who’s name sis?” Resting against the door frame his arms were crossed as he watched his sister freak out a bit, walking into the room he sat in a chair waiting for her response.</w:t>
        <w:br/>
        <w:br/>
        <w:t>Opal was deeply blushing again, “It’s not what you think Alex! Really!” She was really embarrassed now; she shouldn’t be acting this way over someone she just met, raising her knees up she rested her head on them, “besides he probably thinks I’m a freak now…”</w:t>
        <w:br/>
        <w:br/>
        <w:t>Sitting next to her Alex started to rub her back, “just try not to push things too far alright? Mom will not be too happy if we have to move so soon again,” picking up the book he handed it to her, “reading may get your mind off things in the mean time.” Getting up he left her to read her book.</w:t>
        <w:br/>
        <w:br/>
        <w:t xml:space="preserve">For the rest of the day she couldn’t stop thinking about the cat, it was hard to concentrate with him constantly on her mind. Before bed she finally decided she had to at least found out his name, and she’d start by going to the tree again the next morning. Waking up in the morning she was excited, rushing through all her chores and breakfast she was eager to get to the tree, mom and dad wouldn’t mind if she was out all day so she could wait there for as long as needed. “He may not like me, but maybe we can be friends,” she thought to herself as she headed for the tree again book safely tucked under her arm. </w:t>
        <w:br/>
        <w:br/>
        <w:t>Mr. Bigglesworth was sitting on one of the branches in the tree when he saw the dog from yesterday approaching again, being so high in the tree she hadn’t seen him so he just sat there watching her. Once she got to the tree she sat down and looked around as if looking for someone before opening the book to read, but she looked up every so often to see if anyone was coming. “Must be a little paranoid from yesterday,” he thought to himself. “If you need any help with lookout I can help from up here so you can read you know.”</w:t>
        <w:br/>
        <w:br/>
        <w:t>Opal practically jumped out of her skin when she heard the voice, looking up her tail started to wag as she saw who it was, “how did you get up in the tree?” was the only thing she could manage to say as she looked up at the cat.</w:t>
        <w:br/>
        <w:br/>
        <w:t>“Umm… I’m a cat, it’s kind of what we do,” looking down he could see her tail was now wagging, “definitely a weird one,” he thought to himself. Jumping out of the tree he jumped out of the tree looking at the book she had, “have you read it all already? I do believe dogs are fast readers are they not?” Holding up his copy he sighed, “Unfortunately cats are slow readers, so I’m only half way through.”</w:t>
        <w:br/>
        <w:br/>
        <w:t>She had to look at the book for a little bit before his question finally registered to her, “Oh yeah! I finished it last night! It was amazing when…”</w:t>
        <w:br/>
        <w:br/>
        <w:t>“Don’t spoil it!” Mr. Bigglesworth cut her off before she could she could say anything, he hated when people ruined the ending before he got to it. Giving her a quick glare to stop talking about the book, he couldn’t help but stare at her tag, “is that real?” he finally asked pointed to the opal hanging from her neck.</w:t>
        <w:br/>
        <w:br/>
        <w:t>“Hmm? Oh this?” She grabbed the jewel on her tag and just looked at it as it shined bluish green in the sun, “yeah it is! It’s a Peruvian opal; my mom got it for me when she and dad went to Peru for a vacation. It’s to match my name Opal!” She was smiling as she continued to stare at it, “what your name by the way?”</w:t>
        <w:br/>
        <w:br/>
        <w:t xml:space="preserve">“How much money do they have?” He thought to himself looking at the opal, “Umm… I’m Mr. Bigglesworth, can be noted by the B on my collar,” He pointed to the B on his collar. </w:t>
        <w:br/>
        <w:br/>
        <w:t>“Mr. Bigglesworth? At least you have a unique name, unlike opal!” She was smiling even more now that she learned his name.</w:t>
        <w:br/>
        <w:br/>
        <w:t>“Unique… right,” he sighed thinking about it, if it weren’t for his glasses he’d be just like the rest of the Bigglesworths which is something he didn’t want. He wanted to be the one everyone can tell is different. Taking a seat next to her he looked at the book again, “If you read it already, why are you here reading it again?”</w:t>
        <w:br/>
        <w:br/>
        <w:t xml:space="preserve">“Oh well, I just love to read and this was such a peaceful place!” She looked around at the trees and everything around, everything just looked beautiful. The pair sat there talking for the next few hours before heading home, they ended up meeting a few times for the next few weeks to talk about movies, books, anything that came up. Opal was really happy she made a friend in the new neighborhood; even though she liked him she was happy with friends. </w:t>
        <w:br/>
        <w:t>Finally one day they started to discuss video games, Opal told Mr. Bigglesworth about all the games and stuff they had and he just sat there with his mouth open, “can I come over?” he finally asked, from what she told him they had just about everything that had to do with video games, and he was eager to play.</w:t>
        <w:br/>
        <w:br/>
        <w:t>“He wants to come over!” Opal was squealing in her head, “Sure let’s go! I’m not very good at the games, but my brother is!” Getting up she started leading the way home.</w:t>
        <w:br/>
        <w:br/>
        <w:t>Mr. Bigglesworth had trouble keeping up with her speed and avoiding her wagging tail as they walked, “You have a brother?”</w:t>
        <w:br/>
        <w:br/>
        <w:t>“Yeah! His name is Alexander but we call him Alex for short! He’ll probably be playing when we get there!” Opal was trying to pace herself, but she was so excited to get home.</w:t>
        <w:br/>
        <w:br/>
        <w:t>When they finally got to the house Opal claimed as theirs, Bigglesworth could help but just stare, “Looks rather plain for a wealthy family,” he thought as they started for the door. “Maybe they aren’t as…” his train of thought was derailed as they entered the house, sure enough there was another dog sitting there playing in the biggest entertainment room he had ever seen!</w:t>
        <w:br/>
        <w:br/>
        <w:t>“Mom I’m back and I brought a friend over to play!” Opal called out as she plopped on the couch next to her brother, “what are you playing Alex?”</w:t>
        <w:br/>
        <w:t>Looking at the dog she referenced as Alex he saw a dark red jewel hanging from his collar as well, “man y’all have a lot of stuff!” he was just in awe as he looked around.</w:t>
        <w:br/>
        <w:br/>
        <w:t>“It’s Mario party, did you two want to play?” Alex got up and grabbed two more wii motes and held them out for the two as their mother came in.</w:t>
        <w:br/>
        <w:br/>
        <w:t>“I brought snack for you and your friend darling,” looking up at the cat she smiled, “he's kinda cute, he your special friend Opal?”</w:t>
        <w:br/>
        <w:br/>
        <w:t>“Mooooooom!” Opal was embarrassed now and blushing a deep red, “he’s just a friend! He’s here to play with me and Alex!”</w:t>
        <w:br/>
        <w:br/>
        <w:t>Bigglesworth was a little confused at what exactly just happened, but he wasn’t sure he wanted to know as he tied his wrist strap to play. Taking a bite of some of the snacks set out while Alex set up the game he was amazed at how good they were, “these are delicious!”</w:t>
        <w:br/>
        <w:br/>
        <w:t>“Why thank you,” the mother said walking back in with drinks; I made the recipe myself working at a restaurant in our old neighborhood! “Have fun kids!” As she left the trio started their game.</w:t>
        <w:br/>
        <w:br/>
        <w:t>Several hours passed as their game finally ended with Alex coming out on top, but Bigglesworth gave him a run for his money losing by just a few coins and Opal was in last, “You’re pretty good there cat! Should come by more often!” Alex was giving him a good pat on the back.</w:t>
        <w:br/>
        <w:br/>
        <w:t>“Thank you, the name is Bigglesworth though,” looking at the two dogs, he was actually rather happy he made friends with them, looking up at the clock he saw what time it was. “Oh shoot I have to go, it’s getting late! I’ll see y’all some other time?” He turned around and opened the door and left smiling.</w:t>
        <w:br/>
        <w:br/>
        <w:t>“He seems nice, Nice pick sis” Alex told Opal giving her a slight nudge as he started to put the game stuff away.</w:t>
        <w:br/>
        <w:br/>
        <w:t>Blushing was starting to be a habit for her, “but he doesn’t like me! We’re just friends,” she started collecting all the dishes to take back to the kitchen.</w:t>
        <w:br/>
        <w:br/>
        <w:t>“You never know sis, things can change when you least expect them to,” he wasn’t sure if they would, but for her he hoped so.</w:t>
        <w:br/>
        <w:br/>
        <w:t>Sure enough after a few weeks of coming over to play Mr. Bigglesworth was yet again standing at their door waiting for them to answer, after a few seconds of waiting Opal finally answered the door and his jaw dropped. Her coat was still wet from taking a bath and shining in the sun as she stood at the door, she was wearing a nice big pink ribbon around her neck instead of her collar. Bigglesworth could help but stare at how beautiful she was as they walked in. He had never noticed her looks before because he always just considered her a friend, but now he couldn’t stop thinking of her. He had to shake his head to clear his mind, “No, I can’t be thinking like this it’s not normal!” Walking inside his mind was fighting itself just to concentrate.</w:t>
        <w:br/>
        <w:br/>
        <w:t>“Alex is taking a bath right now, so it’ll just be us alright?” Opal was smiling as she turned on the Wii, although they had other consoles the Wii had been the group favorite. Handing him his Wii mote the two got started playing.</w:t>
        <w:br/>
        <w:br/>
        <w:t>Walking into the room a little while later Alex looked at the scores, “dude you’re losing to Opal? You off your game today or what?” Alex was laughing to himself as Bigglesworth kind of shuffled around on the couch.</w:t>
        <w:br/>
        <w:br/>
        <w:t>“It’s not normal! But she like you and you know it! You’ll be an outcast! It’ll be worth it though!” Bigglesworth’s mind was arguing like crazy and he couldn’t focus on the game. She was one of the best friends he had now, but could he take it further? What would everyone think? He was trying to figure everything out while his heart was pumping like crazy every time he looked at Opal. Would he be willing to take the risk? Taking a deep breath he finally decided his heart wouldn’t let him choose otherwise, but he wanted to talk to Opal alone, “umm… Opal can I talk to you in private please?”</w:t>
        <w:br/>
        <w:br/>
        <w:t>“Hmm? Why? What’s up?” Opal was smiling her usual smile as she paused their game, “Did you need to go home already?”</w:t>
        <w:br/>
        <w:br/>
        <w:t>Looking at the cat Alex could tell what was going on; he had seen that face on Opal many times before. Grinning he took the controller from Opal, “Go ahead I’ll get another round started!”</w:t>
        <w:br/>
        <w:br/>
        <w:t>“Ok, let’s go to my room then,” Opal led the way as Mr. Bigglesworth followed close behind. Watching as they left Alex followed a little farther behind, this he wanted to see.</w:t>
        <w:br/>
        <w:br/>
        <w:t>As they entered the room Bigglesworth didn’t know how to start, “look Opal I…” as he started to pace he couldn’t figure out how to talk about it, “I don’t really know how to explain this but…” a lump had formed in his throat, he was about to confess he loved a dog! Finally just deciding to go with it, he just went forward and kissed her causing the surprised dog to squeak a little her tail wagging like crazy as she returned the kiss.</w:t>
        <w:br/>
        <w:br/>
        <w:t xml:space="preserve">“Aww! Look at the happy couple!” walking into view he leaned on the door frame again as the surprised pair jumped apart blushing deeply. “This is to remain a secret I’ll assume?” Both nodded in agreement moving closer to one another, “Good, now let’s get back to our games!” As they walked down the stairs the two held hands happy with the way things were. </w:t>
      </w:r>
    </w:p>
    <w:p>
      <w:pPr>
        <w:pStyle w:val="Normal"/>
        <w:jc w:val="center"/>
        <w:rPr>
          <w:b/>
          <w:b/>
          <w:bCs/>
          <w:color w:val="000000"/>
          <w:u w:val="single"/>
        </w:rPr>
      </w:pPr>
      <w:r>
        <w:rPr>
          <w:b/>
          <w:bCs/>
          <w:color w:val="000000"/>
          <w:u w:val="single"/>
        </w:rPr>
      </w:r>
    </w:p>
    <w:p>
      <w:pPr>
        <w:pStyle w:val="Normal"/>
        <w:jc w:val="center"/>
        <w:rPr>
          <w:b/>
          <w:b/>
          <w:bCs/>
          <w:color w:val="000000"/>
          <w:sz w:val="36"/>
          <w:szCs w:val="36"/>
          <w:u w:val="single"/>
        </w:rPr>
      </w:pPr>
      <w:r>
        <w:rPr>
          <w:b/>
          <w:bCs/>
          <w:color w:val="000000"/>
          <w:sz w:val="36"/>
          <w:szCs w:val="36"/>
          <w:u w:val="single"/>
        </w:rPr>
        <w:t xml:space="preserve">Chapter 9 (11-02-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Entering his house Bino looked around for any sign of the annoying cat he shared his house with, “Max you here?” For once Bino actually wanted him to be around, Max was going to be the final piece to his plan to bring down Fido.</w:t>
        <w:br/>
        <w:br/>
        <w:t>“Your home early, did your party planning fail or something?” the black cat came walking around the corner with a bunch of roles of wrapping paper, “How is Fido doing running things?”</w:t>
        <w:br/>
        <w:br/>
        <w:t>“He’s NOT running things,” Bino had to take a moment to take a breath because he needed Max’s help and getting upset wasn’t going to help, “I actually came home to ask for your help.”</w:t>
        <w:br/>
        <w:br/>
        <w:t>Max couldn’t help but laugh, “You need my help? You must be desperate,” putting down all the wrapping paper he started to cut off a big enough piece to wrap the box he had on the floor, “and in case you haven’t noticed I’m busy! I got Grape an advance copy of the new Pridelands book. I had to pull a lot of strings, but I got it!”</w:t>
        <w:br/>
        <w:br/>
        <w:t>“You can do that later,” Bino wasn’t about to accept a no, he needed Max and he needed him now, “you can’t even cover a box properly! Remember the mess you made last year?”</w:t>
        <w:br/>
        <w:br/>
        <w:t>“Fine Mr. Proper you do it, and I’ll listen to what you want and maybe I’ll help you,” Max moved over to make room for Bino on the floor.</w:t>
        <w:br/>
        <w:br/>
        <w:t>Taking a spot next to Max, Bino started to wrap the present, “You still have your tape recorder right? I need you to go over to Sabrina’s house and…”</w:t>
        <w:br/>
        <w:br/>
        <w:t>“No way!” All Max had to hear was the name, he didn’t want to have anything to do with going over there. “I’m not going over there!”</w:t>
        <w:br/>
        <w:br/>
        <w:t>Giving an annoyed sigh Bino continued anyway, “You won’t have to go inside, I’ve sent Peanut over to do what I’m asking you to do, but I know he won’t do it. He’s just there to get them talking, all you have to do is get their conversation!” Finishing the present he held it up to Max.</w:t>
        <w:br/>
        <w:br/>
        <w:t>Turning around Max grabbed some purple ribbons and a black bow, and handed them to Bino, “put these on it, I figured matching fur color should be nice!”</w:t>
        <w:br/>
        <w:br/>
        <w:t>“Fine,” taking the bow and ribbons he started to put them on, “so I know Peanut will probably go over to warn Sabrina about my plans, but they should say enough to get what I need, you just have to be there to get it!”</w:t>
        <w:br/>
        <w:br/>
        <w:t>“And what is this ‘it’ anyways?” Max used his fingers to quote the ‘it’, “What’s so important that you need me to go and record it?”</w:t>
        <w:br/>
        <w:br/>
        <w:t>“Well believe it or not, You ex Sabrina is actually with Fido now,” Bino handed back the present to Max as he stood up, “and if I were you I’d help me, you’ve lost one girlfriend to a dog already if we don’t break it up, you may lose another.”</w:t>
        <w:br/>
        <w:br/>
        <w:t>Taking the box Bino help out Max just looked at it for a few second, “No way, Grape isn’t into dogs!” Max wanted to be absolutely sure about that, but he had thought the same thing about Sabrina, he had to find out if Bino was telling the truth, “alright I’ll do it for forty bucks! That advance copy wasn’t exactly cheap you know!”</w:t>
        <w:br/>
        <w:br/>
        <w:t>“Forty? NO WAY!” Bino wanted Max’s help, but not that much! He wasn’t saving for anything in particular, but he wasn’t going to just give out money, “I’ll give you fifteen!”</w:t>
        <w:br/>
        <w:br/>
        <w:t>“Thirty!” Max wasn’t too interested in the money, he’d go do it anyways, he just wanted to see how much he could get out of Bino.</w:t>
        <w:br/>
        <w:br/>
        <w:t>Bino needed to get Max to agree as soon as possible, Peanut was already on his way and Max needed to be close behind, but he still didn’t want to pay him that much, “Twenty-five and that’s the final offer!”</w:t>
        <w:br/>
        <w:br/>
        <w:t xml:space="preserve">“Deal!” Turning to go back to his room Max went to go get his recorder, placing Grape’s gift on his bed he grabbed what he needed and left. “Twenty-five buck isn’t half bad! Besides, if his plan actually works out for once, Fido won’t be trusted and Bino being to power hungry to lead the whole dog social hierarchy will crumble and that’s something worth watching!” </w:t>
        <w:br/>
        <w:br/>
        <w:t xml:space="preserve">“Perfect,” Bino thought to himself as he headed to his room, “It’s all in how you manipulate! By tomorrow I’ll have the party set up, and evidence to bust Fido! And I didn’t have to do a thing!” Lying on his bed he decided to take a well deserved nap knowing he’d soon be top dog.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 xml:space="preserve">Chapter 10 (11-08-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Leaving the house Peanut was in a rush, with talking to Bino and Grape he was now running late from when Tarot had asked him to come over. Running as fast as he could he practically ran down a pair of Dalmatians walking down the sidewalk, “I’m sorry!” Peanut kept apologizing as he helped them up and brushing dirt from himself. </w:t>
        <w:br/>
        <w:br/>
        <w:t>“No worries,” the first dog looked up to Peanut, “what’s the rush there dog? You look familiar, but I don’t believe we’ve met! The name’s Alexander,” he held out a hand to Peanut.</w:t>
        <w:br/>
        <w:br/>
        <w:t>“I’m Peanut!” Peanut started shaking his hand, “Sorry for running into you I was running late so I was kind of in a rush!” He started rubbing the back of his head as he looked to the second dog.</w:t>
        <w:br/>
        <w:br/>
        <w:t xml:space="preserve">“I’m Opal,” she said seeing him stare, “pleasure to meet you Peanut.” </w:t>
        <w:br/>
        <w:br/>
        <w:t>Peanut’s tail was wagging as he stood there with the dogs, “It’s nice to meet you both, we should play at the park sometime!” looking at their collars he saw the shining gems hanging from their collars, “Oooh! That’s shiny!” Instinctively his hand went up to touch them.</w:t>
        <w:br/>
        <w:br/>
        <w:t xml:space="preserve">Looking to what he was grabbing for they both just grinned, that usually happened to every dog they met, “Mine is garnet, hers is an Opal,” </w:t>
        <w:br/>
        <w:br/>
        <w:t xml:space="preserve">After looking at them for a while Peanut finally asked, “And they’re real? That’s so cool!” He was about to get into a conversation about it with them when Tarot came back to mind, “Oh, but I have to go! I’m definitely late now!" Turning he started off again, "See you around!” </w:t>
        <w:br/>
        <w:br/>
        <w:t>“Some other time then!” Alex and Opal turned back to their house as Peanut headed the other way. “He seems like a lot of fun huh?” Opal just smiled as they went.</w:t>
        <w:br/>
        <w:br/>
        <w:t>Finally reaching the house Peanut was in quite a happy mood as he knocked on the door, “Tarot! I’m here!” He continued knocking on the door until it opened.</w:t>
        <w:br/>
        <w:br/>
        <w:t>“Hello Peanut,” Tarot gave him a hug as he kissed her cheek, “come in, we have much to talk about Peanut and not a lot of time!”</w:t>
        <w:br/>
        <w:br/>
        <w:t>“Tarot, who’s here?” Sabrina walked into the room after hearing all the knocking, looking around she saw Peanut and Tarot sitting on cushions all over the floor, “Oh hi Peanut!” Giving them both a smile she joined them on the cushions.</w:t>
        <w:br/>
        <w:br/>
        <w:t>“I’m glad you’re here Sabrina, though you should be bed” Tarot stared at Sabrina for a few seconds longer before looking back to Peanut, “you are aware of the events that are going to happen tomorrow am I right?”</w:t>
        <w:br/>
        <w:br/>
        <w:t>Peanut looked to Sabrina for a quick second unsure of how to answer, did she know that he knew? “You mean for the Christmas party? Yeah, Fido came and talked to me about it earlier.”</w:t>
        <w:br/>
        <w:br/>
        <w:t>Sabrina’s eyes popped open as Peanut spoke, “Wait Fido went and told you about us? Why? He told me he didn’t like the idea of telling anyone!” Sabrina was about to start freaking out, when she noticed Peanut still sitting there as calm as before, “Does it not bother you about us? I thought all the dogs hated cat lovers like Fido.”</w:t>
        <w:br/>
        <w:br/>
        <w:t>“Don’t get yourself too worked up Sabrina; you have someone else to think about now remember?” Tarot was signaling to Sabrina’s stomach as she continued, “to answer your question though, Fido was able to trust Peanut because he has a crush on Grape, and he didn’t tell them he and Grape have known since Fido came back to town from the academy.”</w:t>
        <w:br/>
        <w:br/>
        <w:t xml:space="preserve">Tarot said her last comment so nonchalantly that Peanut almost missed it entirely, “wait, how did you know about Grape?” Peanut was blushing wildly as Tarot’s other comment started to sink in, “wait someone else to think about?” </w:t>
        <w:br/>
        <w:br/>
        <w:t>“She and Fido are to be parents within the nearby future Peanut,” Tarot’s eyes started to glow green, “and I’ve always known about you and Grape, but more of that will be explained at a later time.”</w:t>
        <w:br/>
        <w:br/>
        <w:t>“TAROT!” Sabrina was almost hissing as she glared at the Pomeranian, “I haven’t told Fido yet and you go and tell Peanut!” This was one of the few things that Sabrina didn’t completely like about living with Tarot; nothing was kept secret for long, if at all. She turned back to Peanut looking slightly apologetic, “no offense Peanut, I just wanted Fido to know first.”</w:t>
        <w:br/>
        <w:br/>
        <w:t>“He’s almost here,” Tarot thought to herself as she watched Maxwell come down the street, as her eyes turning back to normal she looked back to Sabrina, “Some things are better off coming out now than later.” Getting up from she was she went over to open a window just a bit letting in a small draft, “the events to come are to domino from here.”</w:t>
        <w:br/>
        <w:br/>
        <w:t>Walking up to the house Max saw a window being partially opened, “perfect, and great timing” he thought as he peered in. “They’re making it almost too easy,” pulling out the recorder he started setting it up.</w:t>
        <w:br/>
        <w:br/>
        <w:t>Taking a seat again next to Peanut, Tarot eyed the window a few seconds longer before turning back to him, “I’ve asked you to come over Peanut because you are going to play a key role in things to come. Though Fido and Sabrina coming out as a couple will be the start of everything, leading others to do the same. They will need your help more than you know.”</w:t>
        <w:br/>
        <w:br/>
        <w:t>“Wow, really?” Peanut was looking at her with both excitement and nervousness, “I’ll do whatever I can to help out Fido and Sabrina!”</w:t>
        <w:br/>
        <w:br/>
        <w:t>Sabrina couldn’t help but smile at the dog’s eagerness, every time he came over to be with Tarot he was excited about one thing or another. It was as if you just couldn’t get him down, “What all has Fido told you?”</w:t>
        <w:br/>
        <w:br/>
        <w:t>Looking back to Sabrina, Peanut sat and thought for a minute trying to remember, “Well I kind of told him that Grape and I knew about you two and he told me that you wanted to come out and tell everyone about you being together.” The conversation with Bino suddenly came to mind, “Bino came over too though, he seems to have found about you and Fido and wanted me to help get the other dogs against him for being a cat lover, but I didn’t want to.”</w:t>
        <w:br/>
        <w:br/>
        <w:t>“Bino will not be a problem,” Tarot looked back to the window before continuing, “for right now his plans are the same as what you are planning.” Standing up she looked at the window one last time, “Now I believe enough has been said for everyone, so you should go back to sleep Sabrina,” she sighed but relented and returned to the room as Tarot walked with Peanut to the door, “remember Peanut be careful! Change is coming, and you will have to make important decisions.” Bending don Peanut gave her a small kiss before walking outside, “See you tomorrow honey!”</w:t>
        <w:br/>
        <w:br/>
        <w:t>“Bye Tarot!” Peanut waved to her as he walked down the driveway back home, “I get to help be a hero! That’s so exciting!” His tail wagged as he walked along the sidewalk.</w:t>
        <w:br/>
        <w:br/>
        <w:t>Turning off the recorder Max had on his usual grin, “I certainly got enough! Should go and charge Bino more for this!”</w:t>
        <w:br/>
        <w:br/>
        <w:t>As the black cat started to pack the stuff away Tarot came to the window, “be careful of your actions Maxwell, the end result may not be what you expect.” Saying this she closed the window leaving him to think of what she said.</w:t>
        <w:br/>
        <w:br/>
        <w:t xml:space="preserve">“How did she?” Max stared at the window for a while before getting his stuff, “She knew I was there? Crazy psychic! Peanut sure knows how to pick the crazy ones!” Laughing to himself he tucked the recorder safely away and headed home.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 xml:space="preserve">Chapter 11 (11-12-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Giving a satisfied, if not tired sigh, Fido looked to the others and back to the clubhouse they spent most of the day decorating and setting up for the party to come the next day. “Great job you guys, I know I haven’t been here as long as you all, so I wanted to thank you again for all the help.” </w:t>
        <w:br/>
        <w:br/>
        <w:t>Going up to give him a hug Sasha was just smiling as big as always, “I wanted to help! It was lots of fun!” She was still looking around marveling at the way everything looked, “the party will be fun too!” Her tail started wagging as the excitement started to build in her.</w:t>
        <w:br/>
        <w:br/>
        <w:t>Still a little uneasy around Fido, King offered a hand for a hand shake rather than a hug, “although I was dragged here unwillingly, it wasn’t that bad,” coughing a little he muttered under his breath, just barely loud enough to be heard “especially since Bino wasn’t around most of the time.”</w:t>
        <w:br/>
        <w:br/>
        <w:t>Fido sighed thinking of Bino, “he’s usually not too bad, just today he went a little far.” Fido just sighed again, “That was way too close for comfort.” He thought to himself.</w:t>
        <w:br/>
        <w:br/>
        <w:t>Fox was uneasy as King was, but for different reasons, “We were glad to help in any case Fido, sorry Bino had to be a jerk though,” As he gave the slightly taller dog a hug he took the chance to sniff around him, “there’s something there, and it’s definitely not a canine smell.” Still thinking to himself, Fox’s mind was now swimming with thoughts, “what if Bino was right?” He had to get answer, “hey Fido, can I talk to you about something real quick?” He turned and started heading away from the group before Fido could answer.</w:t>
        <w:br/>
        <w:br/>
        <w:t>Fido could tell something was up with the way Fox hugged him, but he didn’t quite know what, when they seemed to be a well enough distance from the others Fido stopped and looked at Fox, “what did you want to talk to me about?”</w:t>
        <w:br/>
        <w:br/>
        <w:t xml:space="preserve">Fox took a deep breath before starting, “there is no easy way to ask this, but are you honestly a cat lover? With the hug I just gave you I could still smell something else on you that didn’t come from a dog.” </w:t>
        <w:br/>
        <w:br/>
        <w:t>“Fox, you know I help with the police a lot, but maybe I should have taken a bath before coming here,” Fido wanted to change the subject as soon as possible, he wasn’t sure if he could tell Fox the truth or not.</w:t>
        <w:br/>
        <w:br/>
        <w:t>“I know, but we worked pretty hard today and for the smell to still be on you after all that you must have gotten pretty close together,” Fox almost felt bad for accusing Fido like this, but he needed a straight answer from him before he went to Bino, “Just tell me Fido are you or are you not a cat lover?”</w:t>
        <w:br/>
        <w:br/>
        <w:t>Fido just stood there for a minute; can he tell him the truth right now? His mind was racing back and forth before he decided it was too risky. “No Fox I am not a cat lover,” it hurt him on the inside to have to do it, but he’d find out the truth tomorrow anyhow so Fido couldn’t risk him knowing now and telling everyone, even if it meant lying now.</w:t>
        <w:br/>
        <w:br/>
        <w:t>“Alright Fido I believe you,” Fox sighed now having an answer. Something inside was telling him Fido took too long to answer, but he wanted to trust him. He had known Fido since he had moved to the neighborhood, why would he lie to him now? Even if he hated cat lovers, would he lie to his face?</w:t>
        <w:br/>
        <w:br/>
        <w:t>Looking up at the clock on the wall Fido was feeling a little tired, he was due to start his night shift in a few hours and he was feeling he’d like to rest a bit beforehand. “I’ll see you all tomorrow! I’ll probably be heading home now, Bye!” He waved to the three as he walked out the club house. “This is going to be a long night,” he thought as he headed home.</w:t>
        <w:br/>
        <w:br/>
        <w:t>Sasha stood waving until Fido was out of sight, “I want to go check up on Bino, anybody else want to come?” She turned still smiling and headed for the door.</w:t>
        <w:br/>
        <w:br/>
        <w:t>“Do we have to go over there? He’s such a jerk,” King was pouting but followed Sasha anyways; "I’m pretty sure he hates me for whatever crazy reason he made up.”</w:t>
        <w:br/>
        <w:br/>
        <w:t xml:space="preserve">Fox just stood there watching the pair walk before finally deciding to join them; He needed to talk to Bino. His mind wouldn’t be at ease until he knew the truth, and for that he’d need to talk to both dogs. </w:t>
        <w:br/>
        <w:br/>
        <w:t>“So what was Bino’s problem earlier anyhow?” King’s question caught Fox of guard snapping him out of his thoughts, “What is a cat lover anyways?”</w:t>
        <w:br/>
        <w:br/>
        <w:t>“You’re joking right?” Fox was completely surprised at what King was asking; this was basic knowledge to just about every dog anywhere! “It means he loves a cat, which isn’t acceptable for a dog. Where are you from that you don’t already know this?”</w:t>
        <w:br/>
        <w:br/>
        <w:t>“Oh well umm…” King had formed pre planned out answers for occasions like this, but he wasn’t expecting it and now his mind was going blank, “well… in my old neighborhood a lot of dogs dated cats, and everyone was fine with it.”</w:t>
        <w:br/>
        <w:br/>
        <w:t>“Well that’s not how it works here! No dog in his right mind will be caught with a cat; just being called a cat lover can be bad enough!” Fox paused as he walked remembering what happened with Peanut the last time Bino called him a cat lover, “Bino has only done it once before, and that poor dog ended up a social outcast for a while because of it, turns out Bino was wrong though. So calling someone a cat lover is never something to joke about.”</w:t>
        <w:br/>
        <w:br/>
        <w:t>King was trying his hardest not to laugh, “So you basically let the community dictate who you can and cannot be with?” King couldn’t hold it in any longer as the laughter erupted from him, “that has to be one of the dumbest things I’ve heard in a long time.”</w:t>
        <w:br/>
        <w:br/>
        <w:t>Fox was giving him such a cold stare, “it’s not a laughing matter King. You tried being unsociable when you got here, but that was by choice and now you’re coming out of that. You make the wrong decision and get too friendly with a cat then the other dogs will make that decision for you. I’m trying to be your friend here King, don’t force me to go against that by making bad decisions.” His cold stare faded to one more of concern.</w:t>
        <w:br/>
        <w:br/>
        <w:t>King felt a little guilty now about laughing, Fox was right he was just trying to warn him about it but the whole idea seemed crazy, “Ok, I admit I won’t go out of my way to be with a cat to spite Bino or anything, but how can you honestly expect someone who as you say loves a cat to just stop because the community doesn’t like it? Doesn’t really seem fair if you ask me.”</w:t>
        <w:br/>
        <w:br/>
        <w:t>Fox just sighed, King seemed to be determined to prove the whole ideal wrong, “You may be right, but that is the way things are and that’s just how they are going to stay.”</w:t>
        <w:br/>
        <w:br/>
        <w:t>Now it was King’s turn to sigh, "so everyone just fall’s in line to whatever one dog has to say about it and that’s that? That’s just stupid what if you ended up loving…”</w:t>
        <w:br/>
        <w:br/>
        <w:t>Fox gave him such a stare that King just stopped mid sentence, “I wouldn’t finish that question if I were you King, I have never loved a cat and I never will. I will honestly tell you I almost came close to doing so once, but Bino helped me realize what was going on before it was too late. She ended up moving not too long afterwards.”</w:t>
        <w:br/>
        <w:br/>
        <w:t>“Really? What did she look like? What was her name?” Sasha had been off in her own world, but the conversation between King and Fox was bringing her back.</w:t>
        <w:br/>
        <w:br/>
        <w:t>“And you just let her go because someone said it wasn’t right?” King was getting increasingly aggravated with how blindly the dogs followed each other, “I see nothing wrong with a dog and a cat”</w:t>
        <w:br/>
        <w:br/>
        <w:t>Fox immediately cut in, interrupting King once again, "Well I and everyone else does! Looking for someone beyond our species is betrayal to our kind, and as a dog you should have a strong sense of loyalty! I was lucky Bino stopped me from getting to close to that cat!” Fox was trying to keep his cool, but King was pushing him way too far, taking a deep breath he turned to Sasha, “if you must know though her name was Allegra, she had a light gray almost bluish fur with darker stripes and her eyes were as yellow as can be. But as I said, she moved away shortly after Bino kept me from making any big mistakes.” Fox was getting tired of talking about all this and his earlier frustrations with King were wearing him out, “I think I’m done now, I’ll be heading home so tell Bino I said hi.” With that he turned and headed the other direction.</w:t>
        <w:br/>
        <w:br/>
        <w:t>Watching the dog walk of Sasha couldn’t help but think, “Greyish fur? Sounds familiar… I think I might have seen a cat like that when I was with Fido once!” She laughed and shrugged it off, “couldn’t be though if she moved away huh?”</w:t>
        <w:br/>
        <w:br/>
        <w:t>“Sounds to me like he already made a big mistake, and now is all warped thanks to the social standards you all have here.” King just shook his head, “seems Bino would be a crazed dictator if Fido wasn’t around, make you appreciate him a little more even if he works with the police.” He just smiled to himself as he continued with Sasha.</w:t>
        <w:br/>
      </w:r>
    </w:p>
    <w:p>
      <w:pPr>
        <w:pStyle w:val="Normal"/>
        <w:jc w:val="center"/>
        <w:rPr>
          <w:b/>
          <w:b/>
          <w:bCs/>
          <w:color w:val="000000"/>
          <w:sz w:val="36"/>
          <w:szCs w:val="36"/>
          <w:u w:val="single"/>
        </w:rPr>
      </w:pPr>
      <w:r>
        <w:rPr>
          <w:b/>
          <w:bCs/>
          <w:color w:val="000000"/>
          <w:sz w:val="36"/>
          <w:szCs w:val="36"/>
          <w:u w:val="single"/>
        </w:rPr>
        <w:t xml:space="preserve">Chapter 12 (11-17-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Walking down the sidewalk Joey mentally crossed of the next name off of his list of who to visit, leaving only one name left, Peanut. Changing directions he started to head to the sandwich’s house. As he walked he saw a black cat heading his direction, seeing the abnormally large bell hanging from the cat’s collar told him it was Max heading his way. “Hey Max,” Joey gave him a small smile as he came closer, “what are you doing up and about? I thought cats liked to nap around this time of day.”</w:t>
        <w:br/>
        <w:br/>
        <w:t>“Oh hey Joey,” Max wasn’t exactly too happy to run into Joey, he was always a weird one and Max just really didn’t like him. Running into him now wasn’t really helping either, he had places to be.</w:t>
        <w:br/>
        <w:br/>
        <w:t>Joey could sense Max’s annoyance with him; it wasn’t exactly rocket science that they didn’t get along too well. Looking at the black cat he noticed he had something tucked under his arm, “what’s that?” he asked pointing to what he was holding.</w:t>
        <w:br/>
        <w:br/>
        <w:t>“Huh?” looking down at his hand Max almost forgot he was holding the recorder, “oh that, Bino is paying me to get a certain job done, so if you don’t mind I have somewhere to be.” Stepping around the dog Max continued on his way.</w:t>
        <w:br/>
        <w:br/>
        <w:t>“Must be a lot of money if Max is working for Bino,” shrugging at the thought he continued on his way to see Peanut, Joey was in a good mood that nothing short of being hit by a car could bring him down. The walk to the Sandwich’s house went faster than normal with his excitement made him walk faster than he normally would. Knocking on the door he looked around to see if anyone was home as a cold breeze blew by making him shiver. “I guess with all the excitement I forgot about the weather,” he laughed to himself as the door opened and a gray cat stood at the door.</w:t>
        <w:br/>
        <w:br/>
        <w:t>“Well hey sugah, nice seeing you again!” Rachel stepped aside to let the dog in, “what brings you round here hun?” stepping back in to the living room she called to the others, “hey girls that cute dog we met earlier is here!”</w:t>
        <w:br/>
        <w:br/>
        <w:t xml:space="preserve">Walking in he noticed grape lounging on the smaller brown couch while the other two were stretched out on the green couch looking up as he walked in. “I need to talk to Peanut, is he around?” </w:t>
        <w:br/>
        <w:br/>
        <w:t>Looking up from where she was Grape just shook her head, “he went to go see Tarot about something, but I told him to be back quick so he should be coming around sooner or later.” Shifting position she sat up on the couch and looked to Joey, “you can come by again later if you want, I’d say give him about twenty minutes.”</w:t>
        <w:br/>
        <w:br/>
        <w:t>“You’re going to send this poor dog back outside when it’s cold out?” Rachel turned to join her sisters on the couch letting her tail rub just under Joey’s chin as she went, startling the dog, “I’m sure he wouldn’t mind waiting!” Joining her sister’s on the couch they all moved to allow space for Joey to sit in between them.</w:t>
        <w:br/>
        <w:br/>
        <w:t>Joey was going to take a step to the couch but stopped and looked to Grape, “If you don’t mind me staying here, I’d like to wait for Peanut.” He was trying to hide his excitement, but his tail was wagging like crazy.</w:t>
        <w:br/>
        <w:br/>
        <w:t>Grape just sighed as the others giggled, “fine, just don’t make a mess out of anything,” she wanted to go to her bed to take a nap, but didn’t know if she should leaved them all alone so she stretched back out on the couch and made herself comfortable.</w:t>
        <w:br/>
        <w:br/>
        <w:t xml:space="preserve">Joining the three on the couch Joey let out a small sigh as they immediately surrounded him as he sat down. Rachel and Croissant leaned their heads on his shoulders while Panini stretched across his lap. “So what is it you need to talk to Peanut about? You’re brother was the one that came by earlier right? Y’all planning something big or something?” </w:t>
        <w:br/>
        <w:br/>
        <w:t>Joey had to think about it for a minute, he couldn’t just tell them everything they were planning, sure they seemed friendly enough but he didn’t know them that well. “Yeah, Peanut said he would help with the preparations for tomorrow so I wanted to go over some details with him.”</w:t>
        <w:br/>
        <w:br/>
        <w:t>“So what are y’all planning?” Panini asked looked up to Joey.</w:t>
        <w:br/>
        <w:br/>
        <w:t>“Umm… It’s actually a secret, so I’m not supposed to tell anyone.” Joey was almost desperate to change the subject, with his luck he’d spill more beans than he’d like, “so how long will you all be in town?”</w:t>
        <w:br/>
        <w:br/>
        <w:t>“Just a few days passed New Years, this is our first time off the farm but now we're plan on visiting much more often. Y’all city pets are too much fun.” Rachel started to purr and nuzzle against his arm a little bit, the other two followed suit shortly after.</w:t>
        <w:br/>
        <w:br/>
        <w:t>Grape just sighed while watching the four converse on the couch. “Of course Joey would be the weird one who doesn’t push them away when they get like this.” Resting her head on the arm chair she closed her eyes for a while before opening them again every so often to make sure they were all still there. After a while she slowly starts to fall asleep when the door opened and in came the oh so familiar voice of Peanut.</w:t>
        <w:br/>
        <w:br/>
        <w:t>“Graaaaape! Guess what!” rushing into the living room Peanut saw Grape lounging in the chair staring at him with her usual you just ruined my nap look. As his excitement level started to drop a little he noticed the loud purring and looked around for the noise, seeing his cousins all bundled together he wouldn’t have expected much more had it not been for the brown legs sticking out at the bottom, “Joey?” It didn't seem likely that anyone else would be under that fur pile.</w:t>
        <w:br/>
        <w:br/>
        <w:t>Popping his head out from under the cats Joey just smiled to Peanut, “hey there Peanut, I need to talk to you about tomorrow!” The three cats whined a little but allowed him to get up as they headed to Peanut’s room.</w:t>
        <w:br/>
        <w:br/>
        <w:t>“What is Squeak going to think about you hanging with so many cats?” Peanut wasted no time asking as they entered his room, “I thought she didn’t like you to be at social gathering with cats without her knowing.”</w:t>
        <w:br/>
        <w:br/>
        <w:t>Joey just kind of looked to the ground, “well Squeak and I aren’t really together anymore, things just weren’t working out but she does still stay with me and were still good friends,” Joey looked up with a smile on. “Besides, she’d probably like me hanging around with your cousins, the more I smell like a cat the better our roleplaying becomes…”</w:t>
        <w:br/>
        <w:br/>
        <w:t>“Too much information Joey,” Peanut waved his hands in front of Joey trying to erase the pictures now imprinted in his mind, brushing the thoughts away he turned back to Joey, “So umm… what did you need to talk to me about?”</w:t>
        <w:br/>
        <w:br/>
        <w:t>Taking a seat on Grape’s bed he looked to Peanut, “you are aware of Fido’s plan for the party tomorrow right?” Joey was being careful not to disturb anything on the bed as he shifted positions, “After Fido came and talked to me about it I went out to see if I could get some help from other pets in an interspecies relationship around Babylon Gardens.”</w:t>
        <w:br/>
        <w:br/>
        <w:t>“Wait there are others? I thought all dogs hated cat lovers,” Peanut was truly caught by surprise with this, and after today that on its own was an accomplishment. “Are they going to help?” Peanut’s tail started to wag; he was excited to have the chance to meet the others in the same boat as Fido and Sabrina.</w:t>
        <w:br/>
        <w:br/>
        <w:t>“Don’t get your hopes up too high Peanut, there aren’t many of us, and even less have decided to come out and help tomorrow.” Joey looked straight at Peanut, his happy smile fading into a more serious expression, “we will be a little group Peanut and with Fido being most likely busy with all the attention he’ll get I wanted to ask you to be the leader for our group.”</w:t>
        <w:br/>
        <w:br/>
        <w:t>Peanut’s eyes popped open as Joey finished his sentence, “Wow really me? Why me?” if his tail hadn’t been wagging already it certainly would be now.</w:t>
        <w:br/>
        <w:br/>
        <w:t>“Other than Fido you’d be the only other dog who would seem capable of leading the group. Nobody else has ever come close to such a role and I trust you’d be able to do it!” Joey started to rub the back of his head, “that and you’ve dealt with the whole cat lover thing before so I figured you’d be the best bet.”</w:t>
        <w:br/>
        <w:br/>
        <w:t>Peanut was ecstatic, “I’ll do it!” This was his chance to shine, and help change the way the neighborhood thought about cat lovers forever! He vowed to do whatever it took to make things work.</w:t>
        <w:br/>
        <w:br/>
        <w:t>“Great!” Joey gave him an over enthusiastic hug before turning to the door, “everyone will be enjoying their Christmas with family in the morning so we’ll all meet up at my dog house later in the afternoon alright?”</w:t>
        <w:br/>
        <w:br/>
        <w:t>“Alright I’ll be there! Is it alright if Tarot comes too?” Peanut still wanted to spend some of the day with Tarot, but with everything that was to be going on he wouldn’t have the time.</w:t>
        <w:br/>
        <w:br/>
        <w:t>As he opened the door to leave Joey turned back to Peanut, “sure we could use all the help we can get!” With that he turned and started for the front door.</w:t>
        <w:br/>
        <w:br/>
        <w:t>Watching him leave the three cats waved good bye, “Don’t be a stranger sugah!” they called as he exited the front door.</w:t>
        <w:br/>
        <w:br/>
        <w:t xml:space="preserve">“By all means be a stranger!” Grape thought finally able to take her nap, “one dog around here is more than enough!” </w:t>
      </w:r>
    </w:p>
    <w:p>
      <w:pPr>
        <w:pStyle w:val="Normal"/>
        <w:jc w:val="center"/>
        <w:rPr>
          <w:b/>
          <w:b/>
          <w:bCs/>
          <w:color w:val="000000"/>
          <w:sz w:val="36"/>
          <w:szCs w:val="36"/>
          <w:u w:val="single"/>
        </w:rPr>
      </w:pPr>
      <w:r>
        <w:rPr>
          <w:b/>
          <w:bCs/>
          <w:color w:val="000000"/>
          <w:sz w:val="36"/>
          <w:szCs w:val="36"/>
          <w:u w:val="single"/>
        </w:rPr>
        <w:t xml:space="preserve">Chapter 13 (11-22-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Bino was lying in his bed lazily kicking his leg, “where is he?” Bino was normally cool and collected, but now he was heavily depending on Max getting what he needed to bust Fido the next day and he couldn't keep relaxed. If Max fails then his whole plan could go down in flames, and that was not an acceptable result. He knew what he saw, Fido was a cat lover and he had been sneaking around with that cat! Just thinking about it was irritating him. Sitting up he took a deep breath, he needed to remain calm for the time being, letting it get too him now wasn’t the best idea if he wanted his plan to go as planned. Getting impatient he got up from his bed and was about to start pacing around his room when the doorbell sounded, “Finally!” Bino left his room and rushed for the door, “took you long enough.” He opened the door half ready to scold Max.</w:t>
        <w:br/>
        <w:br/>
        <w:t>“Hey Biney Bon!” Sasha’s smile was as big as ever as she waved to Bino, “Did you get your rest?” Sasha didn’t wait for an invite and just walked into Bino’s house followed closely by King.</w:t>
        <w:br/>
        <w:br/>
        <w:t>Bino had to take a moment to register what was going on, “Sasha why are you here?” Looking down he saw the he saw King trailing closer to Sasha, obviously annoyed to be there, “and what are you doing here King?”</w:t>
        <w:br/>
        <w:br/>
        <w:t>King just rolled his eyes, he was used to Bino’s attitude by now, “Look, I’m just here because Sasha wanted to see you! That’s all!”</w:t>
        <w:br/>
        <w:br/>
        <w:t>“Yup, and Fox says Hi!” Sasha was still smiling as she took a seat on the closest couch, which only had room for one more. Leaving both other dogs glaring at each other before King started for the spot.</w:t>
        <w:br/>
        <w:br/>
        <w:t>Taking the spot next to Sasha, King stuck his tongue out while Bino scowled at him. With what he learned from Fox not too long ago, King didn’t really mind getting under Bino’s skin, besides it got him closer to Sasha so that was always a bonus! “So how are feeling anyways Bino? You went a little crazy earlier!”</w:t>
        <w:br/>
        <w:br/>
        <w:t>Bino gave King a small snarl before taking a seat in front of the two, “listen here Corgi, I know what I saw! And I will prove it too! Just you wait!” Bino was about to start his rant about Fido when the doorbell went off again, “Ugh, now what?” Getting up from his spot Bino mumbled under his breath a bit, he wasn’t expecting much company today and he wasn’t sure he liked it all anyways. Opening the door again he saw Max standing there sporting his signature grin.</w:t>
        <w:br/>
        <w:br/>
        <w:t>Walking into the living room Max plopped himself onto the couch Bino was at, “hey there Sasha, what are you doing here? I thought Bino dumped you the other day.”</w:t>
        <w:br/>
        <w:br/>
        <w:t>Sasha just looked to the ground and kicked her feet, “well he did, but he got real mad at Fido earlier so we sent him home to nap and I wanted to check up on him.” She looked back up putting on her usual smile.</w:t>
        <w:br/>
        <w:br/>
        <w:t>King was getting annoyed with the way this cat was acting, just bringing something like that up with Sasha was beyond acceptable. She had more than enough to deal with at home, she didn’t need stuff like this for others amusement, “what’s it to you anyhow cat?”</w:t>
        <w:br/>
        <w:br/>
        <w:t>Up until now Max hadn’t even noticed King sitting next to Sasha, taking a moment to look at the dog he didn’t quite recognize him, “I don’t believe we’ve met dog,” he held out a hand to shake, “I’m Maxwell, you’ve got quite a big mouth for such a small dog you know that?” He was grinning at the Corgi which only irritated him further.</w:t>
        <w:br/>
        <w:br/>
        <w:t>It took King a lot of will power not to bite Max’s hand, being he was in their house he wasn’t at liberty to be that rude. Instead he just held out a hand and faked a smile, “Name’s King. I’d say it’s a pleasure to meet you, but that would be lying.”</w:t>
        <w:br/>
        <w:br/>
        <w:t>The two started staring each other down for a while before Max remember the recorder in his hand and looked back to Bino, “Hey, I got what you wanted! And it’s good stuff!” Keeping the recorder close to him he held out his other hand palm up, “Now pay up!”</w:t>
        <w:br/>
        <w:br/>
        <w:t>Bino grumbled something before heading to his room, leaving Sasha and King staring at Max. “What did you get?” Sasha was still staring at the recorder with her tail wagging as she talked to Max.</w:t>
        <w:br/>
        <w:br/>
        <w:t>Max’s grin grew as big as ever as he turned back to the dogs, “Oh this? I don’t know if I should say…” Max’s tail slowly swayed from side to side. He loved messing with dogs, it was just too easy. “Bino told me to record something very important for him, but I didn’t do it for free.”</w:t>
        <w:br/>
        <w:br/>
        <w:t>King just scoffed, “typical, he’s technically your brother here and you’re being an extortionist.” King was already getting tired of being there, Bino was more than enough to deal with but adding Maxwell to it wasn’t making things any better. Turning back to Sasha he just watched her for a few minutes. She was just as happy as ever, completely oblivious to the tension around her. He couldn’t help but smile.</w:t>
        <w:br/>
        <w:br/>
        <w:t>Watching the Corgi smile Max’s mind began to race, “Ohh, this is just too good!” He turned back to see if Bino would be coming back any time soon, seeing nothing he turned back to the pair on the couch, “You like her don’t you small fry?”</w:t>
        <w:br/>
        <w:br/>
        <w:t xml:space="preserve">“W-what are y-you talking about?” King began to blush wildly as Sasha turned her attention back to Max, tilting her head slightly. </w:t>
        <w:br/>
        <w:br/>
        <w:t>Oh come on, you can’t tell me you’ve been that oblivious this whole time Sasha! It’s obvious that he…” Max’s sentence trailed off as he heard Bino returning, “Welcome back to the party Bino,” Max once again held out his hand, this time Bino placed their agreed amount in it. Counting off the money he handed over the recorder as he reached twenty-five, “Pleasure doing business with you Bino, now if you’ll excuse me I’m off to put this money away,” He got up and started off to his room but turned back just before he got too far, “remember what I said Sasha, assuming you’re capable of that!” He gave her a wink and laughed as he left.</w:t>
        <w:br/>
        <w:br/>
        <w:t>“What was that all about?” Bino scratched the back of his head, “what did you all talk about while I was gone?” Crossing his arms he raised an eyebrow to them.</w:t>
        <w:br/>
        <w:br/>
        <w:t>Sasha sat and thought for a minute, “I think he said something about King…”</w:t>
        <w:br/>
        <w:br/>
        <w:t>King started to blush again, “Umm Sasha… it’s getting late, we should probably start heading home now.” Sasha just nodded as they got up and headed to the door. “I’ll walk you home.”</w:t>
        <w:br/>
        <w:br/>
        <w:t>“Bye Bino! See you tomorrow!” Sasha waved and smiled to Bino as he stood in the doorway watching them leave.</w:t>
        <w:br/>
        <w:br/>
        <w:t>Closing the door Bino turned back to the recorder sitting on the couch, “Tomorrow is going to a good day.” He thought to himself as he grabbed the recorder and headed to his room. “I’ll be the one in charge, and Fido will go down with that cat!”</w:t>
        <w:br/>
        <w:br/>
        <w:t>There was an awkward silence in the air as King and Sasha walked. Both were going over what was said back at Bino’s house. Sasha was certain she knew what he heard, but how certain she didn’t know. Looking down to King, she noticed he was still blushing quite a bit. Obviously what Max has said embarrassed him, which only made what she thought she heard more plausible. Thinking about it now, they had actually met exactly one year ago. King had been incredible nice after that, he got her the dog house for Valentines so she would have a place to keep warm if she ever got locked out, and he was almost always around whenever Bino was not. Excluding during the night she was almost never alone throughout the year thanks to them two, but other than Fido, Bino had been the only other dog she had ever had her heart set on. Even if they were continually on again off again, but King… As they were getting closer to her house the silence was still all around them, Sasha was starting to feel the need to say something at least, but she couldn’t think of anything.</w:t>
        <w:br/>
        <w:br/>
        <w:t>“I… it’s not true…” King’s voice was low, almost a whisper, “what that cat said I mean…” It hurt him inside to lie to her like this, but with the awkward silence that just went by he figured she was thinking of the same thing as he was, and he’d rather not risk losing her as a friend. Just being around her made his heart race; he couldn’t ever be moody with her constant smiles. This was something he didn’t want to lose.</w:t>
        <w:br/>
        <w:br/>
        <w:t xml:space="preserve">Sasha didn’t completely know how she felt about that. She knew she could be a bit of a space cadet at time, but something inside her was saying that King wasn’t telling the truth. Only thing was did she want it to be true or not? Looking down at King again he was still blushing as he looked up to her with an almost pleading expression to just accept what he had said. She had to decide something, but her mind as too flustered about it to think, the only thing she could manage was, “Are you still going with me to the party?” </w:t>
        <w:br/>
        <w:br/>
        <w:t>As they reached her house King looked to the ground before looking back to Sasha, “Sure, it’s no fun going alone right?” He added a grin as he opened the door for her. “I’ll be by to pick you up tomorrow alright?”</w:t>
        <w:br/>
        <w:br/>
        <w:t>“Alright,” Sasha was smiling again as she entered her house, “see you tomorrow then!” She waved to him as he turned to head home, “Good night King!”</w:t>
        <w:br/>
        <w:br/>
        <w:t>“Night,” he called back as he started back for his home. “Might have just screwed everything up…” he thought as he trudged home alone through the snow, “Merry Christmas to me…”</w:t>
        <w:br/>
      </w:r>
    </w:p>
    <w:p>
      <w:pPr>
        <w:pStyle w:val="Normal"/>
        <w:jc w:val="center"/>
        <w:rPr>
          <w:b/>
          <w:b/>
          <w:bCs/>
          <w:color w:val="000000"/>
          <w:sz w:val="36"/>
          <w:szCs w:val="36"/>
          <w:u w:val="single"/>
        </w:rPr>
      </w:pPr>
      <w:r>
        <w:rPr>
          <w:b/>
          <w:bCs/>
          <w:color w:val="000000"/>
          <w:sz w:val="36"/>
          <w:szCs w:val="36"/>
          <w:u w:val="single"/>
        </w:rPr>
        <w:t xml:space="preserve">Chapter 14 (11-26-10)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Fido sat up in his bed rubbing his eyes as the first rays of the sun entered into his room. Spo came running up as Fido yawned and stretched still sitting on his bed, “Merry Christmas Fido, got a present for me?” Spo was making a gimmie motion with his hand as he climbed up Fido’s left leg.</w:t>
        <w:br/>
        <w:br/>
        <w:t>Looking down to the mouse, Fido just smiled, “Good morning to you too Spo.” Picking up the small mouse, Fido placed him on his head as he got up to start his day, “as a matter of fact I do have something for you, but you will have to wait to get it!”</w:t>
        <w:br/>
        <w:br/>
        <w:t>Spo started complaining a little as Fido entered the bathroom to wash up, his dad Ryan would be up shortly and he wanted to get breakfast started for him. Fido had to splash his face to completely wake himself up to start his day. As he left the bathroom, he immediately went for the kitchen. He had to hide Spo away and get him food before his dad got up. As he reached the counter he took the small mouse and set him in the corner, “Alright Spo, you know the drill!”</w:t>
        <w:br/>
        <w:t>Spo started for the small hideout Fido had made in the wall that was just hidden enough not to be found, “Yeah yeah I got it!”</w:t>
        <w:br/>
        <w:br/>
        <w:t>“Relax Spo, I added an extra treat for you just for today, and you still get a present!” Leaving Spo in the corner Fido turned to start breakfast, he normally didn’t cook but today was a special day and he wanted to do something nice. As time went on the fresh scent of breakfast had reached Ryan’s room and he was up and in the kitchen in a matter if minutes.</w:t>
        <w:br/>
        <w:br/>
        <w:t>Walking over to his dog he petted Fido on the head, “Good morning Fido, making breakfast are you?” Looking over the dogs shoulder Ryan could see bacon sizzling in a pan, “Don’t know if I’ve said this recently, but you are one amazing dog you know that Fido?”</w:t>
        <w:br/>
        <w:br/>
        <w:t xml:space="preserve">The rest of the morning went on as a normal Christmas morning would, after breakfast Fido and Ryan headed into the living room to exchange gifts. Ryan had received a bunch of D&amp;D stuff that Fido got from Joey, and a nice assortment of clothes, while Fido received a new squeaky bone, a new pair of shades, and a small neatly wrapped box he had asked his dad to get for him so he could give it to Sabrina. Petting Fido’s head again he smiled to his dog, “you’ll have to bring your lady friend over sometime Fido! Would be nice to meet this mystery girl of yours.” </w:t>
        <w:br/>
        <w:br/>
        <w:t>Normally that may have been a problem, but with their big planned revealing later that day it wouldn’t be too much of a problem anymore, “alright dad,” Fido started to clean up the mess as Ryan headed back to his room to get ready for work. The firm he worked at was on one of their biggest projects so he was needed to work even on holidays. Shortly after Ryan leaving for the day Fido went back to get let Spo out once again. “Alright you’re free to come out Spo.”</w:t>
        <w:br/>
        <w:br/>
        <w:t>“Took long enough!” Spo grumbled a bit as he crawled out of his hiding place he started making the gimmie motions again, “so where’s my present?”</w:t>
        <w:br/>
        <w:br/>
        <w:t>Fido just shook his head as he grabbed Spo to put him back on his head, “You’ll get it later, first now that dad is gone for the day I want to go see Sabrina. We can have a small Christmas celebration over there. Then you can have your present alright?”</w:t>
        <w:br/>
        <w:br/>
        <w:t xml:space="preserve">Spo crossed his arms and pouted a little bit, “fine, can we head over there now then?” </w:t>
        <w:br/>
        <w:br/>
        <w:t>“Yeah let me just get my scarf and we can go,” heading back to his room he grabbed his scarf and tied it securely around before heading out the door. The walk to Sabrina’s house was abnormally quite. There wasn’t another pet in sight with everyone staying in with family. Spo was busy curling up in his scarf so the whole time Fido had nobody to talk to, which allowed his mind to wander and think of what was to come. As he thought more he decided he needed to make two quick stops before heading to Sabrina’s house, the closest of which was the nearby convenient store. Sabrina had always been somewhat of a romantic, so he wanted to get her some roses. As he entered the store he headed for the cashier whom seemed obviously annoyed he had to work on the holidays. “Excuse me.”</w:t>
        <w:br/>
        <w:br/>
        <w:t>“What do you want dog?” The man’s voice confirmed he was already irritated.</w:t>
        <w:br/>
        <w:br/>
        <w:t>“Where are your flowers?” The man just grunted and pointed to the wall on the far left, not wanting to waste time, or aggravate the man further Fido just turned to where the flowers were and picked out a nice bouquet of roses and headed back to the counter. “How much are these?”</w:t>
        <w:br/>
        <w:br/>
        <w:t>Rolling his eyes the man was already getting annoyed with this dog, tapping at the register he turned the small screen to show the dog the price.</w:t>
        <w:br/>
        <w:br/>
        <w:t>Putting the money on the counter Fido grabbed the bouquet and headed out the door. The next stop wasn’t going to be as simple as this one, but was way more important. As he walked up to the lightly brown how he sighed and knocked on the door.</w:t>
        <w:br/>
        <w:br/>
        <w:t>As the door opened Sergeant Ralph stood there staring half confused at Fido, “Fido? What are you doing here? Shouldn't you be at home with your dad? It’s Christmas, enjoy the holidays!”</w:t>
        <w:br/>
        <w:br/>
        <w:t>“Well dad had to work today, so I decided to check over the neighborhood, but I actually wanted to come and ask you something,” Fido attempted to hide his bouquet and the small present behind his back as he talked to Raph, being questioned about it now wasn’t exactly something he wanted.</w:t>
        <w:br/>
        <w:br/>
        <w:t>As Fido held the roses behind his back the scent slowly made its way to Ralph causing him to sniff at the air, “why do you have roses?” as Fido pulled out the bouquet a small smile actually started to grow on Ralph's face, “oh ho, does Fido have himself a girlfriend? When can we meet her?” Ralph just patted him on the shoulder and gave him a thumbs up.</w:t>
        <w:br/>
        <w:br/>
        <w:t>Fido just sighed thinking about it, “Well I’ll be bringing her to the party later tonight, but I wanted to ask you if you and the rest of the K9 unit can supervise over the party. Bino made a cat nip bomb last year, and we don’t want things getting to crazy.”</w:t>
        <w:br/>
        <w:br/>
        <w:t>“Yeah sure, no problem Fido. I’ll call the others later and let them know. Just be sure to bring your girlfriend over to meet us alright? We'd like to see who the lucky dog is.” Ralph patted Fido on the shoulders again before saying “good bye” as Fido turned to head off again.</w:t>
        <w:br/>
        <w:br/>
        <w:t xml:space="preserve">Spo popped out of Fido’s collar and scarf into the cold air, “you’re going to take Sabrina to a dog party? And have her meet all your dog friends? Are you crazy?” </w:t>
        <w:br/>
        <w:br/>
        <w:t xml:space="preserve">The way Spo said it made the idea seem even crazier than Fido originally thought, but then again maybe it was. Though now it didn’t matter, Sabrina wanted to go through with it and all he could do was hope for the best in the end.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center"/>
        <w:rPr>
          <w:b/>
          <w:b/>
          <w:bCs/>
          <w:color w:val="000000"/>
          <w:sz w:val="36"/>
          <w:szCs w:val="36"/>
          <w:u w:val="single"/>
        </w:rPr>
      </w:pPr>
      <w:r>
        <w:rPr>
          <w:b/>
          <w:bCs/>
          <w:color w:val="000000"/>
          <w:sz w:val="36"/>
          <w:szCs w:val="36"/>
          <w:u w:val="single"/>
        </w:rPr>
        <w:t xml:space="preserve">Chapter 15 (12-01-10)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 xml:space="preserve">Bino lazily tossed in his bed, he had stayed up most of the night editing the recording Max had given him the other day, mostly because his computer was slow and old. With it finally finished, his plans were set and he was more than ready to bust Fido for the cat lover that he is, but for now all he wanted to do was sleep. The party wasn’t until later so he still had plenty of time for it. </w:t>
        <w:br/>
        <w:br/>
        <w:t>Knocking on Bino’s door Maxwell was getting impatient, “get up you lazy mutt.” Nobody was allowed to leave the house until everyone was up and the family did their normal Christmas thing, and he was in a hurry to go see Grape. Opening the door he peered into the darkened room at the sleeping dog on the bed. If he was going to wake him up, he might as well have fun with it right? Taking his time Max carefully snuck up next to Bino’s bed, “Time to get up Bino” Max whispered as he got on all fours preparing to pounce his canine brother.</w:t>
        <w:br/>
        <w:br/>
        <w:t>“I know you’re there Max,” turning over in his bed again Bino could see Max was preparing to pounce, “and if you pounce on me I’ll take longer to get up, got that? I pretty much have the say so for when you can leave so leave me alone.”</w:t>
        <w:br/>
        <w:br/>
        <w:t>“You’re no fun you know that?” Max just crossed his arms as he watched Bino, “get up then, I want to get to Grape’s house as soon as possible! Besides don’t you have a busy day planned out as well?”</w:t>
        <w:br/>
        <w:br/>
        <w:t>“Well I wanted to get some more sleep before getting up, but seems that won’t be happening now” Bino just glared at Max as he got out of bed, “you’d figure a cat if anything would be more considerate to someone wanting to take a nap considering how often a cat like to nap.”</w:t>
        <w:br/>
        <w:br/>
        <w:t>Max just gave him one of his big grins as they headed to the living room, “you should know me better than that Bino, I’m not the typical cat!” He gave him another toothy grin as they plopped onto the couch.</w:t>
        <w:br/>
        <w:br/>
        <w:t>Bino just rolled his eyes as they waited for their dad to join them in the living room, “Why you in such a hurry to go see that nuisance of a cat anyhow? She's a pest!”</w:t>
        <w:br/>
        <w:br/>
        <w:t xml:space="preserve">Max hissed at Bino and glared, “hey some of us would rather keep our girlfriends rather than lose them. Your insane concept of not needing to actually show Sasha some attention is driving her closer and closer to that runt of a dog that was here yesterday, while you’re busy going psycho over your brother he’ll go and sweep her away from under you. Though for the comments you make, you probably deserve it.” </w:t>
        <w:br/>
        <w:br/>
        <w:t>Bino was now growling at Max, “You’re just making stuff up because you know that cat has you whipped! The once self proclaimed great alley cat Maxwell whipped into some tame house cat by some girl! It’s pathetic!” Bino turned his back and crossed his arms as he stuck his tongue out at Max, “you won’t see me changing for anybody! I’m a leader unlike you!”</w:t>
        <w:br/>
        <w:br/>
        <w:t>Max’s claws started to show as he hissed at Bino more, “what did you call me mutt? You’re one to talk! I can easily be ten times the leader you can, and I don’t have to go and prove it to everyone I meet! Not only that, I am not threatened by every new pet that moves into our neighborhood! You’re just some over paranoid glory hound who is just jealous of his older brother, who by the way is easily a better leader than you’ll ever be!”</w:t>
        <w:br/>
        <w:br/>
        <w:t xml:space="preserve">The two were in a very physical wrestling match as Jake walked into the room, seeing his two pets squabble on the floor he let out an annoyed sigh as he walked over pulling them both apart by their collars, “now listen here and listen good. Today is Christmas and I expect you two to put away any arguments you may have for this one day. If I hear even the slightest squabble breaking out between you two, neither of you will be allowed out at all today! You’ll both stay here and I’ll force you to enjoy the holidays! Got that?” </w:t>
        <w:br/>
        <w:br/>
        <w:t>“Yes dad,” both pets mumbled as Jake let go of their collars.</w:t>
        <w:br/>
        <w:br/>
        <w:t>“Good!” With that the next hour or so went on without too much chaos, Bino and Max continued to shoot each other glares but under the watchful eye of their dad both stayed relatively well behaved. They both had big plans for the day so neither wanted to risk messing up what they had planned by messing with it each other. As they wrapped up their festivities with some Christmas carols, much to both pets dismay, Max immediately asked to go out while Bino opted to stay home for a little while longer.</w:t>
        <w:br/>
        <w:br/>
        <w:t>Grabbing his scarf and Grape’s present Max started for the door, “See you later mu…” Max voice trailed off as he saw Jake glaring at him “I mean… Bino.” Taking his cue to leave he headed outside.</w:t>
        <w:br/>
        <w:br/>
        <w:t>Jake just sighed as he looked down to his dog, “you have anywhere to be today Bino?”</w:t>
        <w:br/>
        <w:br/>
        <w:t>Bino just shrugged and headed back to the kitchen, “not at the moment, but I do have a lot to do so I’ll probably be heading out in an hour or so.” Grabbing himself a cup he poured some apple cider and took a sip before heading back to his room. As he entered his room he took another sip of cider and headed for his desk. Today was the big day, Fido was going down and he’d be the true leader of the Good Ol’ Dogs Club. He’d finally get the respect he deserved, and then he’d tackle any situation King may be bringing up with Sasha! It was making to be a good day! Looking down at the small clock on his computer he saw it read 10:30 a.m. so he had about an hour to nap, “good,” he thought, “no more annoying cats to wake me up!” Jumping back onto his bed he laid down on his pillow and went right back to sleep.</w:t>
        <w:br/>
        <w:t xml:space="preserve">   </w:t>
      </w:r>
    </w:p>
    <w:p>
      <w:pPr>
        <w:pStyle w:val="Normal"/>
        <w:jc w:val="center"/>
        <w:rPr>
          <w:b/>
          <w:b/>
          <w:bCs/>
          <w:color w:val="000000"/>
          <w:sz w:val="36"/>
          <w:szCs w:val="36"/>
          <w:u w:val="single"/>
        </w:rPr>
      </w:pPr>
      <w:r>
        <w:rPr>
          <w:b/>
          <w:bCs/>
          <w:color w:val="000000"/>
          <w:sz w:val="36"/>
          <w:szCs w:val="36"/>
          <w:u w:val="single"/>
        </w:rPr>
        <w:t xml:space="preserve">Chapter 16 (12-06-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Rising from her bed Grape yawned and rubbed her eyes, being a cat it didn’t take long for her eyes adjust to the dark. Looking out the window it was still quite dark out, so for her it was safe to assume it was still early in the morning. Yawning again she lightly scratched under her chin as she stared at Peanut. He was sprawled out on his back as he appeared to be running after something. “Must be chasing a ball again” Grape thought to herself as she climbed out of bed. Heading for the door she gave Peanut one last look and whispered “Merry Christmas Peanut.” As she made her way to the living room she could easily see the soft glow of light that was coming from their Christmas tree. Taking a seat on the couch the purple cat just sighed as she watched the lights dance on the tree.</w:t>
        <w:br/>
        <w:br/>
        <w:t xml:space="preserve">“Good morning hun,” Rachel greeted her cousin as she and her sisters walked in from the kitchen, eat holding a warm cup of milk. “Why you up so early darlin? The gray cat flashed her a small smile as the three cat spread out across the floor. </w:t>
        <w:br/>
        <w:br/>
        <w:t xml:space="preserve">Grape just shrugged as she eyed the cats, by the looks of it they had been up for a while already. “I just woke up and decided not to go back to sleep. I may as well ask you the same thing though, why are you three up already?” </w:t>
        <w:br/>
        <w:br/>
        <w:t>As the three cats just sipped their milk Croissant was the first to speak, “back at the farm we are used to being up in the wee hours of the morning.” The orange spotted cat finished the last of her milk as she smiled up to Grape, “Ol’ Rufus is usually up earlier than we are, he watches over all us farm animals so it comes natural for him, we do try to help out as much as possible.”</w:t>
        <w:br/>
        <w:br/>
        <w:t>As the four of them continued to talk for the next few hours, slowly but surely the rest of the house began to wake up. The last of which was Peanut who was dragging his feet as he yawned wide enough to show off his teeth the watching felines who all began to giggle. “Good morning cutie.” Panini greeted the groggy dog.</w:t>
        <w:br/>
        <w:br/>
        <w:t>Peanut was still tired and half asleep so the cats comment had no effect on him. Lazily looking around he took a moment to admire the lights slowly blinking along the tree, watching them for a while he smiled until his eyes popped wide open, “It’s Christmas!” The realization hit him hard and fast, “Today’s the day!” He has a big smile on his face as his tail started to wag back and forth.</w:t>
        <w:br/>
        <w:br/>
        <w:t>“Day for what exactly?” Rachel looked up from her spot on the floor with one of her grins that normally bothered Peanut, but he was too far off in his thoughts that he went unfazed. After he didn’t respond the first time the gray cat got up and wandered over to him as she waved a hand in his face, “Hello?”</w:t>
        <w:br/>
        <w:br/>
        <w:t>Snapping back to where he was Peanut let out a small yelp and jumped back as he realized how close the cat was to his face. “Huh? What?” His face started to turn red as he realized how he just reacted. “Sorry, I guess I’m just excited is all.” He grinned sheepishly as the cats giggled once again.</w:t>
        <w:br/>
        <w:br/>
        <w:t>“Aint no problem,” Rachel grinned at the dog again as she scratched that special spot behind his ear, “now what’s got you all excited hun?” Before Peanut could get too comfortable from the scratching Rachel led him to the couch and took a spot next to him soon followed by her sisters.</w:t>
        <w:br/>
        <w:br/>
        <w:t>Peanut let out a content sigh as his leg started to kick, “Today is going to be a good day,” he thought to himself. Normally he’s be very freaked out with all the attention from his cousins but with today being Christmas and the great plans he had set. He was more than ok to deal with it.</w:t>
        <w:br/>
        <w:br/>
        <w:t>Watching the cats make themselves comfortable around Peanut similar to the way they did with Joey got Grape thinking as they continued to talk. Without taking time to think about her wording Grape just decided to question them straight on, “Are you all some sort of dog lovers or something?” All faces looked up to her, excluding Peanut’s who was still enjoying the scratching behind his ear. Grape’s ear fell flat against her head as the way she worded it sunk in, “I didn’t mean it negatively,” she began, “it’s just the whole time you all have been here you have all been all over Peanut and any dog that has come over actually.”</w:t>
        <w:br/>
        <w:br/>
        <w:t>The three just stared at her for a second, “You got something against dog loving or something?” Panini gave her a more confused stare than angry, “not like you’ve had any other cats over while we been here ya know. Except for your boyfriend Maxie, but it would be rather rude if we swooned over him wouldn't it?” The darker red cat just smiled again, “not that it matter any, we’ve only really know Rufus back home. So you could say our preferences lean more to the cute dogs than another cat, right girls?” All three nodded in unison as Grape just continued to stare.</w:t>
        <w:br/>
        <w:br/>
        <w:t>“Things really are different out in the country then….” Grape thought as she watched the cats, as she was about to drop the subject another thought came to mind, “wait are any of you… ya know… with Rufus?” Grape felt a little awkward asking, but the more she thought about it, it seemed logical that at least one was.</w:t>
        <w:br/>
        <w:br/>
        <w:t xml:space="preserve">The three cats couldn’t stifle their laughs as they looked from one to another, Croissant was the first to stop laughing so she took the opportunity to answer the question “awww shoot no, Rufus cares for us all equally, as we do him, but it aint nothing serious or anything.” </w:t>
        <w:br/>
        <w:br/>
        <w:t>Semi awkward questions aside their conversation continued as Peanut fell asleep from the scratching, completely stretched out across the laps of his three cousins. Grape just smiled as she watched Peanut sleep peacefully on his cousins, “a rare sight indeed” she though thinking back on how jumpy Peanut normally got around them. Getting up she wanted to get her camera, this was the perfect opportunity to get something she could hold over Peanut so he’d finally stop interrupting her naps. It seemed cruel, but a cat deserves a good nap from time to time, and with him around it usually wasn’t likely. As she was walking back to the living room camera in hand, the doorbell rang. “I got it!” she called as she headed for the door, “who would be here on Christmas?” was all she thought as she opened the door.</w:t>
        <w:br/>
        <w:br/>
        <w:t>“Merry Christmas!” exclaimed a very excited Maxwell standing at the door, “mind if I come in?” He was grinning as big as usual.</w:t>
        <w:br/>
        <w:br/>
        <w:t>“Maxie!” Grape practically squeaked as she hugged and nuzzled into Max as he kissed her cheek, “what are you doing here? Not that I’m complaining!”</w:t>
        <w:br/>
        <w:br/>
        <w:t>“I wanted to deliver your present as soon of possible of course!” Looking into the living room he could see the trio of cousins he had met a few days prior, and a lump lying across them that he soon recognized to be Peanut. “What happened to him?” Seeing a camera in Grapes hands he took it and quickly snapped a picture of Peanut lying on the cats. “This ought to be good!” Taking the picture that came out of the camera he quickly stashed it into his collar.</w:t>
        <w:br/>
        <w:br/>
        <w:t xml:space="preserve">Scolding him for taking her camera Grape glared at Maxwell, “You better not do anything that will get Peanut in trouble! Got that? That’s my job!” Taking her chance to snap another picture she placed both the picture and camera aside, “seriously though DO NOT show anyone that picture Maxie!” </w:t>
        <w:br/>
        <w:br/>
        <w:t>The seriousness in her expression told Max she wasn’t joking around. Before things could get too serious for his tastes he took out the present he brought with him, “I got you something special for Christmas Grape!” Holding out the gift his grin returned as big as ever.</w:t>
        <w:br/>
        <w:br/>
        <w:t>Peeling off the wrapping paper in a matter of seconds, Grape was half expecting some sort of gag gift to be in the box; “this better not be something stupid like…” her voice trailed off as she opened the box and her eyes grew wide, “this isn’t even out yet!” Overflowing with joy she gave Max a big kiss and hugged him before turning back to the book, “how did you get it?”</w:t>
        <w:br/>
        <w:br/>
        <w:t>Max’s grin just grew wider as Grape’s excitement grew, “I had to pull a lot of strings, and it wasn’t easy! But for you it’s worth it!”</w:t>
        <w:br/>
        <w:br/>
        <w:t>During all the commotion Peanut had awoken and looked around half asleep once again, “what’s all that noise?” sitting up he saw Max standing near Grape, “Oh, good morning Max! And Merry Christmas!” Peanut gave him half a smile as rubbed his eyes.</w:t>
        <w:br/>
        <w:br/>
        <w:t>“Welcome back hun,” Panini gave Peanut a small hug making him jump a little, “did you have a good nap there?” she asked grinning up to the dog.</w:t>
        <w:br/>
        <w:br/>
        <w:t>Peanut was actually amazed at how relaxed he felt, other than the hug just now he hadn’t been that relaxed in a long time, “what did you do? I feel great!” His tail started wagging once again.</w:t>
        <w:br/>
        <w:br/>
        <w:t>“Don’t worry about it Peanut,” Petting his head Panini turned back to her sisters as they all giggled.</w:t>
        <w:br/>
        <w:br/>
        <w:t>Deciding not to let it bother him, Peanut looked to the clock on the wall which read 11:00 A.M. “I should probably start heading out,” he thought as he got up from the couch, “I have a lot to do today Grape, can you tell mom and dad I probably won’t be home for a while?”</w:t>
        <w:br/>
        <w:br/>
        <w:t>Grape just stared at him as he grabbed his scarf and headed for the door, “ummm… sure thing Peanut, where you going?”</w:t>
        <w:br/>
        <w:br/>
        <w:t xml:space="preserve">Peanut just grinned as he opened the door, “to go see Tarot, we have a lot planned for today so I want to get started as soon as possible!” With that he left the house closing the door behind him. "What could go wrong today?" His tail was wagging like crazy as he headed down the sidewalk.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 xml:space="preserve">Chapter 17 (12-10-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As Fido walked his tail was wagging just slightly, even though he was nervous for the events to come just going to see Sabrina always kept him in a good mood and made most of his worries melt way. Looking down at the present he held in his hand he smiled a bit, he had originally planned to make this Christmas a special one with devoting his entire day to Sabrina. His original plan being to take her on a romantic date somewhere slightly out of town so they wouldn’t be recognized, and to give her what he was holding now. That all changed of course, with what she had asked him to do just the other day. Thinking back on their conversation he remembered Sabrina had told him something about a Christmas surprise, looking down at his present for her his smile grew a little bigger. “Looks like we both have a surprise for each other,” he thought to himself. </w:t>
        <w:br/>
        <w:br/>
        <w:t>As they were approaching their destination Spo poked his head out of Fido’s collar, watching Fido he noticed he kept looking to the gift he was holding. In a rush of excitement he managed to ignore the cold and scurry up to the dog’s ear, “What’s in the box?” he practically yelled into Fido’s ear.</w:t>
        <w:br/>
        <w:br/>
        <w:t xml:space="preserve">Fido lightly shook his head, careful not to knock Spo off. For a small mouse he sure did have a big voice, “not so loud Spo! And you’ll find out soon enough, just be patient!” As he walked up to the door Spo returned to the coziness that was Fido’s collar. </w:t>
        <w:br/>
        <w:br/>
        <w:t>Just as Fido was about to knock on the door, it opened revealing a small Pomeranian standing on the other side. “Good morning Fido, and Merry Christmas,” the small dog smiled up to Fido and moved aside to let him in, “Sabrina is still in her room, she will be out shortly,” The both of them sat on the cushions that lined the floor. “So what brings you over here so early Fido? I thought your big reveal was planned for later this afternoon?”</w:t>
        <w:br/>
        <w:br/>
        <w:t>“It is, during the Good Ol’ Dogs Club’s annual Christmas party actually,” Fido gave her a slight half smile, “can’t say I’m entirely looking forward to it, but afterwards I’m sure we’ll all be glad it’s done!” Fido’s tail had a small wag as he sat there with Tarot; somehow he was just happy with the thought of things being at least a little bit easier with their big secret finally out in the open. At first things may have a rocky start but not having to hide his relationship and living in fear of their secret being found out, in the end it would be more than worth it.</w:t>
        <w:br/>
        <w:br/>
        <w:t>As the two continued to talk sitting in the living room, Sabrina thought she heard another voice coming from their living room. Listening closely she could barely make out the voice that was talking, “Fido?” She immediately began to smile, in her excitement she rushed through the rest of her morning routine. After she was finally done and wide awake she reached for the door knob but stopped suddenly realizing what day it was and everything that was to come. Not only with them finally telling everyone, but the other big news she had to tell Fido subconsciously she began to rub her belly. “Well it’s now or never, and it has to be now” she silently decided to herself as she left the room. “Good morning!” Sabrina was smiling as she approached the two fully engaged in conversation. She gave Fido a light hug before taking a spot next to him. “What were you two talking about just now?”</w:t>
        <w:br/>
        <w:br/>
        <w:t>“Mostly details for our big plans later today!” Smiling Fido looked over to Tarot, “apparently she and Peanut will be joining as part of our group.” His smile slowly faded as he thought about it, as far as he knew they were the only ones in the group other than Joey.</w:t>
        <w:br/>
        <w:br/>
        <w:t>Being the psychic that she was Tarot already knew what was on Fido’s mind, “Don’t worry about it Fido, trust your brother, the group will be bigger than you’re expecting.” She gave him a small smile as she looked to the objects in his hands, “besides don’t you still have something for Sabrina there?”</w:t>
        <w:br/>
        <w:br/>
        <w:t xml:space="preserve">“Huh? Oh right!” Pulling out his bouquet and present he held them out to the black cat next to him, “Merry Christmas Sabrina!” </w:t>
        <w:br/>
        <w:br/>
        <w:t>“What about me?” A small voice was coming from Fido’s collar and soon after Spo popped out making his way up to Fido’s head, “Where’s my present? Oh, and Merry Christmas Sabrina!”</w:t>
        <w:br/>
        <w:br/>
        <w:t xml:space="preserve">“Merry Christmas to you too Spo,” Sabrina just smiled at the small mouse as she grabbed the flowers and present from Fido, allowing him to take out another present for Spo who just smiled with glee and rushed for it. Looking down to what she held she couldn’t help but smile again, holding up the rectangular box she started trying to guess what was inside it, “Don’t say anything Tarot,” without looking up from the box she hushed the Pomeranian who was about to reveal its contents. Taking a claw she slowly started to cut along the bottom of the wrapping until she could neatly remove it all. </w:t>
        <w:br/>
        <w:br/>
        <w:t xml:space="preserve">Unlike Sabrina, Spo immediately tore into his present. As he opened up the little box Spo was for once at a loss for words, in his present was a little blue vest with “honorary k-9 member” stitched onto the back and a small pair of shades that matched the rest of the k-9 unit’s. </w:t>
        <w:br/>
        <w:br/>
        <w:t xml:space="preserve">Watching the two Sabrina let out a small sigh. She knew Fido would make a great father, Spo was more or less proof enough of that, but she was still a bit nervous about telling him. She took a deep breath and looked up to Fido who seemed to have his hands full with an overjoyed Spo. </w:t>
        <w:br/>
        <w:br/>
        <w:t xml:space="preserve">As Fido was finally able to calm down Spo he placed him back on his head. As soon as his feet were on his head Spo put on the vest and shades and formed the shape of a gun with his fingers yelling out “Bang” and “Pew Pew” from time to time. After a few minutes of shooting everyone Spo looked over to Sabrina who had yet to open the box in her hands, “What did you get Sabrina?” </w:t>
        <w:br/>
        <w:br/>
        <w:t>As she opened the box she was at a speechless as she held up the shining silver chain necklace that was in the box, “Fido… it’s…”</w:t>
        <w:br/>
        <w:br/>
        <w:t xml:space="preserve">“Do you like it? I saved up as much as I could from working with the K9 Unit, and dad helped with the rest. He wants to meet you by the way.” Fido smiled slightly as she stared at the necklace, “I didn’t know what kind of charm to put on it though, so I never got one.” </w:t>
        <w:br/>
        <w:br/>
        <w:t>Putting it safely back in the box Sabrina gave Fido a massive hug, “I love it Fido!” As she let go of him she looked back to the roses, “are you trying to spoil me Fido?” She gave him a playful smile as snuggled closer to him. She let out a content sigh as she enjoyed the warmth coming from Fido.</w:t>
        <w:br/>
        <w:br/>
        <w:t>The three of them sat there and talked for the next hour or so when suddenly Tarot stood up, “I’ll get it,” walking to the door Fido and Sabrina stared slightly confused until the doorbell rang.</w:t>
        <w:br/>
        <w:br/>
        <w:t>Tarot opened the door to a very excited Peanut, “Merry Christmas!” His tail was wagging as he gave her a hug and entered the house. As they made their way to the living room he saw Sabrina and Fido snuggled close together, “Merry Christmas!” he yelled out again as he took a spot next to Tarot.</w:t>
        <w:br/>
        <w:br/>
        <w:t>“Merry Christmas Peanut,” they both replied, Peanut’s usual over excited attitude made them both smile, “I’ll take it you decide to spend some of Christmas with a loved one too Peanut?” Fido smiled down to Sabrina and looked back to Peanut who just nodded in agreement and snuggled close to Tarot.</w:t>
        <w:br/>
        <w:br/>
        <w:t>Peanut’s tail was still wagging as they all sat around talking for the next few hours, “so are you two excited about today or what?” Peanut was more than excited for the rest of the day to come, he’d get to spend the day with Tarot, be the leader of Fido’s new group, and hopefully cat lovers would become accepted around the neighborhood! As he wrapped an arm around Tarot he yawned a little, with all his excitement he didn’t sleep much through the night but he didn’t really mind. He could sleep more another time.</w:t>
        <w:br/>
        <w:br/>
        <w:t>“A little nervous to be honest,” Fido just grinned sheepishly as Sabrina nodded in agreement still leaning against him, “Some of the dogs aren’t going to take the news that well, but I talked to Sergeant Ralph and he said the K9 Unit will be there in case anything gets out of control.”</w:t>
        <w:br/>
        <w:br/>
        <w:t>“Wait so they know about you and Sabrina then?” Peanut’s head tilted to the side in confusion, “and they’re going to help us?”</w:t>
        <w:br/>
        <w:br/>
        <w:t>Fido rubbed the back of his head, “sort of… I told him about the stunt Bino pulled with King last year, so he said he’d get the rest of the unit to supervise today. I don’t know if they’ll still help us when they find out the truth though…” Leaning over he gave Sabrina a small kiss on the cheek, “but Sabrina thinks we should tell everyone, and I believe it may be time for change in our neighborhood. Speaking of though, before it gets too much later we should probably start heading over to Joey’s.” As he nuzzled into her neck he suddenly remembered part of their conversation, “You know you never told me why you had to use the puppy dog eyes the other day.”</w:t>
        <w:br/>
        <w:br/>
        <w:t>Standing up Sabrina stayed close to Fido as she looked to the other two, “you mind going on ahead?” She turned back to Fido and gave him a big smile, “I want to put these flowers in a vase first and we’ll catch up with you later.”</w:t>
        <w:br/>
        <w:br/>
        <w:t>“We don’t mind wait-” Peanut was cut off as Tarot gave him a small nudge.</w:t>
        <w:br/>
        <w:br/>
        <w:t>“Come on Peanut, Sabrina has something important to tell Fido,” Tarot turned and gave Sabrina a nod before linking her arm in Peanut’s and heading for the door, “Don’t take too long though, wouldn’t be good if the main pair was the last ones to arrive.” With that they left the house and headed for Joey’s house.</w:t>
        <w:br/>
        <w:br/>
        <w:t>As they were left alone Fido and Sabrina headed for the kitchen to get a vase for the flowers, Fido was as curious as ever now that it seemed to be some big secret, “Umm… care to explain?” he was trying not to rush or anything, but curiosity was getting the better of him.</w:t>
        <w:br/>
        <w:br/>
        <w:t>Sabrina took a moment to breathe to try to relax her nerves. She knew Fido wouldn’t get upset or anything and that he loved her as much as she loved him, so why was she so nervous?</w:t>
        <w:br/>
        <w:br/>
        <w:t>Fido could sense something was up, Sabrina was obviously nervous about something, but what he didn’t know. As he watched her still looking the other way he came up with something he hoped would calm her nerves. Before she could realize he left he rushed back to the living room and grabbed the necklace still sitting in its box and rushed back. Taking the tag of his collar he placed it where the charm was supposed to be on the necklace, as he approached her Fido wrapped his arms around her waist and nuzzled the back of her neck, “What’s bothering you Sabrina?”</w:t>
        <w:br/>
        <w:br/>
        <w:t>The concern she could hear in his voice was enough to melt away most of her nerves, she was about to speak when she felt his arms reach around her neck and fasten the necklace around her. It was just the right size with the small green diamond hanging just under her ankh. As she looked at it she couldn’t help but smile, “Fido…”</w:t>
        <w:br/>
        <w:br/>
        <w:t>Fido just grinned as she looked up to him, “It’s not as flashy as the necklace I know, but I thought you might like it.” Leaving her there still staring at the little green tag he went to grab a vase from the cabinet, “so did you want to tell me something?”</w:t>
        <w:br/>
        <w:br/>
        <w:t xml:space="preserve">As he filled up the vase with water Sabrina placed the roses inside it, “actually yes, Fido… I’m…” she took one last deep breath and looked to the floor preparing herself for his reaction, “pregnant...” She continued looking at the floor waiting for a response, when it didn’t come she looked up expecting him to be upset. </w:t>
        <w:br/>
        <w:br/>
        <w:t xml:space="preserve">Instead Fido had on a big smile and his tail was wagging faster then she could ever remember seeing, “Really?” Just from his voice she could tell he was excited as she nodded. Thinking about it, news like this could be a make or break thing for their situation with the neighborhood, but for now Fido was just excited. Holding her in a warm embrace the two headed for the door, both although nervous were ready to face the trials to come. </w:t>
      </w:r>
    </w:p>
    <w:p>
      <w:pPr>
        <w:pStyle w:val="Normal"/>
        <w:jc w:val="center"/>
        <w:rPr>
          <w:b/>
          <w:b/>
          <w:bCs/>
          <w:color w:val="000000"/>
          <w:sz w:val="36"/>
          <w:szCs w:val="36"/>
          <w:u w:val="single"/>
        </w:rPr>
      </w:pPr>
      <w:r>
        <w:rPr>
          <w:b/>
          <w:bCs/>
          <w:color w:val="000000"/>
          <w:sz w:val="36"/>
          <w:szCs w:val="36"/>
          <w:u w:val="single"/>
        </w:rPr>
        <w:t xml:space="preserve">Chapter 18 (12-15-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Stirring in his bed Bino was awake once again, fully rested and ready for the rest of the day. Yawning he sat up in bed as looked around; his mind was still waking up as he looked out the window. Despite the sun out and shining, the floor was still covered with snow. It took a few moments for him to completely register that nobody was outside, and a few more moments to realize why, “The party!” Rushing to his computer he had to squint a bit to read the time on the bottom right hand of the screen, “No! No no no! I couldn’t have over slept!” The time read 3:46 P.M. with the party set to start at six that afternoon. “This can’t be happening!” Bino let out a grunt of annoyance as he rushed to collect everything he’d need, “might be my only chance and I’m going to blow it! I can’t let Fido stay in the club; I need to do this now!” Shoving the last of what he needed into a backpack he slung it over his shoulder and headed for the door. “Dad I’m heading out now!” Looking around Bino found his dad reading a newspaper in the living room, “Going to get everything I need set up for our party tonight.”</w:t>
        <w:br/>
        <w:br/>
        <w:t>“Stay out of trouble Bino,” Jake gave his dog a stern warning without looking up from his paper, “I heard what you did last year, don’t do it again or anything else like it alright?” The sternness of his voice was more than enough to know he wasn't joking around.</w:t>
        <w:br/>
        <w:br/>
        <w:t>“Yes dad,” Bino just grumbled under his breath as he left the house, “King had it coming, acting like he owned the place.” Bino was in a rush as he started for the Good Ol’ Dogs Club, “at this rate I’ll only have about two hours to set everything up.” He let out another annoyed sigh as he picked up his pace to a slight jog. As he finally reached the club he immediately rushed for the sound booth they had set up to play music throughout the party. Setting down his bag Bino was about to get to work when his ear twitched as he heard a small noise nearby, “What is that?” looking around he was certain nobody was in the room, but he could still hear the noise. Listening closely he could barely make out singing. Bino quickly hid his bag as he went out to investigate the noise, “Hello? Who’s there?” Bino called out every time he turned a corner, and sure enough he soon found the source of the noise.</w:t>
        <w:br/>
        <w:br/>
        <w:t>Rex was setting down a plate of cookies as he heard Bino walking into the kitchen, “Hi Bino, what are you doing here so early?”</w:t>
        <w:br/>
        <w:br/>
        <w:t>Bino let out a small sigh of relief as he watched Rex set out various desserts, “I came to make sure everything is set and ok for our party, I would have been here earlier, but I over slept. Though I could ask you the same thing.”</w:t>
        <w:br/>
        <w:br/>
        <w:t>Rex was already working on another batch of cookies as Bino stood there watching him, “I’m here making the desserts.” He gave Bino a triumphant smile as he went back to work, “I always make them, and I got a new cookie recipe I wanted to try it...”</w:t>
        <w:br/>
        <w:br/>
        <w:t>Rex didn't get the chance to finish as Bino butted in, “Wait, you made all the desserts last year?” Bino stared at his canine friend with a raised eyebrow; he’d honestly have a better chance believing Peanut wasn’t a cat lover than that. Bino had more important things to do now than think about something like this right now, “fine, just go back to doing that then. I’ll finish checking everything out and I’ll be out of here, see you later Rex.”</w:t>
        <w:br/>
        <w:br/>
        <w:t>“See you later Bino,” Rex just waved and smiled as Bino left before returning to his desserts.</w:t>
        <w:br/>
        <w:br/>
        <w:t xml:space="preserve">Bino just shook his head as he headed back to where he left his stuff, “enough with the distractions!” Taking a moment to focus he started to pull out everything; he couldn’t help but grin as he thought through his plan once more. Fido should arrive later than everyone else due to doing some K9 job or something, so before Fido shows up he’ll play the tape and have everyone know the truth. Then when he arrives everyone will be against him, nobody likes a cat lover! Bino was almost over flowing with joy as he worked to get his plan set. </w:t>
        <w:br/>
        <w:br/>
        <w:t>After about an hour passed Rex had finished his last batch of cookies, looking at the clock he had wanted to get home before the party and he had just enough time to do so. Grabbing a few cookies he decided to give some to Bino, he always seemed to work hard so he figured he deserved some. As he walked around he didn’t see Bino anywhere and was about to leave when he heard grumbling coming from behind the booth. “Bino?” looking around the booth he finally spotted the brown dog working hard on something.</w:t>
        <w:br/>
        <w:br/>
        <w:t>“What is it Rex?” Bino wasn’t completely in the greatest of moods, setting everything up turned out to be harder than he initially thought.</w:t>
        <w:br/>
        <w:t>“</w:t>
        <w:br/>
        <w:t>I brought you some cookies, I finished baking and will be heading home.” Placing the cookies near Bino he turned and left before another word could be spoken.</w:t>
        <w:br/>
        <w:br/>
        <w:t>Bino just rolled his eyed and got back to work. As time continued to roll by he started to get more frustrated and more worried he wouldn’t finish in time, “Why is this so difficult?” Setting everything down he sat for a moment to think of what to do, as he looked around he saw the cookies still lying there and decided to try one, not like things could get any worse even if they were nasty. To his surprised they were great, more than great, after eating the first one he quickly moved on to the others. With the cookies gone he let out a content sigh and returned to the problem at hand. After about another half hour the speakers around the room kicked on playing the recording he spent the night editing. Listening to his tape play Bino just smiled as big as ever, “the plan is set! And for once I’ll win!” Silently laughing to himself he looked up to the clock; it was only a few minutes until others started arriving. “Perfect timing too!” Stopping the recording he set it to rewind, now all he had to do was wait.</w:t>
        <w:br/>
      </w:r>
    </w:p>
    <w:p>
      <w:pPr>
        <w:pStyle w:val="Normal"/>
        <w:jc w:val="center"/>
        <w:rPr>
          <w:b/>
          <w:b/>
          <w:bCs/>
          <w:color w:val="000000"/>
          <w:sz w:val="36"/>
          <w:szCs w:val="36"/>
          <w:u w:val="single"/>
        </w:rPr>
      </w:pPr>
      <w:r>
        <w:rPr>
          <w:b/>
          <w:bCs/>
          <w:color w:val="000000"/>
          <w:sz w:val="36"/>
          <w:szCs w:val="36"/>
          <w:u w:val="single"/>
        </w:rPr>
        <w:t xml:space="preserve">Chapter 19 (12-15-10) </w:t>
      </w:r>
    </w:p>
    <w:p>
      <w:pPr>
        <w:pStyle w:val="Normal"/>
        <w:jc w:val="left"/>
        <w:rPr>
          <w:b/>
          <w:b/>
          <w:bCs/>
          <w:color w:val="000000"/>
          <w:sz w:val="36"/>
          <w:szCs w:val="36"/>
          <w:u w:val="single"/>
        </w:rPr>
      </w:pPr>
      <w:r>
        <w:rPr>
          <w:b/>
          <w:bCs/>
          <w:color w:val="000000"/>
          <w:sz w:val="36"/>
          <w:szCs w:val="36"/>
          <w:u w:val="single"/>
        </w:rPr>
      </w:r>
    </w:p>
    <w:p>
      <w:pPr>
        <w:pStyle w:val="Normal"/>
        <w:jc w:val="left"/>
        <w:rPr/>
      </w:pPr>
      <w:r>
        <w:rPr/>
        <w:t>Allegra just finished unpacking the last box in her room as she stepped back to look at it all, taking a deep breath she gave out a gently sigh. She had finally finished unpacking and now she would be able to go out and see the new neighborhood they had moved to. She was both excited and yet a little nervous as she turned to head out to the living room. Closing the door to her room she called out to her mother, “Moooom! I’m finished! Can I go out and see the neighborhood?” Looking around she finally found her mom cooking in the kitchen, “mom did you hear me?”</w:t>
        <w:br/>
        <w:br/>
        <w:t>“Yeah sure thing honey, go ahead! Just don’t stay out too long alright?” She gave the cat a sweet smile before turning back to her cooking.</w:t>
        <w:br/>
        <w:t>Allegra’s tail swished from side to side as she hurried for the door, “see you later mom!” with that she opened the door and was greeted with the sweet smells from outside. “Smells wonderful here!” She was starting to overflow with excitement as she started down the driveway. Prior to moving here to Babylon Gardens her and her mom lived in the big apple. There was noise everywhere and the air never smelled this wonderful! Looking around she couldn’t help but smile, there was pets everywhere! The brochure sure wasn’t kidding when it said a pet friendly community! As she continued looking around she couldn’t help but notice a gray husky heading her way.</w:t>
        <w:br/>
        <w:br/>
        <w:t>Walking up to the new cat in the neighborhood, Fox held out a hand,” Hello, I’m Fox!” He gave her a warm smile as he shook her hand, “As an official member of the local Good Ol’ Dogs Club, for this month it is my duty to meet and greet all new pets to our wonderful neighborhood of Babylon Gardens!”</w:t>
        <w:br/>
        <w:br/>
        <w:t>“Very pet friendly indeed,” Allegra thought to herself as she stopped shaking the dog’s hand, “I’m Allegra, we just moved here from the city! Nice to you there uhh… Fox was it?”</w:t>
        <w:br/>
        <w:br/>
        <w:t>“Yup,” He gave her a small smile as he watched her look around for a little while, “what is it with cat’s always being so curious about everything?” he thought to himself, he started waving a hand in her face to attract her attention back, “seeing as you are outside, I’ll assume you have time for me to give you the official tour of our neighborhood. As the head of the welcoming committee for the month it is my job to do so.”</w:t>
        <w:br/>
        <w:br/>
        <w:t>Allegra just shrugged, “sure why not?” it was better than wandering around aimlessly anyhow. “So where to first then my guide?” She gave him a small smile as they both turned and started on their way. “And what is the Good Ol’ Dog Club? Is there a special club for cats around here?”</w:t>
        <w:br/>
        <w:br/>
        <w:t>Figuring with the park just around the corner that should be their first stop, taking a second to look back to make sure his gust was still following he gave her a smile as the walked “To answer your questions, out first destination will be the local park! Where most of us pets choose to spend a lot of our free time! It is quite the nice park! I tend to do a lot of my reading under a nice tree there! As for your second question the Good Ol’ Dog Club is just that a club for dogs, we have meeting, do parties, and everything else a club does. And of course finally no there is no specific club for cats. Though the cats do have social gathering from time to time they do not have a structured system as we dogs do. Matter of preference I’d assume.”</w:t>
        <w:br/>
        <w:br/>
        <w:t>“Wait you’re a reader? Do you read often? I love to read! Books are so amazing! Oh the adventures they can take you on!” Allegra was giddy all over; just talking about books got her excited. Reading had always been one of her favorite things to do. Especially in the city, going out wasn’t always the safest thing, so she’d often stay home and read. “Speaking of though, is there a library anywhere nearby?”</w:t>
        <w:br/>
        <w:br/>
        <w:t xml:space="preserve">Fox just stood there slightly amused with the new cat in the neighborhood, “you really love books huh?” he said it in an almost mocking tone that made her glare at him a little. “Again to answer your questions, yes to both. I like to consider myself a very avid reader, and the library will be a stop we make so no worries on that.” He gave her a slight grin as they turned finally reaching the park. He held out a hand in a grand gesture, “this is our park!” </w:t>
        <w:br/>
        <w:br/>
        <w:t>Allegra’s mouth just hung open as she looked at the park with amazement, everywhere she looked there was pets running in all directions. “This is amazing!” She just followed Fox in a silent amazement as he explained everything from digging spot, to scratching posts, even pointing out his favorite tree to read under. “Definitely not like city” she whispered to herself.</w:t>
        <w:br/>
        <w:t>As Fox wrapped up the tour of the park he went over everything once more to make sure he didn’t miss anything, “so what do you think?” As he looked back he saw his guest was falling behind still looking around amazed, rolling his eyes he slowed his pace until she caught up. “Come on! We still have much to see before the day is up,” grabbing her hand he pulled her along forcing her to pick up the pace.</w:t>
        <w:br/>
        <w:br/>
        <w:t>The sudden contact made her jump a little as she forced herself to keep up with the dog’s pace, “slow down! How much is there to see that you’re rushing like this?”</w:t>
        <w:br/>
        <w:br/>
        <w:t>As the two made their way from the park, they were unaware of the brown dog that was watching them; Bino continued to follow them as they continued on their tour.</w:t>
        <w:br/>
        <w:br/>
        <w:t>Finally after seeing everything else around the neighborhood the duo finally made their way to the library, after seeing the walls all lined with books Allegra felt like she was in Heaven. “This is amazing!” Letting out a small squeak of excitement she started heading up and down the rows of books, “how many are we allowed to check out at one time?”</w:t>
        <w:br/>
        <w:br/>
        <w:t xml:space="preserve">“Whoa slow down there,” Fox was having a hard time keeping up with the over excited cat now, “we are only allowed up to five at a time, but first you’ll need a library card.” Stepping ahead of her he started leading her to the main desk. </w:t>
        <w:br/>
        <w:t>A short while later they were both walking away library cards in hand, “so where do I start?” eyeing around Allegra really didn’t know, she wanted a little of everything but five was such a restricting number.</w:t>
        <w:br/>
        <w:br/>
        <w:t>Looking at the cat Fox couldn’t help but smile, it wasn’t often he’d find someone who shared his joy for reading, “do you have a favorite genre? Why not start there?”</w:t>
        <w:br/>
        <w:br/>
        <w:t>“Psh, pick just one genre? I thought you were a reader!” She gave him a small glare as she continued to look around, “you know that would be impossible for any true reader.”</w:t>
        <w:br/>
        <w:br/>
        <w:t>“Was just a suggestion, I’ll have you know thought that I do read every genre!” He gave a triumphant grin as he started to browse for books for himself, “I’ve read everything from Action, Adventure, Sci-Fi, even cheesy Romance.”</w:t>
        <w:br/>
        <w:br/>
        <w:t xml:space="preserve">Allegra giggled as he mentioned romance, “You’ve read romance novels? Didn’t know a guy was capable of that. I’ve got to say I’m impressed.” </w:t>
        <w:br/>
        <w:br/>
        <w:t>Fox gave her a small half bow, “Well thank you, I do try to impress everyone with what I read,” both almost immediately started laughing and continued with their joking as they found their books. As they finally started making their way to the front desk both had their arms full with books and big smiles across their faces. After the short while it took to check out their books they both opted to head back to the park to read instead of home.</w:t>
        <w:br/>
        <w:br/>
        <w:t>As the two sat under a tree at the park, each reading their respective books, Bino was watching a short distance off, “Fox is spending way too much time with that new cat, I’m going to have to talk to him about this…” He let out a small grunt and turned to head back home, he was done for the day.</w:t>
        <w:br/>
        <w:br/>
        <w:t>A few months had already passed as Fox and Allegra continued to meet at least once a week to discuss whatever book they were reading at the time, Bino had tried talking Fox out of seeing her so much, but Fox just blew it off and half blamed Bino for not taking an interest in reading like he did. Fox and Allegra were wrapping up their latest discussion over their book of choice for the week and were prepping to head home, “you know it’s been more than a month, and I’m not really the new pet in town. I thought your job for your little club was supposed to be over by now, yet here you are.” Allegra gave him a playful push as they started off from the park.</w:t>
        <w:br/>
        <w:br/>
        <w:t>“Yeah yeah, they have someone else on meet and greet duty, I don’t have a specific job this month actually,” Fox gave her a small push back, “besides, there isn’t many other pets around here to talk to about books. Nobody else seems to share out love for reading.” The two continued to walk and joke as they went, completely unaware of the dog heading their way from behind.</w:t>
        <w:br/>
        <w:br/>
        <w:t>“Fox!” Bino called out to his friend, both stopped and looked back as Bino finally caught up to them, “I need to talk to you,” taking a moment to look at Allegra he put on the best fake smile he could, “it has to do with our club, do you mind if he catches up with you later?”</w:t>
        <w:br/>
        <w:br/>
        <w:t>Allegra looked up to Fox a little confused but just nodded in agreement as he didn’t make any objections, “see you next week then?” She gave Fox a faint smile as she turned to head home.</w:t>
        <w:br/>
        <w:br/>
        <w:t>Fox just crossed his arms as he glared at Bino, “I know this isn’t about the club, so what do you want Bino?”</w:t>
        <w:br/>
        <w:br/>
        <w:t>Bino wasted no time getting to the point, “you’re getting to friendly with that cat Fox, I’d be careful if I were you. I’ve heard talk from other dogs about cat lover business.”</w:t>
        <w:br/>
        <w:br/>
        <w:t>“Look Bino, we’re just friends! If any of them have a problem with that then maybe they should take up an interest in reading.” Fox kept his arms crossed, as far as he knew nothing bad was going on.</w:t>
        <w:br/>
        <w:br/>
        <w:t>“Nobody else is going to take an interest in books; honestly it’s weird that you do!” Bino was shooting back the glares Fox was sending his way, “and I find it doubt you are just friends! She likes you that I know for sure, and you’re just being ignorant if you refuse to see that!”</w:t>
        <w:br/>
        <w:br/>
        <w:t>Fox dropped his arms as what Bino had said sunk in, “What are you talking about?”</w:t>
        <w:br/>
        <w:br/>
        <w:t>“It’s no secret to anyone who actually pays attention Fox,” Bino took a few steps closer to Fox as he started to back up, finally he was getting through to him, “I’ve been watching Fox, cats cannot be trusted. I’ve seen her look at you the way Sasha does to me.”</w:t>
        <w:br/>
        <w:br/>
        <w:t>“Whatever Bino,” Fox was trying to sound unconcerned and uninterested in what Bino was saying but inside his mind was racing, “What if he’s right though? But she can’t like me, it isn’t right!”</w:t>
        <w:br/>
        <w:br/>
        <w:t>Bino waited a few minutes as Fox seemed to be lost in thought now, “Go ask her yourself, I’m telling you she likes you. Best cut things off now before you feel the same way. You know the consequences of being a cat lover.” With that Bino turned and left Fox to think everything over.</w:t>
        <w:br/>
        <w:br/>
        <w:t>Fox just took a deep breath as he finally decided to go ask her, he had to know that Bino was wrong. He strongly wanted him to be, he liked having someone around to talk to about books and if he was right then he may as well say good-bye now. What worried him most was that thinking of it now, he actually preferred being around her than most of the other dogs in the neighborhood, did he actually have feelings for her? “No, I can’t! It’s not right!” The walk to Allegra’s house although short seemed to take hours as he was wrapped up in his thoughts. As he approached the door he let out a sigh and knocked.</w:t>
        <w:br/>
        <w:br/>
        <w:t>“Who’s there?” the familiar voice of Allegra called through the door, a few moments later it opened and she was slightly surprised to see Fox standing outside. She wasn’t exactly complaining that the canine she fancied was now at her house, but it wasn’t exactly a normal thing. “Oh hey, did you want to come in?” Stepping aside she allowed the husky to come in as they sat down on the couches in the living room.</w:t>
        <w:br/>
        <w:br/>
        <w:t>As Allegra sat on the first couch, Fox made sure to sit himself on the other one with a good distance in between. “I… I kind of wanted to ask you something…” his voice trailed off, he didn’t really know how to go about asking this.</w:t>
        <w:br/>
        <w:br/>
        <w:t xml:space="preserve">Allegra could tell something was on his mind. Getting up she moved to sit next to him, which cause him to jump and move over a bit. She stared at him for a few seconds thinking over what just happened, “why is he so jumpy?” </w:t>
        <w:br/>
        <w:t>Fox’s mind was still racing as she stared at him; obviously she cared which wasn’t making him feel any better. He hadn’t met someone that was as interested as he was in just about all the same things, thinking about it if she was a dog he probably wouldn’t be so hesitant to admitting to having some feelings for her, but that wasn’t the case now. “So am I admitting it now?” he put his face in his hands as his mind was going crazy over this, “Can I admit it?”</w:t>
        <w:br/>
        <w:br/>
        <w:t>Watching Fox act so distraught over something was starting to worry Allegra. Without thinking she places a hand under his chin and lifted his face so she could look him in the eye, before he could react she kissed him.</w:t>
        <w:br/>
        <w:br/>
        <w:t xml:space="preserve">At first Fox kind of relaxed, the kiss wasn’t expected but maybe it wasn’t too bad to like a cat, “No! Stop this now!” his mind was screaming at him causing him to push her away, “I can’t do this!” getting up he headed for the door and looked back to her on the floor slightly apologetic, “good bye…”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center"/>
        <w:rPr>
          <w:b/>
          <w:b/>
          <w:bCs/>
          <w:color w:val="000000"/>
          <w:sz w:val="36"/>
          <w:szCs w:val="36"/>
          <w:u w:val="single"/>
        </w:rPr>
      </w:pPr>
      <w:r>
        <w:rPr>
          <w:b/>
          <w:bCs/>
          <w:color w:val="000000"/>
          <w:sz w:val="36"/>
          <w:szCs w:val="36"/>
          <w:u w:val="single"/>
        </w:rPr>
        <w:t xml:space="preserve">Chapter 20 (12-20-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Fido had an arm wrapped around Sabrina as she leaned her head onto his shoulder gently purring as they made their way to Joey’s dog house. Their tails were wrapped together gently swaying as they went, both were happy just being together for now. Though there was trails all around signifying others had walked there, there was nobody else around so Fido and Sabrina snuggled close and enjoyed one another’s presence as they finally neared Joey’s place. </w:t>
        <w:br/>
        <w:br/>
        <w:t>As they finally approached, Peanut and Tarot were the first to see them and headed over. As Peanut got closer, he noticed the silver necklace Sabrina was wearing with Fido’s tag on it, “Oh wow!” his tail was wagging as he looked at it, “looks great!”</w:t>
        <w:br/>
        <w:br/>
        <w:t>Sabrina just grinned, “thank you Peanut,” she gave Fido a small kiss on the cheek, “I really do love it, means a lot to me.”</w:t>
        <w:br/>
        <w:br/>
        <w:t>Taking her attention from the necklace Tarot looked up to Sabrina, “I take it you took the chance to tell him then?”</w:t>
        <w:br/>
        <w:br/>
        <w:t xml:space="preserve">As the four stood there Joey walked up followed by one other pair that had showed up thus far, “guys this is Cinnamon and Casanova,” behind him stood a female cocker spaniel, she had white fur with dark brown spots that covered both her eyes and ears and several spots along her back with dark blue eyes her collar had a small cinnamon bun hanging as the tag, and a Russian blue cat with light green eyes, his collar had a fancy looking “C” dangling from his. </w:t>
        <w:br/>
        <w:t xml:space="preserve">Both were holding each other’s hand as the greeted Fido and Sabrina, </w:t>
        <w:br/>
        <w:br/>
        <w:t>Casanova was the first to hold out a hand, “pleasure to meet you,” he was giving them a big grin, “so you two really believe we change the way everyone thinks around here?” his tail was gently swaying as he held Cinnamon closer, “we’re ready to follow you to the end. Things need to change.”</w:t>
        <w:br/>
        <w:br/>
        <w:t>Stepping in Joey was looking over the group, “actually Peanut will be leading us, Fido and Sabrina will probably get the most attention and be busy with dealing with everything, so I asked Peanut to stand in as our leader.” Everyone but Tarot and Peanut seemed surprised, “he’s dealt with Bino and the cat lover business before, so I figured he was our best bet.”</w:t>
        <w:br/>
        <w:br/>
        <w:t>As the group stood around talking a grayish cat walked in looking around cautiously, as she approached the group she kept looking around for any sign of the one dog she was hoping would be there, “excuse me,” Allegra was trying not to be a bother as she reached the group, “is this where everyone was meeting about the whole interspecies meeting?” As she looked through all the eyes that were on her, none were the ones she was looking for.</w:t>
        <w:br/>
        <w:br/>
        <w:t xml:space="preserve">“Umm… Yeah” Joey was the first to extend a hand, “I don’t believe I know you though, my name’s Joey.” He just smiled as she shook his hand, “how did you hear about us?” the sudden realization that others might know hit him and he started to panic, “does anyone else know?” </w:t>
        <w:br/>
        <w:br/>
        <w:t>Allegra just rubbed the back of her head, “not that I know of…” she let out a soft sigh, “I actually overheard these Dalmatians while working at Heathcliffs last night.”</w:t>
        <w:br/>
        <w:br/>
        <w:t>“Heathcliffs? What’s that?” Joey’s interest was starting to peak, a new friend was always a good thing to have, “wait the Dalmatians, did their collars have gems hanging from them?” His tail was wagging from excitement, “maybe they’ll make it after all!”</w:t>
        <w:br/>
        <w:br/>
        <w:t>As she looked over the crowd Allegra noticed Fido and recognized him, “ask him,” as she pointed to Fido he jumped a little surprised, “he’s been to Heathcliffs before, thought last time I saw him he seemed to have been on a date with this over flirtatious dog… and yeah they wore very shiny gems on their collars.”</w:t>
        <w:br/>
        <w:br/>
        <w:t xml:space="preserve">“Fido, what is she talking about?” Sabrina was looking at Fido with a somewhat questioning glance, “you went on a date with someone else? When?” </w:t>
        <w:br/>
        <w:br/>
        <w:t>Fido immediately put his hands up in defense, “it wasn’t a date! Honest! I was out with Sasha because she wasn’t doing anything that day due to Bino being in the hospital again,” Fido let out a small sigh as he looked at Sabrina, “really, it wasn’t anything to worry about.” As he looked back to Allegra he had an idea, “can you actually reserve a space for us tomorrow? After today I’d like to take Sabrina on an official date.” He looked back to Sabrina with a big smile, “that is if you’re up to more excitement after today is over.”</w:t>
        <w:br/>
        <w:br/>
        <w:t>“I would love to go Fido,” she nuzzled into his chest as she looked up to him, “and I’d like to meet this Sasha if you don’t mind.” She was giving a devious smile that made him kind of nervous but he agreed to it anyhow.</w:t>
        <w:br/>
        <w:br/>
        <w:t>“So one table for Fido and Sabrina tomorrow night then?” Allegra took a mental note as the two nodded in agreement.</w:t>
        <w:br/>
        <w:br/>
        <w:t xml:space="preserve">Joey was looking over this new cat as they all stood around, “will you be joining us today? And were you looking for someone, you gave us all a good look over when you got here.” </w:t>
        <w:br/>
        <w:br/>
        <w:t>“I was hoping to join you all yes,” she gave Joey a smile as she looked up with a small tear forming in her eye as she thought of Fox, she brushed it away before anyone could notice “I was looking for someone, but he’s not here… maybe I’ll see him later though… his name was”</w:t>
        <w:br/>
        <w:br/>
        <w:t>“Hey! are we late?” all eyes turned to another pair that was running their direction, the first was a Van Kedisi named Karrie, as she approached all eyes were on her’s as one was green and the other blue, she was an all white cat and her tag was a small cat with eyes that matched her own, following close behind her was a Shibu Inu who was panting as he finally stopped doubled over next to the cat, he was mostly black with a few brown spots throughout, his eyes were a dark shade of red and he wore a black spiked collar, he was looking up to the cat he was with “could you have run any faster?” he was still panting as he stood up straight. As his eyes scanned the crowd he eventually stopped at the Pomeranian, “hello Tarot, wasn’t expecting you here.”</w:t>
        <w:br/>
        <w:br/>
        <w:t>“Hello Dante, surprised to see you as well,” Tarot shrugged it off as her attention went back to Joey who was trying his hardest to get everyone’s attention again. “Alright, it’s getting later and most everyone who was going to come is here already so I want to shift attention to the leader of our group Peanut.”</w:t>
        <w:br/>
        <w:br/>
        <w:t>As he stepped aside, Peanut walked to the front of the group a little nervous, “hey everyone, my name is Peanut and well…” taking a moment to let his nervousness pass he took a deep breath and continued, “I want things to change just as much as you all do, and I promise to do whatever it takes to make it so. I believe that with Fido’s help and help from everyone, we can make a difference and change the way everyone thinks about cat lovers.” As he finished cheering erupted from the crowd, Peanut let it die down before continuing, “we will be the founders of a new club that doesn’t discriminate not include anybody for any reason. Does anyone have any suggestion for a name?”</w:t>
        <w:br/>
        <w:br/>
        <w:t xml:space="preserve">Casanova was the first to throw something out, “how about Club of Cat Lovers?” </w:t>
        <w:br/>
        <w:br/>
        <w:t>There was some talk amongst the group as Peanut took charge again, “but we don’t want to only focus on the dogs that are cat lovers, we want to be open for everyone.”</w:t>
        <w:br/>
        <w:br/>
        <w:t>Karrie was the next to speak up, “what about Two Species One Soul?” she was grinning as those around seemed to agree.</w:t>
        <w:br/>
        <w:br/>
        <w:t>Peanut liked the idea but there was one problem with it, “we want more than just two species, anyone would be invited, dogs, cats, rabbits, even the wolves if they wanted.” Some didn’t completely seem to like the idea of the wolves, but agreed anyhow.</w:t>
        <w:br/>
        <w:br/>
        <w:t>Everyone seemed out of ideas as they all stood around thinking, “how about Freedom to Play?” As everyone looked around they saw two Dalmatians and a Siamese cat standing behind them, “sorry were late by the way.”</w:t>
        <w:br/>
        <w:br/>
        <w:t xml:space="preserve">Peanut nodded in agreement, “I like it!” he was grinning wide as everyone else talked it over and eventually agreed. “Then it’s settled!” Clapping his hand together everyone let out a cheer. As everyone talked amongst themselves Joey made his way to Peanut and whispered in his ear, calling back the attention to himself Peanut was once again in front of the group his tail wagging like crazy, “it’s time to head out and change this neighborhood for good!” Again the crowd cheered as Peanut led the group towards the Good Ol’ Dogs Club.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 xml:space="preserve">Chapter 21 (12-24-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King took a deep breath as he stood outside Sasha’s door, the events that happened yesterday were still playing through his mind, he was lightly squeezing the box in his hands as he prepared to knock on the door, “please don’t bring anything up…” taking one last deep breath he knocked on the door.</w:t>
        <w:br/>
        <w:br/>
        <w:t>Sasha jumped slightly as she heard the knocking, she had been expecting King for a while, but she was still thinking about what Max had said the other day that it caught her off guard. As she opened the door sure enough there was the Corgi grinning up at her.</w:t>
        <w:br/>
        <w:br/>
        <w:t>“Merry Christmas Sasha,” King held up the box he had, “it was a bit short notice, but I went and got you some dog safe white chocolates.” He was still grinning as he opened the box, displaying all the chocolate, “you did say you liked white chocolate right?”</w:t>
        <w:br/>
        <w:br/>
        <w:t>Sasha squealed as she picked up King to give him a big hug, “I love white chocolate!” her tail was wagging like crazy as King was struggling to get free.</w:t>
        <w:br/>
        <w:br/>
        <w:t xml:space="preserve">“Cant… Breath…” King finally managed to break free and took a moment to catch his breath as Sasha just grinned sheepishly, “You ready to go then?” His smile came back as she nodded and headed out. The walk to the club was actually quite pleasant; King had been doing most of the talking due to Sasha usually having her mouth filled with chocolate, and both were in a relatively good mood as they reached the club, they were excited to see everyone having a good time and enjoying the fruits of the labor. They worked hard with Fox and Fido to set everything up yesterday, so they were set on enjoying the night to the fullest. As they entered dogs could be seen everywhere, dancing, talking, or enjoying some of the food that had been put out. As they looked around they spotted Bino on stage talking to Fox. Although King didn’t want to be around Bino, but he went since Sasha had wanted to. </w:t>
        <w:br/>
        <w:br/>
        <w:t>Fox was the first to notice the two walk up and waved to them, “hey, you finally made it,” he gave them both a warm smile before turning back to Bino with his arms crossed. “Alright Bino, you said you had a surprise for everyone?”</w:t>
        <w:br/>
        <w:br/>
        <w:t xml:space="preserve">“Oh it will definitely be a surprise!” Bino’s grin was making the others nervous as he looked over the crowd, “after this, everything will change for the better!” With the arrival of King and Sasha it was finally time to make his big announcement. He was practically grinning from ear to ear as he made his way to the microphone that was set up, tapping a few times on the microphone Bino waited for everyone’s attention to turn to him, as the room grew quiet he grinned to himself again and began his speech, “Hello and welcome to our annual Good Ol’ Dogs Club Christmas party, today I have a very special announcement for everyone. As everyone knows my brother Fido…” at the mention of his name the room cheered loudly, Bino had to wait for everyone to quiet before continuing, he is quite the popular dog around the neighborhood with everything he does, serving with the local K9 unit, teaching pups to read, and helping around the community.” Again the room cheered, “As of yesterday and with the help of a secret informant I have found another label for my brother, one that may change your ideas of who Fido really is.” As a confused murmur spread through the crowd Bino had turned to Fox and the others, “I tried telling you yesterday, and now I have the proof I need!” With that he pressed play on his tape recorder and the conversation between Peanut, Tarot, and Sabrina began to play. Bino had edited out the parts mentioning him, which didn’t leave much to play, but as he scanned the crowd he knew it was definitely more than enough. As the recording ended he stepped back to the microphone as the crowd became restless, “listen up everybody, what you just heard is true. My brother Fido is a cat lover, and he has been for a while now….” </w:t>
        <w:br/>
        <w:br/>
        <w:t>Fox had drowned out the rest of Bino’s speech as he stood there, his hands were clenched tightly in a ball, “he lied…” his mind was going crazy as all this was sinking in, “filthy cat lover!”</w:t>
        <w:br/>
        <w:br/>
        <w:t>Bino continued to stare over the group, looks of disbelief, confusion, and anger could be seen throughout. This was his chance to take control, “Fido has broken one of our most important rules, he has betrayed our own kind in favor of some cat! It’s time someone more trustable took over on the clubs behalf, and that someone should be me!”</w:t>
        <w:br/>
        <w:br/>
        <w:t>There were some hesitant nods and some eager “yeah's!” in the group as Peanut and the others came up to the door, “alright, so how shall we do this?” Peanut looked over the group as he tried to think of what to do, “how about all the cats wait until the announcement is made, then all come in at once. We’ll be standing nearby to make sure nothing bad happens.” Peanut gave them a small grin as most of the cats seemed unsure of the plan.</w:t>
        <w:br/>
        <w:br/>
        <w:t>Karrie was the first to speak up as she looked up to Peanut, “you’re the leader, we have trust in you, “she gave a quick glance over the rest of the dogs, “all of you that nothing bad will happen.” She gave a soft smile and gave Dante a quick hug before joining the rest of the cats.</w:t>
        <w:br/>
        <w:br/>
        <w:t>Fido took a deep breath as he stood next to Peanut at the door, “here goes nothing,” simultaneously they pushed open the door and walked in followed close by the rest of the dogs. As they looked around it seemed everyone wasn’t exactly pleased to see them, Fido didn’t exactly know what but he could tell something was definitely up. As Peanut and the others took a spot near the door, Fido continued on towards the stage to a wildly grinning Bino. As he approached he noticed Fox was avoiding eye contact and was breathing heavily, as he got on stage his attention went back to Bino, “what’s going on?”</w:t>
        <w:br/>
        <w:br/>
        <w:t>“You’re secret’s out brother,” Bino let out a small chuckle as he eyed his brother, “everyone knows you are a cat lover now!” Turning back to the crowd, Bino couldn’t be happier, “there is no denying it now! So Fido, care to try to deny the claims?” He held out the microphone in a teasing manner, “I’d like to see you try!”</w:t>
        <w:br/>
        <w:br/>
        <w:t>Taking the microphone Fido stepped up to look over the crowd, the general consensus was anger so there was definitely no denying it now. Taking a deep breath he held the microphone up, “No Bino, I will not be denying the claims you have made against me. I am indeed a cat lover,” looking over the crowd he spotted Peanut by the door, “let them in please Peanut,” as he opened the doors all the cats walked in and loud growling could be heard all around them. Peanut and Tarot took to Sabrina’s side as they walked her to the stage, the K9 unit immediately took to surrounding the rest of the group, though they growled a bit as well. As Sabrina joined him on stage he wrapped an arm around her and gave her a kiss, “Sabrina has been my girlfriend for quite a while…”</w:t>
        <w:br/>
        <w:br/>
        <w:t xml:space="preserve">Fido was knocked back before he could finish, Fox was standing over him and glaring at the black cat with his fists still balled up tight, “get out!” the rage inside him had finally boiled over, “cat lovers are not welcomed here, now leave!” </w:t>
        <w:br/>
        <w:br/>
        <w:t>Peanut and Tarot were quick to help up Fido as Ralph came to step in between them, “Fido it’s best that you go NOW!” the way he talked it was plain to see that he was trying his best to remain calm, but he didn’t like the news anymore than anyone else. As Fido walked to rejoin his group he added one last thing, “turn in your vest by tomorrow, your services will no longer be needed.”</w:t>
        <w:br/>
        <w:br/>
        <w:t>Fido half expected this, but it was still a bit of a shock to hear, taking a few steps towards the sergeant he needed to ask him one last favor, “listen… I know you may... hate… me now, but as a last request please take Spo with you at least once a week. I take full responsibility for my choices, so don’t punish him because of me. He really looks up to all of you…” his voice trailed off as the dog seemed unresponsive.</w:t>
        <w:br/>
        <w:br/>
        <w:t>“Fine,” was all Ralph said before turning his back, “make sure he shows up on time, and only ONCE a week.”</w:t>
        <w:br/>
        <w:br/>
        <w:t>Sasha was almost heartbroken as she watched Fido walk away with some cat lovingly in his arms, looking back to Bino the only thing she could think was “he never held me like that…” looking down the Corgi besides her started off to follow Fido and the others, “King where are you going?”</w:t>
        <w:br/>
        <w:br/>
        <w:t>King turned back slightly annoyed, “where do you think? I’m going with them! I refuse to be a part of any group that ostracizes anyone for loving who they want.” He was about to start off again but stopped and turned back to her, “listen, I’m not sure if you figured it out or not but I lied yesterday about that cat lying, I care for you a lot…” he was blushing quite a bit again, “you can either stay here with him,” he made a slight annoyed gesture towards Bino who only stuck his tongue out, “or you can go with me and the others, the choice is yours.” With that he turned again and headed to join the others who were making their way out.</w:t>
        <w:br/>
        <w:br/>
        <w:t>Sasha just stood there; her heart was pounding as she watched the Corgi leave. She knew she cared for Bino, but he was always busy or something that he never really showed that he cared. On the other hand King did show he cared, but did she really care for him? Her mind was going frantic with indecision. As the Corgi got closer to the door, he feet started moving, she had to follow him, “Wait!” calling out made King stop in his tracks, “I want to go with you!” She was grinning as she joined his side, “I made a choice now!” She bent down and kissed his cheek causing him to blush more. The duo joined the rest of the group as they all left the party.</w:t>
        <w:br/>
        <w:br/>
        <w:t>As the party wrapped up, Fox was the last one left in the club house. “He lied to me! He deserved what he got!” Fox was angrily pacing around as everything was still running through his mind.</w:t>
        <w:br/>
        <w:br/>
        <w:t>Watching nearby was the only other pet around, she had been waiting for her chance to talk to Fox and this was it. Moving from her hiding spot Allegra slowly approached the Husky, “F… Fox?”</w:t>
        <w:br/>
        <w:br/>
        <w:t>Looking up Fox was about to snap at whoever was there when his voice got caught in his throat, “A… Allegra? What are you doing here?” his fists were slowly curling up again, he definitely wasn’t in the mood for this now, “you shouldn’t be here… Leave!”</w:t>
        <w:br/>
        <w:br/>
        <w:t>Allegra could tell there was anger in his voice but she continued to approach, “Deny thy father and refuse thy name.</w:t>
        <w:br/>
        <w:t>Or if thou wilt not, be but sworn my love, and I'll no longer be a Capulet” She desperately wanted to reach him, but the only way should could think of was through literature, a love they both shared.</w:t>
        <w:br/>
        <w:br/>
        <w:t>Hearing what she was saying Fox shook his head as the memories started flowing back, of all the fun they had, all the books they shared, and the kiss… “I said Leave!” His voice was much more forceful now as he glared at the cat.</w:t>
        <w:br/>
        <w:br/>
        <w:t>Determination was the only thing keeping Allegra there at this point; she just had to reach him! “Who could refrain, that had a heart to love, and in that heart…”</w:t>
        <w:br/>
        <w:br/>
        <w:t xml:space="preserve">“GET OUT NOW!” Fox was about ready to snap, he could detect sobbing as she turned to leave with quick heavy steps. As soon as she was well out of sight he fell to his knees with his face in his hands, “Courage to make's love known…” there was no denying it now, he was what he hated most… a cat lover… </w:t>
      </w:r>
    </w:p>
    <w:p>
      <w:pPr>
        <w:pStyle w:val="Normal"/>
        <w:jc w:val="center"/>
        <w:rPr>
          <w:b/>
          <w:b/>
          <w:bCs/>
          <w:color w:val="000000"/>
          <w:sz w:val="36"/>
          <w:szCs w:val="36"/>
          <w:u w:val="single"/>
        </w:rPr>
      </w:pPr>
      <w:r>
        <w:rPr>
          <w:b/>
          <w:bCs/>
          <w:color w:val="000000"/>
          <w:sz w:val="36"/>
          <w:szCs w:val="36"/>
          <w:u w:val="single"/>
        </w:rPr>
        <w:t xml:space="preserve">Chapter 22 (12-29-10)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Fox stayed where he was for about another half hour, Allegra being long gone but still on his mind. “How could I fall for a cat like this,” Fox’s mind was in a dramatic state of indecision, one half fighting with the other, “I’ve hated cat lovers all my life and now she… AUGH!” smashing his fist to the ground Fox let out a small grunt, “why did she have to come back?” Finally standing back up again Fox began to pace, “why did she have to be a cat?” He let out a small sigh as he looked to the door, “maybe I should to talk to her… No, she probably hates me now…” Fox just shook his head as he headed for the door, he needed to talk to someone but he couldn’t think of who, “everyone will be biased for their side… there is no one to talk to…” he just hung his head low as he headed for home, there was no other place to go at this point. With his head still riddled with what to do the two block walk was long and miserable, “some Christmas this turned out to be…” Fox continued to walk with his hands in the pockets of his jacket, “what am I going to do tomorrow?” It hadn’t occurred to him until just now, but there was no way he could join in with Bino and the others now that he was a cat lover, but he couldn’t just go and join Fido either… He still hated the idea of a cat lover it just didn’t seem right, but Allegra was the only one to love books as much as he did and she was actually a lot of fun to hang around with, for a cat anyways, he couldn’t just forget about her. Fox was as miserable as ever now, part of him just wanted to accept it and to go see Allegra, the other part was telling him, “NO!” that it wasn’t right cats and dogs just shouldn’t be together. Fox wasn’t paying attention as he was going and accidentally ran into a rabbit on the sidewalk, as he got up he held out a hand to help up the rabbit still on the floor, “I’m sorry, should have been more careful.”</w:t>
        <w:br/>
        <w:br/>
        <w:t>Zach was rubbing his head as he stood up again, “it’s fine… where were you going in such a hurry? That was a rather hard bump…”</w:t>
        <w:br/>
        <w:br/>
        <w:t>Fox’s ears fell flat as he stared at Zach, “home… today hasn’t been the greatest day…”</w:t>
        <w:br/>
        <w:br/>
        <w:t>Zach’s ears perked up almost immediately, he was looking for an excuse to be out for a while anyways. Tiger had gotten in trouble again and he wanted to stay clear of the house for a while, “well… care to talk then for a little bit?”</w:t>
        <w:br/>
        <w:br/>
        <w:t>Fox had to think it over for a few minutes, which made Zach a little uncomfortable as he just stood there. Maybe this was exactly what he needed, Zach wasn’t a dog or a cat and excluding that one time he ran away from home he seemed to be rather level headed, “sure, let’s walk.”</w:t>
        <w:br/>
        <w:br/>
        <w:t>There was a bit of an awkward silence between the two as they started off, Fox didn’t completely seem interested in starting any conversation so Zach was searching for anything to talk about, “so… what happened today that’s bothering you so much?”</w:t>
        <w:br/>
        <w:br/>
        <w:t>Fox just looked to the rabbit with his ears still flat against his head, “let’s just say I’m stuck with having to make a very difficult choice now between one friend and what I believed all my life and another friend and changing what I believed all along …” he let out another audible sigh.</w:t>
        <w:br/>
        <w:br/>
        <w:t>As they walked Zach continued to eye the dog, whatever was bothering him must have been pretty serious, “not to pry or anything, but is change really that bad? I mean I’ve gone through many changes, from a pet store to a home and… even feral for about a day…” Zach just looked away as he mentioned the last part; it was by far one of the worst choices he had ever made. Those crazy wood creatures wouldn't stop following him.</w:t>
        <w:br/>
        <w:br/>
        <w:t>“But it’s not that simple! All dogs are considered outcasts for being a cat lover, we’ve all known it wasn’t right but now I don’t know anymore…” Fox was just staring at the floor, “she… changed everything… and now I don’t know what to do.”</w:t>
        <w:br/>
        <w:br/>
        <w:t>Zach was caught off guard as Fox spilled everything out, he wanted to talk to kill some time but he wasn’t exactly expecting this, “well since I’m neither a cat or a dog I don’t think my opinion matters much,” he started to pat him on the back, “but if she means that much to you, maybe it’s not as bad as you think? In the end what would make you happier?”</w:t>
        <w:br/>
        <w:br/>
        <w:t>Fox looked up to Zach in amazement; he wasn’t expecting so much insight from him especially considering who he lived with. He knew what would make him happier in the end, but making the choice wasn’t easy, “thank you Zach,” he gave the rabbit a hug before turning the other way, “maybe I’ll see you later.” Almost immediately he took off in a slight jog, he had to at least talk to her even if she hated him now. He was huffing as he went, his breath easily visible as he went, “please live at the same house…” as he approached the house he slowly made his way to the door, “please be here.” As he knocked on the door he could hear footsteps on the other side. As the door opened a woman was standing at the door staring at the dog a little confused, Fox couldn’t help but grin sheepishly, “Does Allegra live here?”</w:t>
        <w:br/>
        <w:br/>
        <w:t>The woman continued to stare at the dog for a small while, causing Fox to shift uncomfortably, “you wouldn’t happen to be Fox would you?” The woman grinned slightly as he nodded, “she’s in her room, down the hall second door on the right.”</w:t>
        <w:br/>
        <w:br/>
        <w:t>“Thank you,” Fox gave a slight nod as he entered the house and immediately headed for the room. As he was standing outside the door he took a moment to take a deep breath and opened the door, “Allegra? You in here?”</w:t>
        <w:br/>
        <w:br/>
        <w:t>Allegra was sitting on her bed with a book in her lap, “what do you want?” there was a hint of sobbing as she spoke, “I thought you didn’t want to talk to me…” she glared at the dog before turning back to her book.</w:t>
        <w:br/>
        <w:br/>
        <w:t>Fox took a few steps in as he watched the cat on the bed, “look, I came to apologize about earlier…” he was lightly rubbing the back of his head as he approached her bed, “I just need to talk to you!”</w:t>
        <w:br/>
        <w:br/>
        <w:t>Allegra continued to glare at him as tears seem to flow down her face, “about what? You made things pretty clear earlier!”</w:t>
        <w:br/>
        <w:br/>
        <w:t>Fox was standing next to her bed now and had a clear view to her book, “Romeo and Juliet… the story of two who were never destined to be…” he let out a soft sigh as he looked her in the eyes, “look I can’t completely just accept that you like me… or that I like you…” he started to blush a bit, “but maybe I can eventually…”</w:t>
        <w:br/>
        <w:br/>
        <w:t>Allegra’s ears started to perk up a bit, “y… you like me?” now she was blushing, “but why can’t you accept it, the others are coming out about it now so…”</w:t>
        <w:br/>
        <w:br/>
        <w:t>“It’s not that easy… all my life I’ve only known to hate cat lovers… but you…” his gaze turned away as he sighed again, “you’ve changed everything… just give me some time to get used to the idea alright? This isn't exactly easy for me.”</w:t>
        <w:br/>
        <w:br/>
        <w:t>“Alright,” Allegra was smiling again, “I can wait,” she leaned over and gave him a small kiss on the cheek making him blush more. His reaction made her giggle a bit as she turned back to her book, “but maybe you can come to our new club sometime? It’s for everyone not just dogs. We're Freedom to Play, and we meet at Joey's house.”</w:t>
        <w:br/>
        <w:br/>
        <w:t>Fox was a little hesitant about it, “maybe…” he gave her a small smile as he was about to turn to leave but turned back and gave her a small kiss on the cheek, “I still have to figure a few things out before I do, so don’t tell anyone alright?”</w:t>
        <w:br/>
        <w:br/>
        <w:t>“Alright,” she waved him good bye as he turned to leave, she was all giddy inside as she turned back to her book smiling, “A very Merry Christmas indeed.”</w:t>
        <w:br/>
      </w:r>
    </w:p>
    <w:p>
      <w:pPr>
        <w:pStyle w:val="Normal"/>
        <w:jc w:val="center"/>
        <w:rPr>
          <w:b/>
          <w:b/>
          <w:bCs/>
          <w:color w:val="000000"/>
          <w:sz w:val="36"/>
          <w:szCs w:val="36"/>
          <w:u w:val="single"/>
        </w:rPr>
      </w:pPr>
      <w:r>
        <w:rPr>
          <w:b/>
          <w:bCs/>
          <w:color w:val="000000"/>
          <w:sz w:val="36"/>
          <w:szCs w:val="36"/>
          <w:u w:val="single"/>
        </w:rPr>
        <w:t xml:space="preserve">Chapter 23 (01-05-11)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Bino lay in bed semi conscious to what was around him, he had a blaring headache and the morning sun wasn't helping in the slightest. He had celebrated his victory over of his brother Fido and ended up drinking three orange sodas, he was now suffering greatly from his bad choices. As he turned to look at the clock sharp waves of pain shot through his head causing him to groan. </w:t>
        <w:br/>
        <w:br/>
        <w:t>As the immobilized dog laid in his bed, his black feline brother silently crawled into the room wearing is signature grin. “Good morning Bino,” the cat stood next to the bed as the dog attempted to roll over and mumbled something inaudible, placing a hand to his ear Max’s grin grew bigger, “what was that? Did you just say to pounce? I’ll be more than happy to!” Getting on all fours Max was preparing to jump.</w:t>
        <w:br/>
        <w:br/>
        <w:t>Bino’s head was still hurting as he attempted to glare at the cat, “Don’t you dare!” Bino was attempting to roll over once again when all of a sudden the black cat pounced on top of him, “AUGH!” He let out a grunt as he started to kick trying to get the cat away, “get off!” He started to snarl as Max continued to annoy him, struggling to get out from under the two rolled off the bed with a loud thud, causing more pain to shoot through Bino’s head. The struggling on the floor and Max’s constant laughing was driving Bino over the edge, after last night he just wanted to rest. Taking his first chance he saw the black fur of Maxwell, Bino bit down hard.</w:t>
        <w:br/>
        <w:br/>
        <w:t xml:space="preserve">Max let out a hiss as his claws came out when he felt the teeth against him, “HEY!” Swinging almost blindly the two continued to fight though they were getting tangled in the blanket. </w:t>
        <w:br/>
        <w:br/>
        <w:t>There was biting, hissing, barking, and scratching as the two continued to fight on the floor. They were making so much noise Jake had to get up from his bed to see what was going on, he let out an annoyed sigh as he entered the room and saw the two fighting on the floor, “must you start every morning like this?” As he pulled them apart he could clearly see all their scratches and bite marks. Rubbing his temples he just pointed out of the room, “living room now!”</w:t>
        <w:br/>
        <w:br/>
        <w:t xml:space="preserve">“Yes dad…” both Bino and Max had their heads hung low as they left the room. </w:t>
        <w:br/>
        <w:br/>
        <w:t>Jake had his arms crossed as he watched his pets take their spots on the couch, “alright, what happened this time?”</w:t>
        <w:br/>
        <w:br/>
        <w:t>Bino was the first to respond, immediately pointing a finger at Max, “It’s all his fault! Like always. He-”</w:t>
        <w:br/>
        <w:br/>
        <w:t>“No way! He bit me first!” Max was glaring at Bino, who glared back.</w:t>
        <w:br/>
        <w:br/>
        <w:t>Jake just turned to the dog, “Bino? Is this true?”</w:t>
        <w:br/>
        <w:br/>
        <w:t>Bino just huffed and crossed his arms, “yeah, but Max shouldn’t have pounced on me in the first place!”</w:t>
        <w:br/>
        <w:br/>
        <w:t>Now Jake turned to his cat, “Max, did you pounce on Bino?”</w:t>
        <w:br/>
        <w:br/>
        <w:t>Max was sticking his tongue out at Bino, “yeah but…”</w:t>
        <w:br/>
        <w:br/>
        <w:t>“Why do you always have to be a nuisance?” Bino just rolled his eyes, “go bother someone else for a change.”</w:t>
        <w:br/>
        <w:br/>
        <w:t>Max was hissing again, “yeah well, you’re no saint either. Anyone can tell you how annoying you really are! They only tolerated you because of Fido!”</w:t>
        <w:br/>
        <w:br/>
        <w:t>“Enough!” Jake was rubbing his temple again as he started to pace back and forth, “you know what? The both of you are staying home for the day, neither of you is allowed outside.”</w:t>
        <w:br/>
        <w:br/>
        <w:t xml:space="preserve">“But dad!” both immediately started to complain but stopped as he glared at them both. </w:t>
        <w:br/>
        <w:br/>
        <w:t>“Now you may both call whoever you want right now to cancel whatever you had planned for the day, then you both can go back to your rooms until I get breakfast ready.” As he turned to head to the kitchen he stared them down one last time, “Max you can call first. You get Fifteen minutes, Bino go to your room.”</w:t>
        <w:br/>
        <w:br/>
        <w:t xml:space="preserve">Both pets immediately went to their designated areas, as Bino entered his room he kicked at the blanket that was on the floor, “Stupid Max! AUGH…” he let out a sigh as he started to clean up the mess that was made. As he finished putting everything away he noticed something sitting just at the corner of his bed. As he picked it up he noticed it was a picture, looking at the picture a grin spread across his face, “Oh this is good, I warned him about working against me… Sorry Peanut, but you made the wrong choice.” Putting the picture in his collar he headed for the door, he knew who he would call. As he walked down the hallway Maxwell was heading the other direction, both glared at one another as the crossed paths. </w:t>
        <w:br/>
        <w:br/>
        <w:t>“Way to go Bino,” Max mumbled under his breath as he entered his room.</w:t>
        <w:br/>
        <w:br/>
        <w:t>Shaking his head Bino just continued to the phone and immediately started dialing, his foot was tapping as the phone started to ring, “Hurry up and Pick up Fox!”</w:t>
        <w:br/>
        <w:br/>
        <w:t xml:space="preserve">“Hello?” Fox’s voice came in through the phone, as he yawned into the phone. </w:t>
        <w:br/>
        <w:br/>
        <w:t>“Fox! Listen I don’t have much time, Max got me in trouble so I can’t go anywhere. I need you to get the club together and start discussing what we are going to do about Fido and the other cat lovers!” Bino was rushing through everything he needed to tell Fox as he pulled out the picture again, “also, tell everyone I have another surprise alright?”</w:t>
        <w:br/>
        <w:br/>
        <w:t>“Wait hold on…” Fox tried getting a word in but it was too late, Bino had already hung up the phone. “Great now what do I do?” Fox sighed as he put the phone back, he couldn’t do what Bino wanted, not anymore. Putting on his jacket he had to go somewhere, but where he didn’t really know…</w:t>
        <w:br/>
      </w:r>
    </w:p>
    <w:p>
      <w:pPr>
        <w:pStyle w:val="Normal"/>
        <w:jc w:val="center"/>
        <w:rPr>
          <w:b/>
          <w:b/>
          <w:bCs/>
          <w:color w:val="000000"/>
          <w:sz w:val="36"/>
          <w:szCs w:val="36"/>
          <w:u w:val="single"/>
        </w:rPr>
      </w:pPr>
      <w:r>
        <w:rPr>
          <w:b/>
          <w:bCs/>
          <w:color w:val="000000"/>
          <w:sz w:val="36"/>
          <w:szCs w:val="36"/>
          <w:u w:val="single"/>
        </w:rPr>
        <w:t xml:space="preserve">Chapter 24 (01-10-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Peanut and Fido were up and at Tarot and Sabrina’s house as early as possible, the previous day didn’t go completely as planned but they were still hopeful. Peanut had his hand under his chin as he sat next to Tarot thinking, “So what now?” Being kicked out of The Good Ol’ Dogs club means they still needed a place for meetings and activities for their club, and Joey’s doghouse wasn’t going to be big enough if their group grew. Meeting outside wasn't a good idea either since it was still cold out.</w:t>
        <w:br/>
        <w:br/>
        <w:t>Fido just shrugged as he snuggled closer to Sabrina, causing her to purr, “Well Peanut it’s your call. You were chosen to be leader so it’s probably best to get the group together and see where we go from here. Best to get everyone’s opinion, otherwise they may feel the group is some kind of dictatorship....”</w:t>
        <w:br/>
        <w:br/>
        <w:t>Sabrina looked up as she leaned in to Fido’s arms, “He’s right, everyone needs to come up with a decision together, but you’ll have to lead them in that decision Peanut.”</w:t>
        <w:br/>
        <w:br/>
        <w:t>Standing up Peanut was getting slightly pumped, though he was still a bit nervous “alright let’s go!” His tail was wagging as he waited for the rest to get up, “we can go to Joey’s first, then go get everyone else!”</w:t>
        <w:br/>
        <w:br/>
        <w:t>“Sabrina and Fido aren’t going Peanut,” Tarot was the only one to stand as she smiled up to Peanut, “Sabrina was up and about too much yesterday, she needs today to rest.”</w:t>
        <w:br/>
        <w:br/>
        <w:t>“Hey, I’m perfectly fine to go with you,” Sabrina stood up putting her hands on her hips, “I’m only about two weeks into this, and you’re treating me like I need to be in bed all the time. I mean, me and Fido can finally go out and do something together in public, I want to enjoy that while I have the chance before I actually need to stay in bed.” She was rubbing her stomach as she glared at the Pomeranian, “besides, I’m sure one more day out and about won’t do her any harm.”</w:t>
        <w:br/>
        <w:br/>
        <w:t>Sabrina had her arms crossed as Fido got up next to her, “hey maybe Tarot’s right, shouldn’t push yourself too hard. Just in case. Besides we still have our date later tonight remember?” He gave her a warm hug as he kissed her cheek, “of course I’ll be staying with you though, so Peanut good luck today.”</w:t>
        <w:br/>
        <w:br/>
        <w:t>Peanut just grinned as his tail wagged faster; he was at an all time high so he was more than eager to start the day, when a sudden realization to what Sabrina said hit him, “wait… her?” Turning back to Sabrina his head was tilted in confusion.</w:t>
        <w:br/>
        <w:br/>
        <w:t>Sabrina and Tarot just grinned as both Fido and Peanut stared confused, “yes Peanut, her,” Sabrina went and nuzzled under Fido’s chin, “we will be having a daughter.”</w:t>
        <w:br/>
        <w:br/>
        <w:t>Fido and Peanut’s expressions remained the same, “how do you know that already?”</w:t>
        <w:br/>
        <w:br/>
        <w:t>Sabrina looked up to the dog and smiled, “trust me Fido; we just know these things,” she gave a little huff as she turned back to Peanut and Tarot, “now if you’ll excuse me, seems I’m supposed to in bed sleeping now.” She waved good bye to Peanut and Tarot as she and Fido left for the room.</w:t>
        <w:br/>
        <w:br/>
        <w:t>“Shall we go then?” Peanut’s tail was wagging once again as he held out and arm to Tarot, who just smiled and linked arms with the eager dog. “To Joey’s house!”</w:t>
        <w:br/>
        <w:br/>
        <w:t xml:space="preserve">Peanut was doing most of the talking as the pair headed down the street; he was just over excited about everything so he wasn’t leaving much time for Tarot to get a word in. “Peanut honey,” Tarot sensed another presence approaching as the duo continued to walk, “Peanut…” Peanut was still in his own world as he continued on whatever topic had gotten to; it wasn’t until Tarot kissed him on the cheek that his attention went back to the Pomeranian beside him. “Peanut, we seem to have company,” sure enough as they turned around a small figure could be seen running their way, another figure a short distance behind him. </w:t>
        <w:br/>
        <w:br/>
        <w:t xml:space="preserve">As the small Corgi finally caught up he took a moment to catch his breath, “you… you walk… abnormally fast you know that?” </w:t>
        <w:br/>
        <w:br/>
        <w:t>King was still panting as the second figure caught up with the group, “Kingy, why did you run off like that?” Sasha stood smiling to the pair they caught up with, “Hi Peanut!”</w:t>
        <w:br/>
        <w:br/>
        <w:t>“I was… trying to catch up to them,” finally standing straight up again King looked directly to Peanut, “where’s Fido? I saw you with his group last night, we want in.”</w:t>
        <w:br/>
        <w:br/>
        <w:t>“Fido?” Peanut tilted his head slightly confused, “he’s at Sabrina’s house, they decided to stay home…” his voice trailed off a bit; he had to be careful not to tell anyone their big news, “...for personal reasons, but we are actually heading to get the group together so you can join us if you want.” Peanut’s tail started wagging again; others wanting to join the club already was making him more hopeful for the future.</w:t>
        <w:br/>
        <w:br/>
        <w:t>King mouth dropped open as he finally noticed the “us” Peanut was referring to, “It’s the Spirit Dragon…” he continued to stare wide eyed as the Pomeranian turned and started walking with Peanut again.</w:t>
        <w:br/>
        <w:br/>
        <w:t>“Come on King,” pushing him slightly Sasha giggled as she started off behind Peanut and Tarot.</w:t>
        <w:br/>
        <w:br/>
        <w:t>Adjusting his scarf King had to shake his head, as he looked up smiling at Sasha “it doesn’t matter if she’s the dragon or not, I’m finally happy now. Joel is gone.” Being as small as he was he had to run to catch up with the group.</w:t>
        <w:br/>
        <w:br/>
        <w:t>The rest of the walk was fairly short as they finally made it to Joey’s doghouse, “Joey! You in there?” Peanut started knocking on the door, almost immediately a ruffling could be heard on the other side.</w:t>
        <w:br/>
        <w:br/>
        <w:t>For the second time King’s mouth dropped open as Joey opened the door, “what is he wearing?”</w:t>
        <w:br/>
        <w:br/>
        <w:t>“Oh this? It’s my cat suit!” both Joey and Squeak were smiling as the group walked in, “it’s for... role playing of sorts.”</w:t>
        <w:br/>
        <w:br/>
        <w:t>“You’re the one who plays D&amp;D right?” King just shook his head as Joey nodded, “great, I left the normal blind following dogs, for the free spirited weirdos…” His head snapped up as he remembered something, “Fox! I need to talk to him!” As he stood up he turned to Sasha, “hey I’ll be back alright? I need to go see Fox real quick,” Wrapping his arms around her he gave her a kiss before turning to head out the door.</w:t>
        <w:br/>
        <w:br/>
        <w:t>“Bye Kingy!” Sasha just waved as she was blushing slightly a small smile crossing her face.</w:t>
        <w:br/>
        <w:t xml:space="preserve">   </w:t>
      </w:r>
    </w:p>
    <w:p>
      <w:pPr>
        <w:pStyle w:val="Normal"/>
        <w:jc w:val="center"/>
        <w:rPr>
          <w:b/>
          <w:b/>
          <w:bCs/>
          <w:color w:val="000000"/>
          <w:sz w:val="36"/>
          <w:szCs w:val="36"/>
          <w:u w:val="single"/>
        </w:rPr>
      </w:pPr>
      <w:r>
        <w:rPr>
          <w:b/>
          <w:bCs/>
          <w:color w:val="000000"/>
          <w:sz w:val="36"/>
          <w:szCs w:val="36"/>
          <w:u w:val="single"/>
        </w:rPr>
        <w:t xml:space="preserve">Chapter 25 (01-14-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Fox was pacing anxiously in his room; Bino’s request was still repeating itself in his head. There was no way he could go through with it, but he couldn’t just say no either. Plopping onto his bed an audible sigh escaped him, his normal calm and collected nature had long since passed and was now replaced with indecision and confusion. “What am I going to do?” Sitting up again his face fell into his hands, “maybe I can just tell Bino I’m too busy today… it is the day after Christmas, maybe he’ll buy that I need to help take down the Christmas decorations…” getting up he grabbed his jacket and headed for the door, “that’ll buy me some time I hope, not much but some more time to think would be nice…” Shutting the door behind him he started off into the cold. As he walked his mind wandered to how everything was going to change, he was still upset with Fido for lying to him, King deserted him, and if Bino found out about Allegra he’d lose all contact with everyone he knew and was friends with. Was it really worth it? Thinking back to Allegra he smiled, she made him happy. He felt more like himself with her than with anyone else, and she may be the only one now that he’s being forced into a secret double life, “probably what Fido went through huh?” he lightly chuckled to himself at the thought of it, seemed karma came back to bite him hard with this one. Fox slowly approached the door as he rehearsed what he needed to say in his mind, “just say it and get out…” knocking on the door he took a deep breath and waited.</w:t>
        <w:br/>
        <w:br/>
        <w:t>Sure enough Jake answered the door a few seconds later, “hello Fox, what brings you around here?”</w:t>
        <w:br/>
        <w:br/>
        <w:t>“Oh, I just need to talk to Bino real quick,” Fox just rubbed the back of his neck as he looked up to the human.</w:t>
        <w:br/>
        <w:br/>
        <w:t>Jake in turn just frowned, “I’m sorry Fox, but Max and Bino aren’t allowed any company today after getting into trouble this morning, can you come back tomorrow?”</w:t>
        <w:br/>
        <w:br/>
        <w:t>“Oh… ok… see you tomorrow then,” Fox put on a fake smile as he turned and left, “well I get another day at least…” looking up to the sky all he could see was clouds, it was as if the sky was a perfect mirror for his mood. Not wanting to head home just yet Fox decided to go see Allegra, if he was careful nobody would see him, and maybe she could at least lift his spirits a little. Anything would be helpful right now. The walk to Allegra’s house was fairly quiet, Fox had waved to the one or two dogs that were out and about but for the most part he was mostly left alone. A puff of smoke was seen as he breathed deeply, to his surprise though he could feel his tail slightly wagging side to side as he approached her house. A small smile formed on his face as he approached the door, “just thinking about seeing her has my tail wagging… if that’s not proof enough for a dog then I don’t know what is…” As he knocked on the door he was already in a better mood, his ears perking up as he heard someone approach the door. As the door opened Fox was greeted by the same woman from the other day, “hello, is Allegra home?”</w:t>
        <w:br/>
        <w:br/>
        <w:t>“Good morning dearie, please come in, we have much to talk about,” stepping aside the woman just smiled as the husky entered the house.</w:t>
        <w:br/>
        <w:br/>
        <w:t>Fox’s ears fell flat as he heard what the woman said, “A… Am I in trouble?” Taking a spot on the couch he gave a quick glance around to see if Allegra was anywhere to be seen.</w:t>
        <w:br/>
        <w:br/>
        <w:t>“She’s not home Fox, she left a few minutes ago with some friends. I believe they called themselves Freedom to Play, they were heading around getting their group together I believe.” The woman took a spot directly in front of Fox, making him shift uncomfortably, “My name is Janet by the way and I am Allegra’s mother, so to speak. I just wanted to have a quick talk with you concerning Allegra, is that alright?”</w:t>
        <w:br/>
        <w:br/>
        <w:t>“Yes Ma’am” Fox just nodded as his ears remained flat against his head.</w:t>
        <w:br/>
        <w:br/>
        <w:t>“Good, and please call me Janet,” getting up from where she sat Janet headed for the kitchen and returned shortly after holding two glasses of water, “would you like some water?” She handed the dog the cup as he nodded, “right so my first question for you is, Do you have intentions on pursuing a relationship with my daughter?”</w:t>
        <w:br/>
        <w:br/>
        <w:t>Fox just stared into his cup of water, “well I don’t really know right…”</w:t>
        <w:br/>
        <w:br/>
        <w:t>Immediately Janet cut in again, “this isn’t a maybe kind of question, I need a definitive answer from you, I don’t know leaves the possibility of you just leading her on. I don’t know if you know this, but she was the main reason I didn’t take the job transfer here and we moved back to New York. She told me she couldn’t live here and be reminded of a certain someone every day, but after we moved back all she could think about was this certain someone. So we ended up moving back a year later, I’d say I can easily assume you are this someone she spoke of. She loves you Fox; this much I know… that’s why I’m talking to you now.” Taking a drink from her cup she looked up at the dog, whose full attention was on her, “now I can also tell you love her, or at least care for her quite a bit.”</w:t>
        <w:br/>
        <w:br/>
        <w:t>“What?” Fox’s eyes immediately shot open as he turned a dark shade of red, “h… how did you know that?”</w:t>
        <w:br/>
        <w:br/>
        <w:t>Janet just smiled at the dog as she patted his head, “well for starters, your tail hasn’t stopped wagging since I said she loved you, but that fact that you’re here should be proof enough am I right? Now since I am almost done you may leave in just a moment, but first I must tell you this… I do not know what keeps you from making a definitive decision now, nor do I care, but I’m telling you right now that you must have an answer for me by tomorrow. Got that?” She smiled as Fox just nodded his head, “good, now you must also know I’ll expect you to tell her yourself. So be here at 5:30 for dinner tomorrow…” taking out her wallet she held up some money, “and bring her some flowers while you’re at it, she likes lilies.”</w:t>
        <w:br/>
        <w:br/>
        <w:t>Taking the money Fox stood up and headed for the door, his mind was racing once again. As he left the house Janet stood at the door watching him until he reached the sidewalk. Fox was now in desperate need for someone to talk to, almost instinctively he started for the one person who could think of to talk to, the walk there was fairly short and in his quickened pace he made it there in no time. He had to shake his head a few times before knocking to clear his mind, soon after knocking the door opened and a cat he didn’t quite recognize stood at the door.</w:t>
        <w:br/>
        <w:br/>
        <w:t>Marvin looked slightly unamused as he stared at the dog, “you looking for Tiger or something? Hold on let me get him…”</w:t>
        <w:br/>
        <w:br/>
        <w:t>“No,” Fox looked around hesitantly, “I actually need to talk to Zach…”</w:t>
        <w:br/>
        <w:br/>
        <w:t>“Zach? What do you want with Zach?” Marvin had an eyebrow raised as he crossed his arms.</w:t>
        <w:br/>
        <w:br/>
        <w:t>“I just need to talk to him; can you get him for me?” Peering behind the cat Fox attempted to see is Zach was anywhere near.</w:t>
        <w:br/>
        <w:br/>
        <w:t>“Yeah, hold on…” cupping his hand around his mouth Marvin yelled for the Rabbit, “HEY ZACH! YOU HAVE A VISITOR!”</w:t>
        <w:br/>
        <w:br/>
        <w:t>Though Fox couldn’t see him, Zach’s voice came back from upstairs, “Tell those woodland creatures to leave me alone already! I’m not the opener of ways!”</w:t>
        <w:br/>
        <w:br/>
        <w:t>“He’s not from the woods Zach! Come down here!” Marvin was already bored as he turned and just left Fox standing at the door.</w:t>
        <w:br/>
        <w:br/>
        <w:t>Fox was shifting his weight from side to side as he waited for the rabbit, as soon as he was seen Fox immediately pulled him outside, “Sorry about that Zach, I just need someone to talk to right now…”</w:t>
        <w:br/>
        <w:br/>
        <w:t>Rubbing his head Zach looked around slightly confused, “did you have to yank me outside? I still need my scarf… be right back let me get it then we can talk alright?” Zach turned and headed back inside and returned a few minutes later wearing his scarf, “alright now we can talk.”</w:t>
        <w:br/>
        <w:br/>
        <w:t>As the two walked Fox told Zach everything that had happened up to that point, even if Zach couldn’t help much he’d feel at least a little bit better having talked to someone.</w:t>
        <w:br/>
        <w:br/>
        <w:t>Zach just looked up to the dog, who seemed a lot calmer now than he was a short while ago. “So you have to make your choice by tomorrow then? Honestly is it even a choice? If your tail was wagging and such, doesn’t seem to me like you have that hard a choice to make, so why is it a hard decision?”</w:t>
        <w:br/>
        <w:br/>
        <w:t>“Being a cat lover makes you a social outcast to the dogs of the neighborhood, accepting this as a choice means I’d basically lose all of my friends and people I know…” Fox just let out a sigh as he went, “sure there is the group that Fido is with, but it’s still a major change… and I don’t know if I can make that change…”</w:t>
        <w:br/>
        <w:br/>
        <w:t>Zach just patted him on the shoulder, “well like I said last night, change can sometimes be good…” as they went an idea popped into his head, “tell you what, you do a favor for me and it may help you make your choice!”</w:t>
        <w:br/>
        <w:br/>
        <w:t>The way the rabbit was smiling made Fox a little unsure, “what kind of favor?”</w:t>
        <w:br/>
        <w:br/>
        <w:t>“Well, back home Tiger and Marvin usually get busy doing their own things… I kind of want to make some sort of friends around the neighborhood and that new club sounds like a good place to start… but I don’t want to go alone so I want you to go with me.” Zach just continued to pat Fox on the back, “you have at least today to not have distractions from anyone so why not spend it with the group you’re not sure about and see where it goes? Besides, you said she is with them right? And you wanted to talk to her, so might as well…”</w:t>
        <w:br/>
        <w:br/>
        <w:t>Fox just looked at the ground, “I don’t know Zach… but maybe you’re right…” looking back up his mind had decided, “alright, but if I don’t like it I’m leaving alright?” As Zach nodded the two changed directions and headed for Fido’s house.</w:t>
        <w:br/>
        <w:t xml:space="preserve">   </w:t>
      </w:r>
    </w:p>
    <w:p>
      <w:pPr>
        <w:pStyle w:val="Normal"/>
        <w:jc w:val="center"/>
        <w:rPr>
          <w:b/>
          <w:b/>
          <w:bCs/>
          <w:color w:val="000000"/>
          <w:sz w:val="36"/>
          <w:szCs w:val="36"/>
          <w:u w:val="single"/>
        </w:rPr>
      </w:pPr>
      <w:r>
        <w:rPr>
          <w:b/>
          <w:bCs/>
          <w:color w:val="000000"/>
          <w:sz w:val="36"/>
          <w:szCs w:val="36"/>
          <w:u w:val="single"/>
        </w:rPr>
        <w:t xml:space="preserve">Chapter 26 (01-19-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King was standing outside Fox’s house for a good five minutes before he finally approached the door, “I have to at least talk to him, other than Sasha he was just about the only friend I made before all the cat lover business…” Taking a deep breath he finally knocked on the door. After about a minute King knocked again before calling out, “FOX! It’s me King! Open up!” After a few more minutes of knocking King finally gave up, “he’s probably already out plotting with Bino.” Spinning on the balls of his feet he decided that would be his next stop, if he couldn’t talk sense into the crazy dog maybe that cat Maxwell could spill something that was useful… it was a long shot at best but still worth the try. King was deep in thought as he turned the corner that he didn’t notice a large group coming towards him until he heard a familiar voice making his ears perk up instantly.</w:t>
        <w:br/>
        <w:br/>
        <w:t>“Kingy!” As soon as she saw him Sasha rushed into King picking him up off the ground, “did you talk to Fox? How’d it go?” Her excitement was getting the best of her as she hugged King and her tail wagged frantically.</w:t>
        <w:br/>
        <w:br/>
        <w:t>King just smiled to Sasha, if anything it was her upbeat attitude and constant cheerfulness that he loved, “No, he wasn’t home. I’ll just check by again later though.” His little stub of a tail was wagging as he looked behind her at the group that was now getting closer to them, even though it was just about the same group as the night before King was still surprised at how many there was. All thoughts of going to see Bino just faded away as he started walking with the group, “so where are we heading now anyways?”</w:t>
        <w:br/>
        <w:br/>
        <w:t>Peanut just smiled to the Corgi, “I believe the only ones we’re missing now is Opal and Mr. Bigglesworth, and I believe the Mr. Bigglesworth lives on the next street over so we should be there in no time!” Peanut thrust a fist in the air triumphantly as they went. “Then we can get our meeting started!”</w:t>
        <w:br/>
        <w:br/>
        <w:t>King was slightly amused with Peanut’s eagerness as he leaned over to Sasha, “is he always this excited?”</w:t>
        <w:br/>
        <w:br/>
        <w:t>“Yup,” Sasha’s tail was wagging as the group continued on, “Peanut has always been known for being excited about one thing or another, it’s rare to ever see him down about something.”</w:t>
        <w:br/>
        <w:br/>
        <w:t>Small chatting continued on between the group as they approached the Bigglesworth household, but everyone fell silent as a loud voices could be heard as they went up to the door. Peanut was about to knock on the door when it suddenly opened and Mr. Bigglesworth came out holding a suitcase in one hand soon followed by Opal dragging her brother out the door, “WHAT KIND OF PERSON THROWS FAMILY OUT?” the rest of his rant went censored as everyone but Peanut and a small few averted their gaze. As the trio reached the group the door was slammed shut as Alex stood up brushing himself off, as he looked at the group his ears fell back, “hey guys…”</w:t>
        <w:br/>
        <w:br/>
        <w:t xml:space="preserve">Peanut was the first to speak, “What happened?” </w:t>
        <w:br/>
        <w:br/>
        <w:t>Mr. Bigglesworth wrapped his arm around Opal as she started crying and apologizing into his fur, “I wanted them to know about Opal… they didn’t take it well…” He was gently stroking the top of her head as he kissed her cheek, “in all honesty, our mother wouldn’t notice one of us missing, so they took advantage of that and kicked me out…”</w:t>
        <w:br/>
        <w:br/>
        <w:t>Alex took the suitcase from Mr. Bigglesworth as he continued to comfort the dog, “if you don’t mind we’re going to head home first, but don’t worry about us he’ll probably move into my room because mom probably wouldn’t want him in Opal’s room. So we’ll just see you later ok?” The way he was smiling made the others feel a little better, but most still felt pretty bad about what they just witnessed.</w:t>
        <w:br/>
        <w:br/>
        <w:t>As the trio made their way back home, Peanut took the initiative to try and refocus everyone. As soon as everyone calmed down he started leading them back to Joey’s dog house, there was still things they needed to talk about and the sooner they did, the sooner they can get started on it.</w:t>
        <w:br/>
        <w:br/>
        <w:t>The trip back was a lot quieter than before, they knew not everyone would be happy with interspecies relationships, but seeing it that up close really struck them hard. It was expected as they went to the Christmas party, but now it made everything all too real for them. As they went they were more surprised to see the same Husky that hit Fido the day before heading their direction, but two were surprised for other reasons. King was a little on edge as he saw the Husky, “Fox?” Allegra slowed down and moved towards the back of the group and eyed the dog as he came closer.</w:t>
        <w:br/>
        <w:br/>
        <w:t>Fox slipped his hands into his pockets as he looked over to the rabbit next to him, “I’m taking Zach here over to Fido’s house, being the only rabbit in Babylon Gardens he thought this was his best way of making friends.” As he looked over the group he recognized a few from the previous night, “I’ll take it this is the group then? So where is Fido?”</w:t>
        <w:br/>
        <w:br/>
        <w:t>Peanut stepped up just in case anything bad happened, “he’s not here today, he’s with Sabrina. I’m in charge so what do you need Fox?”</w:t>
        <w:br/>
        <w:br/>
        <w:t>As Fox looked over the group again he noticed the one he was looking for staring back at him, “listen here Peanut, I’m only here because Zach didn’t want to come and be alone. So I’ll be staying if you like it or not, but I’ll be staying near the back should anyone see me here. I’d rather not be caught associating with you cat lovers.”</w:t>
        <w:br/>
        <w:br/>
        <w:t>As Fox made his way to the back of the group King followed close behind, “listen Fox, I still want to be your friend but if you’re here spying for Bino…”</w:t>
        <w:br/>
        <w:br/>
        <w:t>“You’ll what?” Fox snapped him a sharp glare that stopped King mid sentence, “I’m not here because of Bino so you can relax, I may not like what you stand for but I don’t spy for anybody!”</w:t>
        <w:br/>
        <w:br/>
        <w:t>King stared at him for a few moments longer; before he decided to head back something caught his eye. As he looked more closely it almost looked like one of the cats was smiling up at Fox, as he looked closer at the cat he could vaguely remember she looked like someone he should know… before he could focus more Sasha came and hugged him again, “come on King! We’re almost there and I want to sit up close so we can hear and snuggle!”</w:t>
        <w:br/>
        <w:br/>
        <w:t xml:space="preserve">King’s little stubby tail started wagging again, “Alright Sasha let’s go.”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center"/>
        <w:rPr>
          <w:b/>
          <w:b/>
          <w:bCs/>
          <w:color w:val="000000"/>
          <w:sz w:val="36"/>
          <w:szCs w:val="36"/>
          <w:u w:val="single"/>
        </w:rPr>
      </w:pPr>
      <w:r>
        <w:rPr>
          <w:b/>
          <w:bCs/>
          <w:color w:val="000000"/>
          <w:sz w:val="36"/>
          <w:szCs w:val="36"/>
          <w:u w:val="single"/>
        </w:rPr>
        <w:t xml:space="preserve">Chapter 27 (01-24-11)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Opal remained in Mr. Bigglesworth’s arms as they entered their house, her crying had finally stopped but his chest fur was already soaked. Looking up she lightly kissed him on the cheek, “I’m sorry Biggles… you lost your home… because of me…”</w:t>
        <w:br/>
        <w:br/>
        <w:t>Taking a seat on the couch, Mr. Bigglesworth just hugged her close and smiled, “it’s not your fault. I half expected them to react like that, so it wasn’t that surprising when it actually happened…” placing a hand under her chin he lifted her face to be level with his, “no matter what, they will never make me regret being with you,” her tail started to wag as they embraced in a kiss.</w:t>
        <w:br/>
        <w:br/>
        <w:t>“Am I interrupting?” Alex was standing in the doorway with the phone to his ear, “I’ve called mom, she’ll be home in a few minutes.” He left the two sitting on the couch as he started dialing another number; his foot was tapping as he waited for his dad to pick up. Sure enough the other side of the line finally picked up, “hey dad… something important has happened and we already called mom and she’s already on her way home… can you get time off to come home…? No? Are you sure? It’s kind of important… alright see you when you get home… bye dad” sighing he hung up the phone and headed back to the living room. Opal was sleeping soundly cuddled closely to Mr. Bigglesworth, “Dad will be busy all day so he can’t come home until later tonight. Looks like mom will make the decision huh?”</w:t>
        <w:br/>
        <w:br/>
        <w:t>Looking up Mr. Bigglesworth just smiled, “that’s a good thing right?”</w:t>
        <w:br/>
        <w:br/>
        <w:t>"Well considering she took a liking to you from the start, I’d say so,” the two continued talking for a few more minutes until their mother came in. “Hi,” they said in unison as Opal started to wake up.</w:t>
        <w:br/>
        <w:br/>
        <w:t>“We were about to start the lunch rush, what’s so important I had to come home early?” Belinda has her hands on her hips as she stared at the trio of pets.</w:t>
        <w:br/>
        <w:br/>
        <w:t>Mr. Bigglesworth was the first to speak up, “well… yesterday we joined a new group that was made for all pets called Freedom to Play…” looking to Opal he grabbed her hand as he turned back to her mother, “and well the first thing we did was tell all the dogs about a few of our interspecies relationships… it didn’t quite go well but I wanted to tell my family… the rest of the Bigglesworth hoard.” He started gently stroking Opal’s back as she averted her gaze from her mother as they started to tear again. “well they didn’t take it well either... and… kind of kicked me out… so I have nowhere to stay…” His ears laid flat against his head as he waited for her to respond.</w:t>
        <w:br/>
        <w:br/>
        <w:t>A slight sob could be heard from Opal as her mother frowned, “they just kicked you out? Just like that?” Belinda just stood in shock as the cat nodded his head, “so I take it you need a place to stay? That’s why you’re here right?” Again the cat just nodded, “I’m going to have to talk to my husband about this first, hold on let me call him.”</w:t>
        <w:br/>
        <w:br/>
        <w:t>The three sat in silence as she walked to the kitchen, after a few minutes Alex got up and patted Opal on the back, “don’t worry I’m sure they’ll let him stay, so cheer up a little alright?”</w:t>
        <w:br/>
        <w:br/>
        <w:t>The way he was grinning made her smile a little bit, as she nuzzled into Mr. Bigglesworth, “I hope you’re right Alex, otherwise I’ll bite you.”</w:t>
        <w:br/>
        <w:br/>
        <w:t>“Hey, no need for violence,” Alex lifted his hand in a defensive manner as they all started to laugh a little bit.</w:t>
        <w:br/>
        <w:br/>
        <w:t xml:space="preserve">After what seemed to be a little over an hour Belinda finally came back into the living room, looking directly at Mr. Bigglesworth “I need to talk to you in private follow me.” Alex and Opal just glanced at each other as the cat got up and followed the woman back to the kitchen. “Listen I had a nice and long conversation with my husband and well…” </w:t>
        <w:br/>
        <w:br/>
        <w:t>The cat’s eyes were firmly fixated on her as he waited for her to finish, as she seemed to stall a bit his ears started to lower against his head again fearing the worst.</w:t>
        <w:br/>
        <w:br/>
        <w:t>Before he could say anything she finally finished her sentence, “welcome to the family!” Belinda gave the cat a big hug as he let out a sigh of relief and smiled, “but as you probably know already you will be staying in Alexander’s room alright? And should your family come around you are more than welcome to stay here or go back. It’ll be your choice.” She was smiling as she patted him on the head, “now go share the good news with the others.” Almost immediately he rushed back to the living room and was soon followed by cheering.</w:t>
        <w:br/>
        <w:br/>
        <w:t>After they finally finished setting up a bed and placing whatever Mr. Bigglesworth had with him they headed back to the living room where Belinda had snacks ready for them all, “Is everything all set up then?” She smiled again as the three nodded cheerfully, “so what will you three be doing now then?”</w:t>
        <w:br/>
        <w:br/>
        <w:t>The three just stared at each other as they all had mouths full of food, Alex was the first to finish so he started things off, “I think we should go check out what the club is up to, I think they were having a meeting or something.” The other two simply nodded as they stuffed more food in their mouth, after finishing the snacks the trio stood up and started for the door, “Thanks for the snack mom! We’ll be back later!”</w:t>
        <w:br/>
        <w:br/>
        <w:t>“Be back in time for dinner!” Belinda called out from the kitchen.</w:t>
        <w:br/>
        <w:br/>
        <w:t>It didn’t take long for the trio to reach Joey’s house, by the time they got there it seemed the discussion was in full swing as Peanut stood in front of the group, “alright so we’ve finally agreed on a location then?” His tail was wagging as he started to smile, they were finally making ground.</w:t>
        <w:br/>
        <w:br/>
        <w:t>As they walked up to the eager dog the three looked over the crowd before turning back to Peanut, “so what did we miss?”</w:t>
        <w:br/>
        <w:br/>
        <w:t>“Oh! We were deciding on a new place to have our meeting and parties and stuff! We decided we’ll go and clean up that old house everyone thinks is haunted. We’ll start tomorrow so if we work hard enough we can get it done quickly.”</w:t>
        <w:br/>
        <w:br/>
        <w:t>“Where are we going to get the money to pay for that though? Wouldn’t it cost a lot?” Mr. Bigglesworth had tilted his head in confusion; it seemed like a lot of work for their small group.</w:t>
        <w:br/>
        <w:br/>
        <w:t>“Well we were going to invite the Milton ferrets to our club, so we thought they may be able to help with that part.” Peanut was still smiling from ear to ear. “It’ll be great I just know it!”</w:t>
        <w:br/>
        <w:br/>
        <w:t>Although it didn’t seem like a full proof plan, the dogs over-excitedness was more than convincing that it might actually work. “Alright then, we’ll be here to help out as much as possible then.” As Opal and Mr. Bigglesworth went to take their seats Alex stayed up with Peanut a moment longer as he looked over the crowd again, “so what’s with the husky?” He had a bit of a concerned look in his eye as he signaled to Fox sitting in the back.</w:t>
        <w:br/>
        <w:br/>
        <w:t>Peanut just shrugged off the concerned glance as he looked over to Fox, “Oh, he just came with Zach because as a friend because Zach didn’t want to come alone. He doesn’t really want anything to do with us so he said he was just going to sit in the back.”</w:t>
        <w:br/>
        <w:br/>
        <w:t xml:space="preserve">“I don’t know if I trust him, but if you do then I guess it’s alright…” Alex just turned to join his sister and Mr. Bigglesworth, throughout the rest of the meeting Alex kept looking back to make sure the dog wasn’t up to something, but every time he did the dog was always staring at the same spot. Finally after the sixth time he followed to where he was looking and was surprised to see it was a cat. “Why is he staring at her?” thinking to himself he started to think we has targeting her for something, “I’m going to have to talk to her as soon as possible…”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 xml:space="preserve">Chapter 28 (01-28-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As the Freedom to Play meeting was finally drawing to a close, Peanut started to dismiss everyone. Standing up King let out a yawn as he stretched. As Sasha joined by his side he gave the group a quick look through, there was still one person he needed to talk to. Finally spotting Fox he could see he had already joined up with his rabbit friend and was turning to leave. “Hey Fox wait up!” The small Corgi took to a jog to catch up to the husky.</w:t>
        <w:br/>
        <w:br/>
        <w:t>“Now what?” Fox gave a slightly annoyed sigh as he turned to face the small dog, “I know we are leaving fast, but I’m not going to Bino so relax!” Fox didn’t mean to come off as aggravated as he had, but he was slightly on edge while he was around the group. If someone saw him, then everything could just go downhill from there.</w:t>
        <w:br/>
        <w:br/>
        <w:t>“I’m sorry alright, I’m not accusing you of anything right now... I just wanted to talk.” King was beginning to regret accusing him like he did earlier, if there was any hope in restoring any sort of friendship he may have just messed it up.</w:t>
        <w:br/>
        <w:br/>
        <w:t>As Sasha walked up she greeted everyone with her usual smile, “hey Fox! Who’s this?” Holding out a hand she was smiling as big as ever to the rabbit. “Hi, I’m Sasha!”</w:t>
        <w:br/>
        <w:br/>
        <w:t>Zach was a little hesitant at first, he wanted to make friend but she was a little too excited for his tastes... She almost reminded him of Tiger whenever he was in a happy mood. Shaking away the thoughts he placed his hand in hers, “I’m Zach.” He put on the best smile possible as she shook his hand.</w:t>
        <w:br/>
        <w:br/>
        <w:t>As Sasha let go of his hand she immediately turned her attention to Fox, “So where are you heading?”</w:t>
        <w:br/>
        <w:br/>
        <w:t>Fox couldn’t help but smile at Sasha; she was always excited about something, “Well after I take Zach home, I need to go talk to a friend…”</w:t>
        <w:br/>
        <w:br/>
        <w:t>King’s eyebrow immediately went up in a questioning glance, “Who?” crossing his arms the small Corgi started tapping his foot.</w:t>
        <w:br/>
        <w:br/>
        <w:t>Fox’s mind began to race, he knew perfectly well who he needed to talk to but he couldn’t just come out and say it, but he also couldn’t not say something without sounds suspicious… he began to look around frantically to look for an answer but his mind wouldn’t think of anything.</w:t>
        <w:br/>
        <w:br/>
        <w:t>Just before King could ask again another cat came up and joined the group, immediately heading for Zach, “Hi, I’m Allegra nice to meet you.”</w:t>
        <w:br/>
        <w:br/>
        <w:t>Zach just stood silently for a few seconds, he wasn’t sure he liked all the attention from everyone, “Hi I’m Zach…”</w:t>
        <w:br/>
        <w:br/>
        <w:t>King was staring intently at the cat that just introduced herself, the name rung in his head for a few second, “I know I’ve heard that name before…” Thinking to himself his mind began to search for where he knew that name from.</w:t>
        <w:br/>
        <w:br/>
        <w:t>Sasha’s tail was wagging as fast as ever, “I know you! Well… Kind of!” She was practically jumping up and down as she hugged the now slightly startled cat, “do you remember me? You were at the restaurant place when I was on a date with Fido!”</w:t>
        <w:br/>
        <w:br/>
        <w:t>Allegra took a moment to smooth out her fur after she was released by the over excited dog. “How could I forget?” She put on a small smile as she looked at the dog, “you have quite the… unique personality.”</w:t>
        <w:br/>
        <w:br/>
        <w:t>King continued to watch the cat as she talked with Sasha; his mind was in over drive as he struggled to remember. As the sun started to peek out from behind a cloud King had to shield his eyes with his hand, it was then that he noticed the cat’s eyes were about the same shade as the sun and everything began to click. Turning to Sasha he gave her a small kiss, “hey I’ll be right back, I need to talk to Fox.” Almost immediately he pulled the husky away from the group with quick steps. As soon as they were out of ear shot from everyone he wasted no time getting to business, “She is the reason you’re here right?”</w:t>
        <w:br/>
        <w:br/>
        <w:t>At the first Fox was confused by King’s question, “What are you talking…” his voice trailed off as the realization hit him, “I… I told you I only came because Zach wanted to meet new friends… things are weird for him at home…”</w:t>
        <w:br/>
        <w:br/>
        <w:t>“Don’t even start that with me Fox, I’m not as dumb as you seem to think…” King has his arms crossed as he stared at his friend, “you even told me about her remember? So did she even really move or were you just trying to hide something?”</w:t>
        <w:br/>
        <w:br/>
        <w:t>Fox immediately put up his hands defensively, “It’s not what you think King, I… don’t know her…” Fox put on the best aggravated expression he could, “I’ve told you, I’m not a cat lover.”</w:t>
        <w:br/>
        <w:br/>
        <w:t>King wasn’t all to convinced now, “So it’s just a coincidence she has the same name and looks exactly as you described?”</w:t>
        <w:br/>
        <w:br/>
        <w:t>Fox’s fists were beginning to ball, “look either you believe me or you don’t. It’s really not my problem… I’ve told you I’m not a cat lover and I’ll prove it.” Fox left the smaller dog there as he headed back to the cat. As she looked up to the approaching husky his expression made her worry a bit, it wasn’t until he mouthed relax that she finally started to calm down. As he finally reached her he quietly whispered into her ear, “I need your help.” As she just nodded the two started on their way back to King. Keeping his head low Fox continued talking in the lowest voice possible, “meet me at the library later alright? I need to talk to you.”</w:t>
        <w:br/>
        <w:br/>
        <w:t>“Make it Fido’s house” Allegra gave a small smile as she winked to the husky, who just nodded in agreement.</w:t>
        <w:br/>
        <w:br/>
        <w:t>King still had his arms crossed as the two finally reached him, “well? How are you going to prove it?”</w:t>
        <w:br/>
        <w:br/>
        <w:t>Fox just let out an annoyed sigh as he turned to the cat, “Alright, so my friend here seems to think that we know each other. I need to be somewhere so tell him otherwise so I can leave this crazy group of yours and go home.”</w:t>
        <w:br/>
        <w:br/>
        <w:t>Allegra just stared at the two in confusion, “well I know you were the one who hit Fido yesterday… does that count?”</w:t>
        <w:br/>
        <w:br/>
        <w:t>Fox just threw his hands in the air, “this is a waste of time, I could be at home where it’s warm reading a nice book….”</w:t>
        <w:br/>
        <w:br/>
        <w:t>“I thought you had to go see a friend, what happened to that?” King had a raised eyebrow as the bigger dog glared back at him, but he remained unfazed.</w:t>
        <w:br/>
        <w:br/>
        <w:t>“I’m done answering your questions King, if you want to accuse me fine then do it, but I’m leaving.” With that Fox turned and headed back to the group.</w:t>
        <w:br/>
        <w:br/>
        <w:t>Both King and Allegra watched the dog walk off and rejoin his rabbit friend before leaving. “What was that about?” Allegra was shifting her weight around, “did I say something wrong?” She was trying to sound as confused as possible, but it wasn’t coming off as well as she hoped.</w:t>
        <w:br/>
        <w:br/>
        <w:t>Turning his attention to the cat King still had his arms crossed as he let out a sigh, “listen I know you now him… maybe even like him… but it seems neither of you will admit to anything…” King just shrugged as he started back to the group, “just… tell him I said hi when you see him later.” With that King was back with the group and started heading off with Sasha.</w:t>
        <w:br/>
        <w:br/>
        <w:t>Allegra was in a bit of panic as she started towards Fido’s house, someone finding out about them could ruin any chances she had with Fox… taking a deep breath she pushed the thoughts aside as she made her way to her destination. She still had to set up a special date and wanted to get some details for it as soon as possible. Fido and Sabrina were the role models for interspecies relationships, so she wanted it to be perfect.</w:t>
        <w:br/>
        <w:t xml:space="preserve">   </w:t>
      </w:r>
    </w:p>
    <w:p>
      <w:pPr>
        <w:pStyle w:val="Normal"/>
        <w:jc w:val="center"/>
        <w:rPr>
          <w:b/>
          <w:b/>
          <w:bCs/>
          <w:color w:val="000000"/>
          <w:sz w:val="36"/>
          <w:szCs w:val="36"/>
          <w:u w:val="single"/>
        </w:rPr>
      </w:pPr>
      <w:r>
        <w:rPr>
          <w:b/>
          <w:bCs/>
          <w:color w:val="000000"/>
          <w:sz w:val="36"/>
          <w:szCs w:val="36"/>
          <w:u w:val="single"/>
        </w:rPr>
        <w:t xml:space="preserve">Chapter 29 (02-02-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Sabrina woke up with a yawn, a quick survey around the room told her she was in her room cuddled next to Fido, who with an arm wrapped around her was still asleep. Carefully she slipped out from under his arm and headed for the bathroom to freshen up a bit. A few minutes later she walked back into the room smiling at the sleeping dog. As she looked out the window it seemed to still be about mid afternoon. They still had a few hours before their date, but Sabrina was already tired of sleeping, walking over she gently shook the sleeping dog, “Fido honey it’s time to wake up.” As he finally began to stir he looked up to the black cat and yawned, “Hello to you too.” She giggled a bit before kissing him and taking a spot on the edge of the bed.</w:t>
        <w:br/>
        <w:br/>
        <w:t>Looking around Fido let out another yawn, “why are you up?” stretching a little he made himself comfortable again, “the bed is nice; maybe another hour or so would be good.” Grinning Fido was preparing to go back to sleep.</w:t>
        <w:br/>
        <w:br/>
        <w:t>Sabrina let out a small annoyed sigh, “Fido honey,” slowly she ran a claw down through his chest fur, “take me somewhere NOW!” The sudden outburst caused Fido to jump and fall out of the bed with a loud thud. Smiling Sabrina just peered over the side of the bed, “is that a yes?”</w:t>
        <w:br/>
        <w:br/>
        <w:t>It took Fido a few seconds to realize what just happened, looking up all he could see was Sabrina smiling down to him, “alright alright,” getting up he started brushing himself off before turning back to Sabrina, “so where do you want to go then?”</w:t>
        <w:br/>
        <w:br/>
        <w:t>Looking out the window Sabrina had to think about it for a minute, “well I just want to go out, anywhere!” her tail was swaying as she grabbed her necklace and scarf.</w:t>
        <w:br/>
        <w:br/>
        <w:t>“Alright then,” grabbing his scarf Fido held Sabrina’s hand as they headed out the door, “you mind going to get Spo first? He didn’t like being left at home this morning.”</w:t>
        <w:br/>
        <w:br/>
        <w:t>Sabrina just nodded as she cuddled closer to Fido; the warmth coming from him was perfect as a chilled wind blew by. The walk to Fido’s house went mostly silent but peaceful. As they rounded the last corner they could see a figure standing at the door of Fido’s house. “Were you expecting company Fido?”</w:t>
        <w:br/>
        <w:br/>
        <w:t>Fido just scratched at the back of his head, “Not that I can remember…” As they came closer they were able to recognize the feline standing at his door, “hello, did you need something?”</w:t>
        <w:br/>
        <w:br/>
        <w:t>Allegra just smiled as the pair approached, “there you are! Yeah, I wanted to ask a few things for your date tonight, like if you two have any special requests or anything.” As the three entered the house Fido went to get drinks and Spo as the two females sat in the living room, “So I know you two wanted a date, and I wanted to ask if you’d be alright with getting the whole place reserved for the group. We can invite everyone to have their first official date in public, and have some entertainment provided. Or we can just keep it simple for you and Fido.” Allegra was smiling big as she pulled out her pen and paper to take notes.</w:t>
        <w:br/>
        <w:br/>
        <w:t>Sabrina’s mouth just hung open, “You can get all that? How?”</w:t>
        <w:br/>
        <w:br/>
        <w:t>Allegra’s smile grew bigger, “Is that a yes then?” Sabrina just nodded as she continued on, “I actually know the guy who runs the place, and he owes me a favor. It’s a pretty big favor, but I’m sure he’ll do it.”</w:t>
        <w:br/>
        <w:br/>
        <w:t>“Well it sounds good to me; by the way will you be going with someone? I don’t recall you being with anyone the other day…”</w:t>
        <w:br/>
        <w:br/>
        <w:t>Allegra started to blush slightly, “well kind of… I’m not sure he’d want to go…”</w:t>
        <w:br/>
        <w:br/>
        <w:t>Sabrina started to giggle a little bit, “well, make him want to go, it’s a little known fact that guys like to think they’re in charge but in reality we are!” Sabrina began to grin a bit as Fido came back with drinks and a small mouse on his head, “isn’t that right Fido?”</w:t>
        <w:br/>
        <w:br/>
        <w:t>Missing most of the conversation Fido was a bit confused as to what exactly he was being asked, “Is what right?”</w:t>
        <w:br/>
        <w:br/>
        <w:t>Sabrina kissed him on the cheek and smiled, “just agree with me honey, you know I’m usually right anyhow.”</w:t>
        <w:br/>
        <w:br/>
        <w:t>“She’s right Fido,” Spo had moved down from Fido’s head and was making his way over to Sabrina, “Hi!” Spo was smiling as he climbed up on top of Sabrina’s head.</w:t>
        <w:br/>
        <w:br/>
        <w:t>Allegra just watched in confusion as the cat and mouse greeted each other, “you’re friends with a mouse?”</w:t>
        <w:br/>
        <w:br/>
        <w:t>Before she could answer there was a knocking at the door, “now who is here?” Giving a small sigh Fido got up to answer the door.</w:t>
        <w:br/>
        <w:br/>
        <w:t>As soon as he left a more mischievous grin appeared on Sabrina’s face, “if you need help motivating for the date tonight, Peanut told us about a special spot behind a dog’s ear… I haven’t tried it yet, but we can find out if it works soon enough.”</w:t>
        <w:br/>
        <w:br/>
        <w:t>Fido returned to the living room followed closely by Fox, “Listen Fido, I only came over today because I needed to talk to you… about yesterday… things got out of hand yesterday and I guess I wanted to apologize…” looking around the room he noticed the other two felines sitting in the room. One of which immediately began to smile and blush a bit as she saw him, small details Sabrina happened to notice “even if you’re a cat lover…” Fox held out a hand to Fido, “truce? You were my first friend here; I don’t want things to end on a bad note…”</w:t>
        <w:br/>
        <w:br/>
        <w:t>“You’d end a friendship because he likes a cat?” Fox almost didn’t catch who was talking, but the small mouse made himself known as he jumped from Sabrina’s head, “what are you crazy?”</w:t>
        <w:br/>
        <w:br/>
        <w:t>Picking up Spo Sabrina placed him back on her head scolding him a little bit, “relax Spo, I’m sure they’re not ending anything. After all if I’m not mistaken he’s a cat lover too.”</w:t>
        <w:br/>
        <w:br/>
        <w:t>Fox’s stress levels shot through the roof as the black cat continued to stare at him, as if expecting him to deny it. “What are you talking about? I’m not a cat lover!” his hands were forming into a ball again as he glared at the cat. “How could you say something like…” his voice trailed off as he suddenly collapsed on the floor.</w:t>
        <w:br/>
        <w:br/>
        <w:t>“Fox!” Allegra was the first to his side, she was beginning to panic, “a… are you alright?” picking him up she laid him across her lap as she looked up to the others, her eyes started to water, “what do we do?”</w:t>
        <w:br/>
        <w:br/>
        <w:t>Sabrina was the first to go and comfort the panicked cat, “relax… I may only be a psychic in training but I can tell he was just over stressed; I may have pushed his limits too far with what I said… I’m sorry.” Allegra sniffled a bit as she hugged the husky close.</w:t>
        <w:br/>
        <w:br/>
        <w:t>Fido just stood quiet for a few more seconds before sitting close to the others, “care to explain what’s going on?”</w:t>
        <w:br/>
        <w:br/>
        <w:t>“Fox here has been having internal struggles lately; I’ll take it he just learned of his feeling for you sometime recently?” Sabrina looked to Allegra who just nodded “he’s been fighting with what he’s always believed and now with what he feels. That alone cause a lot of stress for him, but as soon as the topic of cat lovers came up he’d get defensive and it would increase his stress levels. Eventually it became too much for his body to handle, so here he is now... Let him rest, it’s what he needs.”</w:t>
        <w:br/>
        <w:br/>
        <w:t>Spo was the first the react as soon as Sabrina stopped, “so he was giving you trouble for liking a cat, and it turns out he does too? He’s such a…”</w:t>
        <w:br/>
        <w:br/>
        <w:t>Again Sabrina was the one to scold the small mouse, “that’s enough Spo, others reacting like that is probably what kept him from just coming out with his secret…”</w:t>
        <w:br/>
        <w:br/>
        <w:t>Allegra was looking up to the two almost pleading, “Please don’t tell anyone… it would probably make things worse…”</w:t>
        <w:br/>
        <w:br/>
        <w:t>Sabrina moved closer to Fido and started leaning on him, “we can keep a secret, we kept ours for so long…” Smiling she looked up to Fido as she started scratching behind his ear, “isn’t that right honey?”</w:t>
        <w:br/>
        <w:br/>
        <w:t>“That’s riiiii….” Fido’s leg started to kick as his body started to go limp and he leaned over on to her lap. After a few minutes of scratching Fido fell asleep.</w:t>
        <w:br/>
        <w:br/>
        <w:t>Spo looked on amazed, “wow, what did you do to him?”</w:t>
        <w:br/>
        <w:br/>
        <w:t xml:space="preserve">Allegra was equally amazed as she looked at the sleeping dog, “is that what you were talking about?” She started to giggle a bit as Sabrina just nodded. She just looked down at Fox as he laid in her lap, “and it works on all dogs?” </w:t>
        <w:br/>
        <w:br/>
        <w:t>“Well there is only one way to find out… try it sometime.” Sabrina gave her a small wink as she stroked Fido’s head fur.</w:t>
        <w:br/>
        <w:br/>
        <w:t>The two continued to talk with minor interruptions from Spo for the next hour, until Fox started to stir, his eyes opening a few moments later, “what’s going on?” it took a few moments for him to realize where he was, and more so to realize he was sleeping on Allegra, “what are you doing?” jumping up from where he was his heart was already racing.</w:t>
        <w:br/>
        <w:br/>
        <w:t>Allegra looked up at him a little apologetically, “Fox… they know… I’m sorry…”</w:t>
        <w:br/>
        <w:br/>
        <w:t>Fox’s looked around panicked, his expression eventually settled on one of defeat as he sat down again, “just… don’t tell anyone… alright?”</w:t>
        <w:br/>
        <w:br/>
        <w:t>“If you don’t want us to, we won’t,” Sabrina started to shake the sleeping dog in her lap, “Fido wake up, Fox is up again.”</w:t>
        <w:br/>
        <w:br/>
        <w:t>Fido let out a yawn as he opened his eyes, “when did I fall asleep?” looking around he noticed the husky sitting up right in the corner, “oh, you’re up… you alright?”</w:t>
        <w:br/>
        <w:br/>
        <w:t>Fox just shrugged as he slowly rejoined the group, “I guess there is no denying it now…” his head immediately fell in his hands, “it’s just weird to accept…”</w:t>
        <w:br/>
        <w:br/>
        <w:t>Sabrina was snuggling closer to Fido again, “but it seems unhealthy for you to continue denying it…”</w:t>
        <w:br/>
        <w:br/>
        <w:t xml:space="preserve">Fox let out a small sigh as he looked up, “apparently… but I don’t want to let everyone know… at least not just yet… we all know Bino is going to try something, maybe I can help you guys out by warning you ahead of time…? So can we at least keep acting like nothing has happened?” </w:t>
        <w:br/>
        <w:br/>
        <w:t>Allegra was slowly making her way closer to Fox, “if it’ll help us out, I’ll agree to it…” she smiled at the husky as she was finally sitting next to him, she was purring as she started nuzzling under his chin.</w:t>
        <w:br/>
        <w:br/>
        <w:t>Fox was caught off guard a bit as she started to nuzzle him, it was a little weird for him but he forced himself to relax, “I guess change was inevitable…” he smiled a bit as he wrapped an arm around Allegra.</w:t>
        <w:br/>
        <w:br/>
        <w:t>After another half hour Allegra stood up and stretched, “I should probably get going so I can get the place ready for tonight.” She waved to the group as she turned to head out the door.</w:t>
        <w:br/>
        <w:br/>
        <w:t>Soon after she left Fox too stood up and started to get ready to leave, “I guess I’ll see you some other time then,” He puts his hands in his pockets as he stepped out the door, “Can’t wait to see what happens when Bino finds out… he’ll probably do something crazy…” he sighed again he made his way back home.</w:t>
        <w:br/>
        <w:t xml:space="preserve">   </w:t>
      </w:r>
    </w:p>
    <w:p>
      <w:pPr>
        <w:pStyle w:val="Normal"/>
        <w:jc w:val="center"/>
        <w:rPr>
          <w:b/>
          <w:b/>
          <w:bCs/>
          <w:color w:val="000000"/>
          <w:sz w:val="36"/>
          <w:szCs w:val="36"/>
          <w:u w:val="single"/>
        </w:rPr>
      </w:pPr>
      <w:r>
        <w:rPr>
          <w:b/>
          <w:bCs/>
          <w:color w:val="000000"/>
          <w:sz w:val="36"/>
          <w:szCs w:val="36"/>
          <w:u w:val="single"/>
        </w:rPr>
        <w:t xml:space="preserve">Chapter 30 (02-07-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Most of the Freedom to Play group had stayed to talk and just hang out long after their meeting had ended. After the recent events most didn’t have many friends outside their new circle of friends so they opted to stay and chat than go out and deal with the criticism they’d get from others. Tarot stood beside Peanut as he was talking away deep in a conversation with Casanova, as her eyes started to glow green she lightly tapped Peanut on the shoulder, “Peanut honey, I’ll be right back,” before he could respond she turned as walked off her mind heading elsewhere, “I knew you’d be awake…”</w:t>
        <w:br/>
        <w:br/>
        <w:t xml:space="preserve">Sabrina was busy cuddling close to Fido as a projection of Tarot appeared floating in front of them, “hello to you too Tarot.” </w:t>
        <w:br/>
        <w:br/>
        <w:t>“Hey Tarot,” Fido lightly kissed Sabrina on the cheek making her giggle a little bit, “how did Peanut do? Is everything going well?”</w:t>
        <w:br/>
        <w:br/>
        <w:t xml:space="preserve">“Peanut did fine, and everything is going fine, I just contacted you because I believe Sabrina has something to share about later today?” </w:t>
        <w:br/>
        <w:br/>
        <w:t>Sabrina just rolled her eyes, “seems like you already know about it, so can you go tell Peanut...”</w:t>
        <w:br/>
        <w:br/>
        <w:t>Tarot interrupted before she could finish, “I only know you need to tell us about something for later tonight, but yes I can tell Peanut about it. As soon as you tell me what it is.”</w:t>
        <w:br/>
        <w:br/>
        <w:t>“Right, well Allegra was here earlier and we decided to reserve the whole restaurant for everyone to have their first date in public, or for you and Peanut, just a normal date. So tell Peanut to tell the others to be at HeathCliff’s tonight.” Sabrina was purring happily as Fido had his arms wrapped around her.</w:t>
        <w:br/>
        <w:br/>
        <w:t>As the three were talking Peanut had made his way over to where the Pomeranian was standing, “hey Tarot, who are you talking to?” As Peanut placed a hand on her shoulder his projection appeared floating next to Tarot in front of Fido and Sabrina, “oh wow this is so cool!” his tail was wagging as he started to float around all over the place. After a short while of floating and spinning around he rejoined Tarot, “hi Sabrina, hey Fido!”</w:t>
        <w:br/>
        <w:br/>
        <w:t>“Hello Peanut,” they both said in unison as they watched the over excited dog. His happy and excited attitude made them both smile. “First time he’s done this?” Sabrina was looking to Tarot as she talked.</w:t>
        <w:br/>
        <w:br/>
        <w:t>Tarot just nodded as she turned to Peanut, “Peanut honey, we need you to go tell the others about going to HeathCliff’s tonight, it’s being reserved for everyone in our group to have their first official date.”</w:t>
        <w:br/>
        <w:br/>
        <w:t>Peanut’s tail was wagging even faster now, “oh cool, alright I’ll tell them.” As he let go of Tarot’s shoulder the projection of him disappeared.</w:t>
        <w:br/>
        <w:br/>
        <w:t>Tarot turned her attention back to the two in front of her, “did you get any sleep at all?”</w:t>
        <w:br/>
        <w:br/>
        <w:t>Sabrina let out an annoyed sigh, “yes I got enough sleep, and I’m fine to be up and about.”</w:t>
        <w:br/>
        <w:br/>
        <w:t>Tarot just nodded before leaving them and her eyes turned to normal, as she rejoined with Peanut he had just finished telling all of who was left the news. Most now were leaving either to freshen up or get a nap in. After they all left the only ones left was Peanut and Joey. Tarot looked at Joey first before turning her attention to Peanut, “did you want to invite Grape too?”</w:t>
        <w:br/>
        <w:br/>
        <w:t xml:space="preserve">Peanut had to think about it for a minute, Grape hadn’t shown too much interest in what was going on but it would hurt to ask anyhow, “sure.” Before he started off with Tarot he turned back to Joey, “hey Joey, you want to go with us? I don’t really know how to get to the other’s houses yet.” </w:t>
        <w:br/>
        <w:br/>
        <w:t>Peanut gave him a sheepish grin as Joey just smiled and nodded, “sure thing Peanut.” The trio didn’t take long to reach their first destination. After the short distance they were already standing at Peanut’s front door.</w:t>
        <w:br/>
        <w:br/>
        <w:t xml:space="preserve">As they entered the house, Peanut called out in his normal fashion, “Graaaaape!!!” </w:t>
        <w:br/>
        <w:br/>
        <w:t>Sure enough the purple feline made her appearance looking slightly annoyed as their cousins came shortly after, “what is it Peanut?”</w:t>
        <w:br/>
        <w:br/>
        <w:t>Before Peanut could answer, their three cousins started to giggle as they noticed Joey standing with him, “hey it’s that cute city dog!” The three immediately surrounded him and pulled him to sit with them on the couch.</w:t>
        <w:br/>
        <w:br/>
        <w:t>Peanut smiled as he watched Joey, he was the only one who didn’t freak out around them. As he turned back to Grape she had her arms crossed looking slightly annoyed still, “hey Grape, we wanted to see if you wanted to go to HeathCliff’s with Maxie today. We are getting the place…”</w:t>
        <w:br/>
        <w:br/>
        <w:t>Grape cut in before he could finish, “sorry Peanut, he called earlier today, he had to cancel our date… apparently he got in trouble with Bino again…” She was about to head back to her bed when she stopped and looked back at Peanut, “and I’ve told you, only I can call him Maxie.” She gave him a small smile before turning to leave.</w:t>
        <w:br/>
        <w:br/>
        <w:t>As Peanut turned his attention back to Joey, all he could see was a fur pile of the cats laying on top of him, he was smiling as big as ever as he looked up to Peanut, “ready to go Joey?”</w:t>
        <w:br/>
        <w:br/>
        <w:t>The three felines whined as Joey nodded, “do you have to go already? We were just getting comfortable,” loud purring could be heard as they nuzzled into the dog.</w:t>
        <w:br/>
        <w:br/>
        <w:t>Joey just looked up to Peanut with a small grin, “is Grape going?” as Peanut shook his head Joey looked back to the felines with him, “maybe they can walk with us? Grape didn’t seem to really want company anyhow…”</w:t>
        <w:br/>
        <w:br/>
        <w:t>The three stood up as Joey did, “she probably just down about her date with that Maxwell, they spent most of yesterday planning their date today… she wasn't happy when he canceled. "Panini was playful swaying her tail under Joey’s chin, “so sugah, what is HeathCliff’s?”</w:t>
        <w:br/>
        <w:br/>
        <w:t>Joey’s attention went to the orange cat in front of him, “oh it’s a small place where most of us pets go to eat, that’s not in a house.” His tail was wagging as her tail made another sweep under his chin, “someone is getting it reserved tonight for our group that Peanut is leading.”</w:t>
        <w:br/>
        <w:br/>
        <w:t>As Panini had her attention on Joey the other two sisters looked over to the Pomeranian standing with Peanut, “hey hun, you must be Tarot,” Rachel was holding out a hand to the smaller dog.</w:t>
        <w:br/>
        <w:br/>
        <w:t>Tarot shook hands with them both and smiled a bit, “nice to meet you.”</w:t>
        <w:br/>
        <w:br/>
        <w:t>As they made their way out of the house Peanut and Tarot walked with the two cats as Panini and Joey walked just behind them, “so sugah what do you do for Peanut’s group? You seem to be around a lot for all his planning.”</w:t>
        <w:br/>
        <w:br/>
        <w:t>Joey had to think about it for a second, “well I’m mostly just here to help out any way I can,” he was smiling big, “I got most of the group together, I was the one who knew everyone who was in an interspecies relationship before my brother came out with his big news, so I brought them all together. Now I’m just helping Peanut while my brother is busy.”</w:t>
        <w:br/>
        <w:br/>
        <w:t>“Really?” a more mischievous grin grew across her face, “so you stay behind and let others take the spotlight? You ain’t one for being upfront?” Her grin grew bigger as he shook his head, “well hun, what if others were upfront for you?”</w:t>
        <w:br/>
        <w:br/>
        <w:t>“Well I guess that would be ok, if…” Joey was cut off as the orange cat leaned in and kissed him, his tail was wagging frantically as he realized what was happening.</w:t>
        <w:br/>
        <w:br/>
        <w:t xml:space="preserve">As she pulled away from the now overly excited dog Panini gave him a smile, “good, then take me with you when you go to HeathCliff’s.” She was giggling as Joey was muttering gibberish, “y’all city dogs are cute.” Her sister's were giggling as they watched the two. She stayed near Joey as the group made their rounds to everyone who didn't know about the plans yet. </w:t>
        <w:br/>
        <w:t xml:space="preserve">   </w:t>
      </w:r>
    </w:p>
    <w:p>
      <w:pPr>
        <w:pStyle w:val="Normal"/>
        <w:jc w:val="center"/>
        <w:rPr>
          <w:b/>
          <w:b/>
          <w:bCs/>
          <w:color w:val="000000"/>
          <w:sz w:val="36"/>
          <w:szCs w:val="36"/>
          <w:u w:val="single"/>
        </w:rPr>
      </w:pPr>
      <w:r>
        <w:rPr>
          <w:b/>
          <w:bCs/>
          <w:color w:val="000000"/>
          <w:sz w:val="36"/>
          <w:szCs w:val="36"/>
          <w:u w:val="single"/>
        </w:rPr>
        <w:t xml:space="preserve">Chapter 31 (02-11-11)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 xml:space="preserve">Allegra was hard at work as she was rushing from one side of HeathCliff’s to the other; she wanted the place to have a romantic atmosphere so she was heading around lighting candles on each table. As soon as she was done she went and had menus placed at every seat. As soon as all the menus were placed she left the room in a hurry, she still had to call and make sure the entertainment was going to show up. As she dialed the number she started to tap her foot, there wasn’t much time left before others started to arrive. </w:t>
        <w:br/>
        <w:t>Soon enough someone picked up on the other end, “Hello? Who’s this?”</w:t>
        <w:br/>
        <w:br/>
        <w:t>“Hey, this is Allegra from HeathCliff's; you’re still going to make it tonight right?”</w:t>
        <w:br/>
        <w:br/>
        <w:t>There was shuffling around heard through the phone before she got an answer, “ummm yeah, we’re actually packing our stuff up right now. We’ll be over there in a few minutes alright?”</w:t>
        <w:br/>
        <w:br/>
        <w:t>“Alright thank you, see you when you get here then.” As Allegra hung up the phone she headed back to the main room, as she looked around she was surprised to see a lone figure standing at the door.</w:t>
        <w:br/>
        <w:br/>
        <w:t>“Hey there!” Fox had a slight smile as he waved to the cat, “I didn’t get to properly say good bye earlier so that’s what I’m here for,” walking up to her he gave her a small kiss on the cheek, it was still a bit weird for him but he was somewhat okay with it now, “and that I’m sorry you can’t enjoy a nice date with everyone, but I promise to make it up to you alright?”</w:t>
        <w:br/>
        <w:br/>
        <w:t>“Make it up to me by walking me home tonight,” Allegra’s tail was swaying from side to side as she took a seat, Fox’s visit was more than welcomed. She had been up and moving everywhere since she got there so a small break was nice.</w:t>
        <w:br/>
        <w:br/>
        <w:t>“Alright then, make it a date,” Fox gave her a small hug before turning for the door, “I’ll be back later then” Not too much longer after he left the first pair to arrive had entered the doors.</w:t>
        <w:br/>
        <w:br/>
        <w:t>Fido and Sabrina just smiled as Allegra approached, “hello again,” Fido had an armed wrapped around Sabrina as Allegra led them to one of the tables closer to the stage. “So who will be performing tonight?”</w:t>
        <w:br/>
        <w:br/>
        <w:t>As the pair took their seats Allegra just smiled, “the only musical cats I know, Fiddler and Keys.” She only had a few minutes to talk to them both before others started to arrive, “sorry, but I have a job to do at the moment, enjoy your date.” Flashing them a smile she turned and started to seat everyone who started to arrive.</w:t>
        <w:br/>
        <w:br/>
        <w:t>Peanut and Tarot walked in closely followed by Joey, Panini, Rachel, and Croissant. They were all laughing and chatting as Allegra made her way over to them. As she looked over the group she smiled, “Hello everyone, will that be a table for six then?”</w:t>
        <w:br/>
        <w:br/>
        <w:t>Panini was the first to step forward, her arm linked with Joey’s, “actually hun, we’d like a table for two,” the orange cat gave her a wink and giggled a bit.</w:t>
        <w:br/>
        <w:br/>
        <w:t>“Same for us too,” Peanut was smiling as his tail was wagging.</w:t>
        <w:br/>
        <w:br/>
        <w:t>Allegra just nodded and laughed, “Alright then,” after the three groups were seated two more cats walked in heading her way.</w:t>
        <w:br/>
        <w:br/>
        <w:t>“Are we ok to start setting up?” The black cat was closely followed by her musical partner, “shouldn’t take too long.” As they got the nod from Allegra they headed off to get started.</w:t>
        <w:br/>
        <w:br/>
        <w:t>As the musical duo started to get ready, Allegra was rushing to get orders from everyone. The menu had been simplified to ease, but they were understaffed for the day so she was stuck doing most of the work.</w:t>
        <w:br/>
        <w:br/>
        <w:t>Fiddler let out a sigh as they finished setting up, all that was left to do was choose a starting song and he already knew the answer he’d get, “so shall we start with Moonlight Sonata?” It didn’t matter what event they were at Keys always wanted to do that one first.</w:t>
        <w:br/>
        <w:br/>
        <w:t>As the music began to start everyone fell silent to listen, though some have heard the music by this duo before it was still amazing. Panini was smiling as she leaned onto Joey, “so sugah, would you ever consider visitin' a farm? I’m sure ol’ Rufus would love to meet you.”</w:t>
        <w:br/>
        <w:br/>
        <w:t>Joey had an arm wrapped around the orange cat as she began to purr, “I wouldn’t mind visiting a ranch, sounds rather nice actually.” His tail was wagging like crazy as she was nuzzling into him, “though who’s Rufus?”</w:t>
        <w:br/>
        <w:br/>
        <w:t>Panini was just smiling up at the dog, “he looks after us farm animals back at the farm, I’m sure y’all would get along just fine.” Panini was looking back to the stage as the duo finished one song and started into another, “do you actually know them?”</w:t>
        <w:br/>
        <w:br/>
        <w:t>Joey looked up not quite knowing who she was referring to, “who Fiddler and Keys?” he just smiled as she nodded, “yeah, they like to perform at the Annual Yarn Ball, I’ve talked to them a few times.”</w:t>
        <w:br/>
        <w:br/>
        <w:t>Rachel and Croissant were giggling as they watched the pair, “guess we can’t all snuggle him when he visit’s now huh?” Both continued giggling, “Think he’d be interested in a slow motion pillow fight?”</w:t>
        <w:br/>
        <w:br/>
        <w:t>As the night continued on, it was getting later and some couples began to leave. After about another half hour only three pairs remained, Sabrina and Fido, King and Sasha, and Joey and Panini. Allegra let out a deep sigh as she watched them, although she accepted that she couldn’t be with Fox in public, deep down she wanted to be able to enjoy nice nights like this with him without fear of being seen. She was snapped out of her train of thought as Fiddler and Keys finished their last song. They were both smiling brightly as the stepped off the stage heading to Allegra, “another job well done don’t you think?”</w:t>
        <w:br/>
        <w:br/>
        <w:t>“You did amazing as always,” Allegra shook hands with the both of them, “thank you again for performing for us today.”</w:t>
        <w:br/>
        <w:br/>
        <w:t>“Not a problem,” both were still smiling as big as ever, “but we’ll have to pack up and head home, mom and dad said they wanted us home as soon as possible.</w:t>
        <w:br/>
        <w:br/>
        <w:t>As Fiddler and Keys packed up and left, eventually so did everyone else. Finally she was left alone and she could clean up before going home herself. Looking around the room she let out a sigh, there was a lot of cleaning to be done unfortunately.</w:t>
        <w:br/>
        <w:br/>
        <w:t>“Going to need any help?” Fox walked in flashing her a smile, “I waited outside for everyone to leave.”</w:t>
        <w:br/>
        <w:br/>
        <w:t>Allegra’s tail started to sway as she looked up to the husky, “thank you,” working together the two managed to get the place cleaned in a matter of minutes, Fox did most of the work due to Allegra being as tired as she was. As the final menus were being put away it was already pretty late, Allegra sighed as she plopped onto a chair, “mind if we rest for a bit, I’m so tired.”</w:t>
        <w:br/>
        <w:br/>
        <w:t>Fox gave her a smile as he walked over to her, ‘I have a better idea,” picking her up he cradled her in his arms as he headed for the door, “it’s already late so there won’t be many if anyone out in the streets to see us.”</w:t>
        <w:br/>
        <w:br/>
        <w:t>Allegra had her eyes closed as she enjoyed the warmth from Fox, this more than made up for missing the date night. She was purring as she rested her head on his chest, “how do you know how to be so romantic?”</w:t>
        <w:br/>
        <w:br/>
        <w:t>Fox just chuckled as he looked down at the cat, “you should already know the answer to that, I read cheesy romance novels of course.”</w:t>
        <w:br/>
        <w:br/>
        <w:t>Allegra smiled as she let out a yawn, this was the perfect ending to any day.</w:t>
        <w:br/>
      </w:r>
    </w:p>
    <w:p>
      <w:pPr>
        <w:pStyle w:val="Normal"/>
        <w:jc w:val="center"/>
        <w:rPr>
          <w:b/>
          <w:b/>
          <w:bCs/>
          <w:color w:val="000000"/>
          <w:sz w:val="36"/>
          <w:szCs w:val="36"/>
          <w:u w:val="single"/>
        </w:rPr>
      </w:pPr>
      <w:r>
        <w:rPr>
          <w:b/>
          <w:bCs/>
          <w:color w:val="000000"/>
          <w:sz w:val="36"/>
          <w:szCs w:val="36"/>
          <w:u w:val="single"/>
        </w:rPr>
        <w:t xml:space="preserve">Chapter 32 (02-16-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Bino jumped out of bed as the first rays of sunlight came through his window; with the entire day wasted yesterday he had a lot to make up. As he washed his face he was finally wide awake and ready for a busy day. Leaving his room he went immediately for the phone, he had to call everyone for an emergency Good Ol’ Dogs Club meeting. As he dialed the first number he was counting on Fox getting something done yesterday.</w:t>
        <w:br/>
        <w:br/>
        <w:t>Fox got up with a yawn as he heard the phone ring, he had stayed at Allegra’s house later than he was expecting so when he finally made it home he plopped on his bed and went to sleep. The phone was left to ring a few times before Officer Bill finally picked it up, after a few moments of silence he called to his dog saying it was Bino on the phone. Fox let out a sigh as he rolled out of bed, “here we go…” he slowly trudged his way to the phone, “can’t say I’m looking forward to this…” He took a moment to take a deep breath before taking the phone, “Hello?”</w:t>
        <w:br/>
        <w:br/>
        <w:t>Bino wasted no time as the husky talked into the phone, “Fox, we need an emergency meeting to go over what you all discussed yesterday. Call everyone you can and have them meet us at the club house.”</w:t>
        <w:br/>
        <w:br/>
        <w:t>“Yeah about that…” Fox definitely wasn’t looking forward to this, “we… didn’t really have a meeting yesterday…”</w:t>
        <w:br/>
        <w:br/>
        <w:t>“What? Why?” Bino groaned in annoyance as his foot started to tap, “you know what forget why, we definitely don’t have time for it now. Just get everyone together so we can put a stop to this cat lover business.” With that Bino hung up the phone</w:t>
        <w:br/>
        <w:br/>
        <w:t>Fox stood where he was for a few moments longer before putting the phone back, “this is going to be a long day…”</w:t>
        <w:br/>
        <w:br/>
        <w:t>About an hour later all the members of the Good Ol’ Dogs club had been assembled and stood waiting as Bino made his way to the front of the group. The crowd cheered as he took the stage, with him missing the other day they were all anxious for action against the newly formed cat lover group. Waving a hand Bino silenced the crowed before starting, “listen up everyone, something must be done about this cat lover situation. Fido’s group is small right now; we must put an end to this before it gets out of our control. Now I have a very important announcement for everyone, the one who will lead us to take down Fido’s group will not be me… instead I nominate Fox for that job.”</w:t>
        <w:br/>
        <w:br/>
        <w:t>Fox’s eyes shot open as he heard his name and the enormous cheering that came soon after, “wait what? Why me?” Fox was trying his hardest to look calm but he was going into panic mode on the inside.</w:t>
        <w:br/>
        <w:br/>
        <w:t>“Please, join me on stage Fox,” the group started to clap and cheer once again as the husky made his way to Bino, “we all saw how dedicated you are to our cause when you kicked out Fido at the party. The way you handled it I figure there is nobody better for the job than you.” Bino was smiling big as he looked at Fox, “So tell us, how shall we start to unravel this cat lover problem?”</w:t>
        <w:br/>
        <w:br/>
        <w:t>Fox looked over the crowd, having all eyes on him was more than unsettling, but he had to think of something fast, “well first… we’ll have to… find out what they are doing… so give me the rest of the day to do some spy work and I’ll have a plan set for tomorrow.”</w:t>
        <w:br/>
        <w:br/>
        <w:t>The crowd was cheering once again but Bino stared at him uncertain, “a whole day? We need to do something now!”</w:t>
        <w:br/>
        <w:br/>
        <w:t xml:space="preserve">Fox flashed him a smile, “Trust me Bino, I’ll have everything figured out by tomorrow. Now if you don’t mind I’ll be off to start my planning.” Fox took his chance to leave as Bino continued on with the meeting to discuss whatever else he wanted to talk about. As soon as Fox was out of the door he let out a big sigh, “now what am I going to do?” Knowing exactly where he needed to go he started off to his destination. Fox was walking faster than normal as he was lost in thought, soon enough he was standing outside the door of his destination. </w:t>
        <w:br/>
        <w:br/>
        <w:t>Fox was expecting to see Fido open the door but instead it was Sabrina, “hello Fox, care to come in.” The black cat was grinning as she stepped aside to let the husky in. “What bring you here so early?”</w:t>
        <w:br/>
        <w:br/>
        <w:t>“Actually I need to talk to Fido, Bino is ready to start planning against you all… and he wants me to do the planning…” he let out a sigh as he followed the cat to the living room. As they entered the room Fido was deep in a conversation with none other than Allegra.</w:t>
        <w:br/>
        <w:br/>
        <w:t>Almost immediately the cat was up and hugging Fox, “what are you doing here?” Allegra was smiling and giggled a bit as she looked up to Fox, “I thought you were supposed to be laying low with Bino and the others…”</w:t>
        <w:br/>
        <w:br/>
        <w:t>Fox wrapped his arms around her as he looked to Fido, “that’s actually why I’m here… apparently my actions at the party made Bino believe I should be the one to plan out how we are supposed to take down Fido and the rest of the group…” He and Allegra sat side by side as they started to go over how they could plan something to seem believable enough for Bino but not actually do harm to the group.</w:t>
        <w:br/>
        <w:br/>
        <w:t>As the morning progressed the group decided to take a break, it was getting close to noon and they were getting kind of hungry. As Fido was preparing snacks for everyone Fox noticed that Spo was missing, “hey Fido, what happened to Spo? It’s kind of quiet without him commenting about everything…”</w:t>
        <w:br/>
        <w:br/>
        <w:t>Since Fido was busy making snacks Sabrina decided to answer for him, “he’s with the K9 Unit; Fido dropped him off earlier this morning.” She was grinning as she looked from Fox to Allegra, “kind of like how you did for Allegra last night, only not as romantic.”</w:t>
        <w:br/>
        <w:br/>
        <w:t>Fox turned a deep shade of red as Allegra started to giggle at his reaction, “sorry… I kind of told them about that…” Walking over she gave him a kiss on the cheek only causing him to blush more.</w:t>
        <w:br/>
        <w:br/>
        <w:t>Fido had all the snacks set out on a plate as they made their way back to the living room. As they were getting comfortable again Ryan came walking into the door, “Hey Fido I’m home!” As he walked in he was slightly caught off guard with the number of animals in his house, “umm… Fido, are you having parties while I’m out?”</w:t>
        <w:br/>
        <w:br/>
        <w:t>“Actually were just discussing stuff for a club dad,” Fido was rubbing the back of his head as he smiled, “we shouldn’t be too much longer though…”</w:t>
        <w:br/>
        <w:br/>
        <w:t>“Oh don’t rush on my account, just don’t make a mess,” Ryan smiled as he looked over the group, his smile grew bigger as he noticed a green diamond engraved with an F handing from the black one’s necklace. “So you’re the one,” walking over to her he held out a hand, “it’s nice to finally meet the one who holds Fido’s heart.”</w:t>
        <w:br/>
        <w:br/>
        <w:t>Fido was not blushing like crazy as Sabrina shook hands with Ryan, “nice to meet you too,” she was smiling as she leaded over on to Fido, “he’s quite the catch.”</w:t>
        <w:br/>
        <w:br/>
        <w:t>Ryan just chuckled as he turned to leave them to their business, “as I said just don’t make a mess of anything.”</w:t>
        <w:br/>
        <w:br/>
        <w:t>The group quickly got back to work for another hour or so before Fox and Allegra dismissed themselves and headed out. So far everything was going good, but they’d have to wait and see if it stayed that way. Bino had his ways of making things difficult, so they had to prepare for anything.</w:t>
        <w:br/>
        <w:t xml:space="preserve">   </w:t>
      </w:r>
    </w:p>
    <w:p>
      <w:pPr>
        <w:pStyle w:val="Normal"/>
        <w:jc w:val="center"/>
        <w:rPr>
          <w:b/>
          <w:b/>
          <w:bCs/>
          <w:color w:val="000000"/>
          <w:sz w:val="36"/>
          <w:szCs w:val="36"/>
          <w:u w:val="single"/>
        </w:rPr>
      </w:pPr>
      <w:r>
        <w:rPr>
          <w:b/>
          <w:bCs/>
          <w:color w:val="000000"/>
          <w:sz w:val="36"/>
          <w:szCs w:val="36"/>
          <w:u w:val="single"/>
        </w:rPr>
        <w:t xml:space="preserve">Chapter 33 (02-21-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Mr. Bigglesworth was sound asleep in his new bed, while they were out at the club meeting, Belinda and her husband went out and bought him the new bed, which he was more than thankful for. He let out a yawn as he stretched and opened his eyes.</w:t>
        <w:br/>
        <w:br/>
        <w:t>Before his eyes could focus on the room around him, an over excited dog jumped on top of him her tail wagging like crazy, “Good morning! Did you sleep well?” Opal was practically bouncing on him, “mom and dad want to see you down stairs for a minute ok? But first…” she gave him a quick kiss before rolling off so he can get up, her tail still wagging as fast as ever.</w:t>
        <w:br/>
        <w:br/>
        <w:t>Mr. Bigglesworth just smiled as he looked up to the dog looking back down at him, “good morning to you too Opal,” as he sat up she took a spot next to him, allowing him to wrap an arm around her, “so will I be getting a special wake up call every morning?” Smiling he gave her a kiss on the cheek as Alex walked in.</w:t>
        <w:br/>
        <w:br/>
        <w:t>“I figured I’d find you two cuddling,” shaking his head he smiled at the pair, “you may want to hurry up though, mom says it’s important.” He was about to leave the room when he turned back around, “also, you may want to watch the PDA, mom may not be too fond of you two getting too close all the time.”</w:t>
        <w:br/>
        <w:br/>
        <w:t>Rubbing his eyes Mr. Bigglesworth finally got out of bed, “Am I in trouble? I stayed in Alex’s room all night…”</w:t>
        <w:br/>
        <w:br/>
        <w:t>“Relax dude you’re not in trouble, and it’s you’re room now too,” Both canines flashed him a smile as they started to make their way downstairs.</w:t>
        <w:br/>
        <w:br/>
        <w:t>Bigglesworth was as confused as ever, “Then why do they need to…”</w:t>
        <w:br/>
        <w:br/>
        <w:t>“It’s a surprise!” Opal was smiling as she linked her arm in his leaning her head on his shoulder. Her tail was tapping against his leg as they entered the living room; she was excited for the surprise.</w:t>
        <w:br/>
        <w:br/>
        <w:t>As the trio sat on the couch their mother walked in holding a box in her hands, “good morning everyone,” she had on a warm smile as she took a seat in front of them, her attention set on the cat sitting between her dogs, “So Opal and Alex told me you all had a fair amount of plans for the day, so I wanted to give you this before you all headed out,” holding out the box she was still smiling as warm as ever, “I’ve already shown it to Opal and Alex, and we just wanted you to have it while you stay with us.”</w:t>
        <w:br/>
        <w:br/>
        <w:t xml:space="preserve">As he opened the box his mouth dropped, inside was a brand new leather collar much like the one he wore but the main difference was the dark green gem hanging from it as a tag, “it’s… is it real?” </w:t>
        <w:br/>
        <w:br/>
        <w:t>Belinda just smiled as she nodded, “it’s a trapiche emerald. You don’t have to wear it if you really don’t want to, but we just wanted to make sure you felt like a part of the family.” With that she gave him a bug hug.</w:t>
        <w:br/>
        <w:br/>
        <w:t xml:space="preserve">Mr. Bigglesworth was still stunned as he looked at it, “thank you… it means more to me than you know,” taking a moment he removed his old collar and put on the new one, he sighed as he looked at the B hanging from the collar in his hand, “I’ll still keep this just in case though…” Placing the collar in the box he set it aside, he smiled as he looked at the gem once more. No longer was he part of a large group and constantly mistaken for another, now he was independent and his own individual. </w:t>
        <w:br/>
        <w:br/>
        <w:t>Opal caught him off guard as she tackle hugged him, “do you like it? The emerald was my idea!” She was smiling from ear to ear as she continued to hug him.</w:t>
        <w:br/>
        <w:br/>
        <w:t>“I love it,” Bigglesworth was smiling as he kissed her cheek, “thank you.”</w:t>
        <w:br/>
        <w:br/>
        <w:t>Alex soon joined to duo as he held their scarves, “we should start heading out soon, we still have stuff to do remember?” Handing each their scarf he started for the door with them following close behind.</w:t>
        <w:br/>
        <w:br/>
        <w:t xml:space="preserve">As they made their way to the haunted house they were planning on making their new club house most of the group had already arrived. Peanut was standing next to Tarot already going over what their plans were for the day, “so me and Tarot were going to go see the Milton ferrets today, but my cousins are here to help start getting some clean up done.” The three cats waved to the group smiling, “if you have a question while we’re gone you can ask Joey, he’ll be in charge since Fido and Sabrina couldn’t make it today.” </w:t>
        <w:br/>
        <w:br/>
        <w:t>As Peanut and Tarot were preparing to leave a nervous looking rabbit walked up to the group, “hey…” he gave a weak smile as he looked over the group, coming without Fox, or anyone he knew for that matter, was making him nervous.</w:t>
        <w:br/>
        <w:br/>
        <w:t>Peanut smiled and waved, completely oblivious to the rabbit’s nervousness, “hey! Where’s Fox?”</w:t>
        <w:br/>
        <w:br/>
        <w:t>Zach just looked at the ground, “you all didn’t seem too happy with him here last time, so he decided not to come….”</w:t>
        <w:br/>
        <w:br/>
        <w:t>A sudden pat on the back cause Zach to jump, as he looked back there was standing a gray cat with several gray stripes, “you’re here to make friends right? Don’t be so nervous!” Allegra flashed him a smile as she walked him to the group, allowing Peanut and Tarot to leave, “I’m Allegra by the way.”</w:t>
        <w:br/>
        <w:br/>
        <w:t>Zach’s ears shot up as soon as he heard her name, “so you’re Allegra,” for the first time since he got there he was actually not faking a smile, as he looked around he lowered his tone, “Fox has told me quite a bit about you.”</w:t>
        <w:br/>
        <w:br/>
        <w:t>Allegra was actually caught off guard by what she heard, as everyone was making their way inside she pulled him to the side, “he told you about us? Why?”</w:t>
        <w:br/>
        <w:br/>
        <w:t>With everyone splitting into groups to clean separate room the duo found a room to start in farther back, “well when he told me he was still confused about what to do,” the way she was reacting made him smile again, “I assume he accepted his cat loving ways then?”</w:t>
        <w:br/>
        <w:br/>
        <w:t>Allegra blushed a bit, “yeah… but it’s still a secret so don’t tell anyone…”</w:t>
        <w:br/>
        <w:br/>
        <w:t>As the two continued to talk the slowly started to clear out the room of whatever wasn’t needed, as Zach made his way to the corner of the room some of the blankets started to shift making him jump again, “h… hey Allegra… those blankets… are moving…”</w:t>
        <w:br/>
        <w:br/>
        <w:t>Shifting her attention to what he was pointing to Allegra couldn’t see anything moving, “what are you talking about?” She let out a sigh as he continued to point, “fine I’ll get them…” as she lifted the blankets two raccoons jumped up startled causing her to jump back with her claws out for defense.</w:t>
        <w:br/>
        <w:br/>
        <w:t>The two raccoons backed up into the corner scared, as they looked at who found them their eyes focused on the rabbit, “it’s the opener of ways! He has returned!”</w:t>
        <w:br/>
        <w:br/>
        <w:t>Zach immediately slapped a hand to his face, “oh no… you’re still here?”</w:t>
        <w:br/>
        <w:br/>
        <w:t>Both raccoons were smiling as they approached him, “of course, we have been waiting for your return. Shall we get the others?”</w:t>
        <w:br/>
        <w:br/>
        <w:t>Zach let out an annoyed sigh as he looked at them, but instead of yelling at them as usual, which didn’t seem to work anyhow, he thought they may come in handy. Put up his hands the two fell silent, “the Opener of Ways will be pleased if you brought as many of the forest creatures as possible, we need help cleaning this place and I want it done now!”</w:t>
        <w:br/>
        <w:br/>
        <w:t>Almost immediately the two raccoons rushed out of the room leaving Allegra just standing there confused, “what was that?”</w:t>
        <w:br/>
        <w:br/>
        <w:t>Zach just looked at her slightly annoyed, “honestly, it’s a long story… they just won’t leave me alone…”</w:t>
        <w:br/>
        <w:br/>
        <w:t>Soon after the two got back to work another dog joined them in the room, “hey can I talk to you?” Alex was standing in the doorway as he looked at the cat, “it shouldn’t take too long.” He gave her a smile as she followed him out the door.</w:t>
        <w:br/>
        <w:br/>
        <w:t>“Do I know you?” Allegra had her arms crossed as she looked the dog over.</w:t>
        <w:br/>
        <w:br/>
        <w:t>“Not exactly, the name’s Alex,” he held out a hand and smiled again, “I just wanted to talk to you about a certain dog…”</w:t>
        <w:br/>
        <w:br/>
        <w:t>“Oh? Well I’m Allegra,” after shaking hands with him she leaned on the wall crossing her arms again, “and what dog are we talking about?”</w:t>
        <w:br/>
        <w:br/>
        <w:t>“Fox,” As he said the name, her attention went straight to him, “I noticed he was watching you the other day, he may be planning something so just a fair warning you may want to watch your back.”</w:t>
        <w:br/>
        <w:br/>
        <w:t>Allegra chuckled a bit, “I can take care of myself, besides I doubt I’d hold any particular interest to anyone for any reason.”</w:t>
        <w:br/>
        <w:br/>
        <w:t>Alex had on a more stern expression, “I’ve known other dogs like him, just being a cat may be a good enough reason for them to try something… so like I said, watch your back.” With the Alex just left her standing there.</w:t>
        <w:br/>
        <w:br/>
        <w:t>As she returned to where Zach was she couldn’t help but laugh in her head, “Fox is definitely planning something alright, but it’s not what you think.”</w:t>
        <w:br/>
        <w:br/>
        <w:t>As she entered the room again she was surprised to see Zach surrounded by numerous animals, “wow… that was fast.”</w:t>
        <w:br/>
        <w:br/>
        <w:t>Zach was more annoyed than anything as the swarm surrounded him, “QUIET!” as he yelled the swarm stopped and all had their attention on him, “I as the Opener of Ways demands that you all go and help us clean this house. Each of you shall go and help out in any way you can got that?” As the group cheered he raised his hands to quiet them once more, “good, now go!”</w:t>
        <w:br/>
        <w:br/>
        <w:t>Allegra had to jump out of the way to avoid the stampede heading her way, after they left the only ones that remained was Zach and the two raccoons. “You have quite the fan base for someone looking for friends you know that?”</w:t>
        <w:br/>
        <w:br/>
        <w:t>Zach just let out a sigh, “yeah… I wouldn’t call them friends…”</w:t>
        <w:br/>
        <w:br/>
        <w:t>The two raccoons stood at attention, “he is the Opener of Ways, we do as he tells us to.”</w:t>
        <w:br/>
        <w:br/>
        <w:t>Again Zach’s hand went to his face, “let’s just get this over with…”</w:t>
        <w:br/>
        <w:t xml:space="preserve">   </w:t>
      </w:r>
    </w:p>
    <w:p>
      <w:pPr>
        <w:pStyle w:val="Normal"/>
        <w:jc w:val="center"/>
        <w:rPr>
          <w:b/>
          <w:b/>
          <w:bCs/>
          <w:color w:val="000000"/>
          <w:sz w:val="36"/>
          <w:szCs w:val="36"/>
          <w:u w:val="single"/>
        </w:rPr>
      </w:pPr>
      <w:r>
        <w:rPr>
          <w:b/>
          <w:bCs/>
          <w:color w:val="000000"/>
          <w:sz w:val="36"/>
          <w:szCs w:val="36"/>
          <w:u w:val="single"/>
        </w:rPr>
        <w:t xml:space="preserve">Chapter 34 (02-25-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Fido and Sabrina were out for a walk enjoying the gentle breeze as it blew by; she was nuzzling under his chin as he had an arm around her. Peanut being in charge of the group left them more time to themselves, but they didn’t want to spend too much time away from the group so that is where they decided to go. As they were enjoying the warmth of each other they were blissfully unaware of the brown dog heading their way, “hello brother…” taking note of the cat with him Bino just glared.</w:t>
        <w:br/>
        <w:br/>
        <w:t>Fido pulled Sabrina in closer as he stepped in front, “hey Bino,” Fido was definitely not in the mood for dealing with Bino right now, “listen if you’re here to cause trouble…”</w:t>
        <w:br/>
        <w:br/>
        <w:t>“I’m not the one who causes trouble around here Fido,” Bino had his arms crossed as he continued to glare, “last time I checked everything was going great until you ruined it all because of her!” There was a low growl coming from Bino as Sabrina started to hiss back obviously not enjoying his attitude.</w:t>
        <w:br/>
        <w:br/>
        <w:t>Standing in between the two Fido kept Sabrina wrapped in his arm, “Bino!” The dog stopped growling as his attention went back to his brother, “I don’t care what you do or plan against me, but leave Sabrina out of it got that?”</w:t>
        <w:br/>
        <w:br/>
        <w:t>Bino just laughed, “And what will you do about it if I don’t? I have all the support from the dogs of our neighborhood, I’m practically invincible, you can’t touch me.”</w:t>
        <w:br/>
        <w:br/>
        <w:t>Bino’s attitude was already getting on Fido’s nerves, but the fact that he seemed set on going after Sabrina was pushing him over the edge, “care to test that theory?” In one swift motion Fido had Bino pinned to the ground holding an arm behind his back, causing the dog to yelp in pain “If you do anything to Sabrina, I will make you regret it.”</w:t>
        <w:br/>
        <w:br/>
        <w:t>“Fido, don’t hurt him…” Sabrina was surprised at how Fido was acting, but as she rubbed her stomach she knew why he was acting so protective over her.</w:t>
        <w:br/>
        <w:br/>
        <w:t>Bino quickly jumped to his feet as soon as Fido let him go, rubbing his now very sore shoulder, “look at the way you act brother, and you say I cause the trouble.” He just laughed as he turned to leave, “the once high and mighty Fido, stooping to a new low… I’ll definitely be seeing you again Fido, so laters… for now.”</w:t>
        <w:br/>
        <w:br/>
        <w:t>Fido’s fists were still tightly balled as he watched his brother leave; it wasn’t until a few minutes after he was out of sight that he finally relaxed and turned to Sabrina, “If he’s like this now…” his eyes traveled to her stomach as he pulled her in close, “what’s going to happen when he finds out everything?”</w:t>
        <w:br/>
        <w:br/>
        <w:t>Sabrina gave him a reassuring kiss on the cheek, “we’ll figure something out when the time comes, we have more than enough to think about now so don’t over stress yourself with it.”</w:t>
        <w:br/>
        <w:br/>
        <w:t>The way she was smiling up to eased his concerns as her tail wrapped around his, “alright, shall we be on our way again then?” As she nodded he linked his arm with hers as they started off once again. Walking up to the house both were surprised to see such a big pile sitting outside, “how much did they get done?”</w:t>
        <w:br/>
        <w:br/>
        <w:t>King was standing with Joey in front of the pile as the two approached, “hey, nice of you two to join us today.” King was grinning slightly as he looked at Fido and Sabrina, “if you’re looking for Peanut and Tarot they’re at the Milton’s place.”</w:t>
        <w:br/>
        <w:br/>
        <w:t>“Actually we came to help out here,” Sabrina was smiling as she looked at the Corgi, “though it seems we came a little late…”</w:t>
        <w:br/>
        <w:br/>
        <w:t>Looking at the pile King just shrugged, “yeah… apparently that Zach is The Opener of Ways or something weird like that, he had a bunch of the forest animals to come help. They went in and took out anything that we couldn’t use or needed to be replaced.”</w:t>
        <w:br/>
        <w:br/>
        <w:t>As they continued to talk the three barn cats came out with arms full of wood and other trash, “that should be the last of it,” Panini joined over with Joey as his tail started to wag, “at this rate we ought to be done in no time, aint that right sugah?”</w:t>
        <w:br/>
        <w:br/>
        <w:t>“Yeah,” Joey’s tail was in over drive now as he watched her, “how do you manage to lift so much?”</w:t>
        <w:br/>
        <w:br/>
        <w:t>“Oh that? It aint nothing, we help ol’ Rufus back at home with whatever we can so we’re used to work like this.” As she smiled she suddenly picked up Joey as her sisters started to giggle, giving him a quick kiss on the cheek she put him back down, “see? It aint nothing.” She lightly scratched behind his ear as they all sat to rest.</w:t>
        <w:br/>
        <w:br/>
        <w:t>As the day went on everyone started making their way outside to relax, they had at least gotten what they wanted to do done so now they just had to wait for Peanut to return. Zach was reluctantly still surrounded by his faithful followers, “what else does the Opener of Ways want us to do?”</w:t>
        <w:br/>
        <w:br/>
        <w:t>Zach let out a sigh of annoyance, “I want you to leave me alone and go home!” The concept didn’t seem to register as none of them moved and kept their attention on him, he was trying to be tolerant of them but they were so persistent, “the Opener of Ways no longer needs you right now, I will send for you when I require your services again alright?”</w:t>
        <w:br/>
        <w:br/>
        <w:t>A chorus of “All Hail the Opener of Ways” broke out as the group finally left back to the forest cheering. Again the only ones remaining were the two raccoons, “we will stay here as you faithful messengers.”</w:t>
        <w:br/>
        <w:br/>
        <w:t>Peanut was surprised to see so many animals leaving the house as they made their way back, as he and Tarot entered the yard the group let out a cheer.</w:t>
        <w:br/>
        <w:br/>
        <w:t>Fido was the first to talk to them, “hey Peanut, how did it go?”</w:t>
        <w:br/>
        <w:br/>
        <w:t>All eyes were on Peanut and Tarot as he was practically jumping, “I got to be shot out of a canon!” He had on a big smile; it was by far one of the best things he had done.</w:t>
        <w:br/>
        <w:br/>
        <w:t>Tarot just patted him on the back giving him a small smile, “Peanut honey, I believe they’re talking about our club house.”</w:t>
        <w:br/>
        <w:br/>
        <w:t>Peanut just smiled more, “oh yeah! So we went over there and we talked to Lana, who sent us to Duke, who sent us to Rock, who sent us to Simon, who sent us to Pit, and he sent us to Keene…” Peanut had to stop a moment to catch his breath, “and he was in the back yard climbing in to this really cool cannon, he was more interested in aiming for a pool so he just told Jeeves to give us what we needed and that we can do whatever we wanted with the house, also he let me try the cannon and it was awesome!”</w:t>
        <w:br/>
        <w:br/>
        <w:t xml:space="preserve">The group cheered once more as they heard the news, the club was definitely on its way now. As the day went on the group started to head home, the next day they’d come back to work some more. Only a handful of pets remained as Fox walked just as Allegra was leaving, he flashed her a small smile before turning his attention to Zach, “ready to go?” </w:t>
        <w:br/>
        <w:br/>
        <w:t>As the rabbit left with Fox Alex was watching them as he sat with his sister and Bigglesworth, “hey tell mom I may be a little late for dinner today alright? I need to check something out.” Getting up he started to follow them a short distance behind.</w:t>
        <w:br/>
        <w:br/>
        <w:t>“Where is he going?” Opal tilted her head as she watched her brother leave. “Mom doesn’t like us staying out late…”</w:t>
        <w:br/>
        <w:br/>
        <w:t>“I’m not really sure, but we should probably get home before we all get in trouble…” the two cuddled close together as they made their way back home, both were looking forward to relaxing for the rest of the day.</w:t>
        <w:br/>
        <w:t xml:space="preserve">   </w:t>
      </w:r>
    </w:p>
    <w:p>
      <w:pPr>
        <w:pStyle w:val="Normal"/>
        <w:jc w:val="center"/>
        <w:rPr>
          <w:b/>
          <w:b/>
          <w:bCs/>
          <w:color w:val="000000"/>
          <w:sz w:val="36"/>
          <w:szCs w:val="36"/>
          <w:u w:val="single"/>
        </w:rPr>
      </w:pPr>
      <w:r>
        <w:rPr>
          <w:b/>
          <w:bCs/>
          <w:color w:val="000000"/>
          <w:sz w:val="36"/>
          <w:szCs w:val="36"/>
          <w:u w:val="single"/>
        </w:rPr>
        <w:t xml:space="preserve">Chapter 35 (03-02-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Alex continued to follow Fox and Zach he was almost certain they were planning something and he had to find out what and stop it if he could. What bothered him the most was how Allegra fit in it all, either she was going to be their first target or she was working with them. He tried to follow as close as possible but he couldn’t get close enough to listen to their conversation without increasing the chance of getting caught.</w:t>
        <w:br/>
        <w:br/>
        <w:t>Fox and Zach were oblivious to the fact that they were being followed as they were discussing the events of the day and plans for the rest of it, “So they are still following you? After all this time?” Fox couldn’t help but laugh, he knew about the forest animals since the beginning but it still made him laugh to think about it.</w:t>
        <w:br/>
        <w:br/>
        <w:t>Zach just let out a sigh of annoyance, “it’s not funny! They won’t leave me alone!”</w:t>
        <w:br/>
        <w:br/>
        <w:t>Fox just playfully patted him on the head, “I’m sure you’ll figure out something, they came in handy today didn’t they?”</w:t>
        <w:br/>
        <w:br/>
        <w:t>Zach just rolled his eyes, “I guess… your girlfriend seemed amused by it,” at the mention of the word girlfriend Fox was already blushing, Zach took the opportunity to change the subject from himself and the forest animals, “speaking of her though, she told me about how romantic you were last night.”</w:t>
        <w:br/>
        <w:br/>
        <w:t>Fox was blushing even more now, “yeah… she seems to like to tell people about that.” He was smiling sheepishly as he rubbed the back of his neck, “her mom actually invited me over for dinner today, but I have to go get something first.”</w:t>
        <w:br/>
        <w:br/>
        <w:t>Zach was looking up to the dog with interest, “Oh? Is it another act of romance I’ll probably hear about tomorrow?”</w:t>
        <w:br/>
        <w:br/>
        <w:t>Fox just shrugged, “I was actually just going to get her some flowers, but maybe I can make it romantic…”</w:t>
        <w:br/>
        <w:br/>
        <w:t>As they finally reached Zach’s house, he started up the driveway, “well hop to it then, I’m sure I’ll get all the details by tomorrow.” He waved and smiled as Fox turned to leave.</w:t>
        <w:br/>
        <w:br/>
        <w:t>“Well that was entirely useless, I didn’t get anything useful!” Alex was about to turn to head home when Fox suddenly took off in a jog, “where is he going now?” Curiosity eventually led him to continue to follow the husky.</w:t>
        <w:br/>
        <w:br/>
        <w:t>Fox had to be as fast as possible at this point without looking like he was in a rush, if anyone noticed him they may ask one too many questions since he was normally at home and reading at this time. As he rounded the last corner he slowed his pace and headed inside the convenience store.</w:t>
        <w:br/>
        <w:br/>
        <w:t>Alex ducked behind some bushes as he watched Fox go into the store, “what is he up to?” He kept watch for the next few minutes until the husky walked back out with something tucked under his arm, “I’m on to you dog, just what are you planning?”</w:t>
        <w:br/>
        <w:br/>
        <w:t>As Fox kept the flowers safely tucked under his arm he took a deep breath before taking off into a full blown sprint, now that he had the flowers he definitely couldn’t be spotted by anyone who might question him. The sprinting didn’t leave him much time to come up with a romantic quote as he was quickly coming up to her house, his mind was attempting to remember all the romantic stories he had read up until now but he didn’t come up with anything until the very last moment as he was standing outside her door, taking a deep breath he knocked on the door as he held up the bouquet of lilies.</w:t>
        <w:br/>
        <w:br/>
        <w:t>Allegra was quick to open the door; she knew Fox was coming over for dinner so she had been waiting around near the door since she had gotten home. She was already smiling as she looked at Fox, but her smile grew as she saw the bouquet in his hands, “Oh Fox, I love lil-”</w:t>
        <w:br/>
        <w:br/>
        <w:t>Her voice was quickly cut off as he gave her a kiss, as he pulled away she was blushing deeply as he looked her in the eyes, “For every beauty there is an eye somewhere to see it. For every truth there is an ear somewhere to hear it. For every love there is a heart somewhere to receive it.”</w:t>
        <w:br/>
        <w:br/>
        <w:t>Janet was standing behind the two smiling, “Ivan Panin right?” Fox just nodded and grinned as he followed the two into the house, “so you carried her home and now you recite quotes? My Allegra seems you’ve found yourself quite the romantic one; I’ve got to say… I approve.”</w:t>
        <w:br/>
        <w:br/>
        <w:t>“Mooooom! Don’t be embarrassing!” Allegra put on an annoyed pouty face as they were both now rather embarrassed.</w:t>
        <w:br/>
        <w:br/>
        <w:t>Janet just laughed it off a bit, “sorry Allegra, it’s a parents right to be embarrassing. You two will see what I mean when you have kids of your own.”</w:t>
        <w:br/>
        <w:br/>
        <w:t>“Mooooooooom!” Allegra was redder than ever now as she covered her face with her hands.</w:t>
        <w:br/>
        <w:br/>
        <w:t>To her surprise Fox wrapped an arm around her and kissed her cheek, “you should try riding in a bucket seat with my dad sometime… ” Embarrassing moments aside the two left to start their dinner date.</w:t>
        <w:br/>
        <w:br/>
        <w:t>Alex was pacing like crazy outside, “I knew she was in on it! She’s working against us with those dogs!” Now that he knew he wasn’t quite sure what to do, should he go to someone first or confront them himself? As time continued to go by his indecision continued to grow, but he had to make a choice and he had to make it now. “I can’t risk letting them plan something already, I have to stop them now!” As he stood at the door he shook his head to focus himself as he knocked on the door.</w:t>
        <w:br/>
        <w:br/>
        <w:t>Fox nearly jumped out of his chair as he heard the knocking, “who’s at the door? Did you invite anyone else? I can’t be seen here…”</w:t>
        <w:br/>
        <w:br/>
        <w:t>Allegra was just as confused as he was, “wait here, I’ll check to see who it is.”</w:t>
        <w:br/>
        <w:br/>
        <w:t>As she opened the door Alex wasted no time getting to business as he barged in, “listen I know you’re in cahoots with the cat lover hating dogs, where is he? I know he’s here!”</w:t>
        <w:br/>
        <w:br/>
        <w:t>Allegra was seriously caught off guard by this dogs crazy outbursts, she knew he was talking about Fox but she wasn’t going to admit it to him, “Who are you looking for? And why are you here?”</w:t>
        <w:br/>
        <w:br/>
        <w:t>Alex just glared, “I know you and that rabbit are working together with Fox, he hates cat lovers and you’re helping him plot against us.”</w:t>
        <w:br/>
        <w:br/>
        <w:t>Fox’s fists were balled up tight as he listened to this obnoxious dog from around the corner, “does he even think it all out before he just opens his mouth?” It was taking all he had to stay where he was but as he continued to listen to the dog spew his nonsense Fox just couldn’t take it any longer as he stepped out in front of the dog, “Did you figure all that out on your own?” As Fox approached the dog he was slowly backing up, “tell me this then, if I’m against cat lovers why would I be working with one? Kind of a big hole in your little theory there isn’t it?”</w:t>
        <w:br/>
        <w:br/>
        <w:t>Alex was actually rather intimidated by the husky, he wasn’t expecting him to just come out and face him like this, and not only that he was right… how could he have missed such an obvious detail? “But then why are you…” his voice trailed off as the realization hit him, “You’re a cat lover!”</w:t>
        <w:br/>
        <w:br/>
        <w:t>Fox continued to approach the dog, “and what are you going to do about it? Tell someone? Who would believe you? The Good Ol’ Dogs Club will laugh at you, and guess what… so will your club! I’ve worked hard to create the image I have around the neighborhood, so who do you think they will believe? Me or you?” Fox was slowly making the Dalmatian back up back out of the house, and as soon as he was outside the door he flashed him a smile, “now if you’ll excuse me, I’m in the middle of a date with my girlfriend here so go home!” With that he slammed the door in his face and turned back to Allegra smiling, “problem solved.”</w:t>
        <w:br/>
        <w:br/>
        <w:t>Allegra turned to look out the window to make sure the dog left, as soon as he was out of sight she let out a sigh, “are you sure he isn’t going to tell anyone?”</w:t>
        <w:br/>
        <w:br/>
        <w:t>As Fox pulled her close wrapping an arm around her he gave her a reassuring smile, “even if he does, it doesn’t matter. I wasn’t lying with what I said, nobody would believe him.”</w:t>
        <w:br/>
        <w:br/>
        <w:t>Allegra just smiled as she was enjoying the warmth from Fox, as the two sat on the couch an idea popped into her head, “hey Fox what would you say to spending the night here tonight? As she asked her hand went up and started scratching behind his ear.</w:t>
        <w:br/>
        <w:br/>
        <w:t xml:space="preserve">Almost immediately his leg started to kick, “I… I… I’d have to talk to my dad first…” </w:t>
        <w:br/>
        <w:br/>
        <w:t xml:space="preserve">Fox was enjoying every second of the scratching as Allegra giggled to herself, “I’ll have to tell Sabrina about this…” </w:t>
        <w:br/>
        <w:br/>
        <w:t>As she stopped scratching his leg slowly started to stop kicking, leaving Fox a little confused, “what just happened?”</w:t>
        <w:br/>
        <w:br/>
        <w:t>“Nothing, “Allegra put on the best innocent smile she could as she tried not to laugh.</w:t>
        <w:br/>
        <w:br/>
        <w:t>“A lot more than nothing happened I’m sure, so I’d like an explanation when I get back.” Fox had to pass by Janet to get to the phone; she just stood there smiling at what she just saw. The phone call didn’t take too long; Fox had told his dad that he was staying the night at Bino’s house just to be sure nobody found out about him and Allegra.</w:t>
        <w:br/>
        <w:br/>
        <w:t>As he was hanging up the phone Janet walked in, “hey Fox, just to even the playing field you should try scratching under her chin.” She gave him a wink as she turned to head to her room.</w:t>
        <w:br/>
        <w:br/>
        <w:t>As he sat down next to Allegra he was curious to see what scratching under the chin did, “So is there a guest room for me to sleep in?” Using just one finger he started to scratch under her chin.</w:t>
        <w:br/>
        <w:br/>
        <w:t>“Yeah we have a room set up already…” As the scratching started to get to her she practically melted in his hands as she started to purr, “...but you can stay in my room if you want…”</w:t>
        <w:br/>
        <w:br/>
        <w:t>Fox was amazed at how she was acting from the scratching, “Is this what she did to me?” he just smiled as she continued to purr, her eyes slowly closing “maybe it’s time we headed to bed then.” With that he picked her up and headed for her room to enjoy the night with the one he loved.</w:t>
        <w:br/>
        <w:t xml:space="preserve">   </w:t>
      </w:r>
    </w:p>
    <w:p>
      <w:pPr>
        <w:pStyle w:val="Normal"/>
        <w:jc w:val="center"/>
        <w:rPr>
          <w:b/>
          <w:b/>
          <w:bCs/>
          <w:color w:val="000000"/>
          <w:sz w:val="36"/>
          <w:szCs w:val="36"/>
          <w:u w:val="single"/>
        </w:rPr>
      </w:pPr>
      <w:r>
        <w:rPr>
          <w:b/>
          <w:bCs/>
          <w:color w:val="000000"/>
          <w:sz w:val="36"/>
          <w:szCs w:val="36"/>
          <w:u w:val="single"/>
        </w:rPr>
        <w:t xml:space="preserve">Chapter 36 (03-07-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 xml:space="preserve">Peanut and the rest of the Freedom to Play group worked as hard and as long as possible and in what seemed like the blink of an eye two months had passed and they were finally nearing completion of the new clubhouse. </w:t>
        <w:br/>
        <w:br/>
        <w:t xml:space="preserve">Everyone was excited except for one ever shrinking group of dogs, over the last two months Bino’s group was steadily getting smaller and smaller. The rest of the dogs just seemed to accept the new change for interspecies relationships and wanted to be part of the new group. Bino was now left with just a dozen dogs, other than Fox and himself, still loyally following him, all the others including Rex had left to join Peanut for one reason or another and it was slowly driving him over the edge. What was worse was that Fox kept coming up with what seemed like full proof plans against the cat lovers, but every time they always seemed one step ahead, stopping them at every corner. He had to do something about it, and it had to be soon or else he’d lose for sure. </w:t>
        <w:br/>
        <w:br/>
        <w:t>Bino was pacing around in the clubhouse, he had called for a special meeting with just Fox, by now it was more than obvious someone was spilling their plans to the enemy and it was time they found the traitor and did something about it.</w:t>
        <w:br/>
        <w:br/>
        <w:t>Fox on the other hand wasn’t looking forward to this meeting; the past two months were slowly driving him crazy with having to sneak around just to be with Allegra and the fact that he was going around behind Bino’s back and telling Fido whatever it was he had planned for sabotage. He let out a sigh as he wrapped an arm around the gray cat walking with him, “you ready for this? He's not going to take it well...”</w:t>
        <w:br/>
        <w:br/>
        <w:t>Allegra was just smiling as big as ever as she kissed his cheek, “I’ve been ready for this Fox,” her tail wrapped itself around his waist as they continued to go, this was their first time together in public this late in the afternoon and soon it wouldn’t matter who saw them.</w:t>
        <w:br/>
        <w:br/>
        <w:t>Fox was both relieved and anxious for telling Bino the truth, he couldn’t keep up the double life any longer. He didn’t want to not be friends with Bino, but Bino wasn’t likely to take the news that well so it came down to either choosing Allegra or Bino and obviously she won out in the end. Now all he had to do was break the news to Bino… and that was way easier said than done, not to mention they’d have to go and do it again with Peanut and his group. As they finally reached the Good Ol’ Dogs clubhouse Allegra waited outside until she got the signal to come in.</w:t>
        <w:br/>
        <w:br/>
        <w:t>As Bino saw Fox enter he let out a sigh of annoyance, “what took you so long? I need to talk to you about something important.”</w:t>
        <w:br/>
        <w:br/>
        <w:t>Fox just rubbed the back of his head, “I had to get someone first, and I-”</w:t>
        <w:br/>
        <w:br/>
        <w:t>“Wait you brought someone here? This is supposed to be a secret meeting!” Bino was already getting very aggravated; it seemed nothing was ever going to go his way anymore.</w:t>
        <w:br/>
        <w:br/>
        <w:t>“I did bring someone… it has to do with something that… I need to tell you I guess…” Fox was more nervous now than ever, Bino was already upset and he hadn’t said anything yet.</w:t>
        <w:br/>
        <w:br/>
        <w:t>Bingo’s ears perked up almost immediately, “did you come up with a new plan? Let’s hear it; we need to stop this now! It’s getting too far out of hand!”</w:t>
        <w:br/>
        <w:br/>
        <w:t>“Not exactly… actually I need to tell you …that I can’t help you anymore Bino. We can’t keep fighting this, it’s inevitable and most everyone accepts the cat lovers already… face it we’ve lost.”</w:t>
        <w:br/>
        <w:br/>
        <w:t>Bino was just about to explode, “What do you mean we’ve lost? I’m not going to stop until we come out on top again! Cat lovers are unacceptable and you know it!”</w:t>
        <w:br/>
        <w:br/>
        <w:t xml:space="preserve">Fox let out a sigh, “No Bino I don’t…” with that he turned and called for Allegra. </w:t>
        <w:br/>
        <w:br/>
        <w:t>As she approached Bino jaw dropped, "What is she doing here?” He was growling at her now.</w:t>
        <w:br/>
        <w:br/>
        <w:t>“Bino she’s with me,” Allegra giggled a bit as he gave her a kiss, “I’m a cat lover too...” Fox didn’t have too much time to react as Bino lunged at the cat, his teeth showing as he growled. “NO!” before Bino could reach her Fox had tackled him to the floor, “don’t you dare touch her Bino!”</w:t>
        <w:br/>
        <w:br/>
        <w:t>Fox was sitting on top of Bino as she struggled to get up, “Get off! She’s ruining everything, can’t you see that? You can’t trust a cat Fox!”</w:t>
        <w:br/>
        <w:br/>
        <w:t>Fox was glaring at the struggling dog, “I love her Bino, deal with it and move on! You've lost!” With that he got up and turned to leave holding Allegra close in his arm.</w:t>
        <w:br/>
        <w:br/>
        <w:t xml:space="preserve">Bino was beyond his braking point now as he watched them leave, “You’ll regret this Fox! Just you wait!” Soon enough he was left alone and he started pacing again, “I’ll make them all pay, I just need something to blow them all out of the water. Then they’ll all come groveling back to me.” With that he set out on his own, he needed to do his own spy work, and he was going to start with his brother. Bino quickly made his way over to Fido’s house, after making sure the coast was clear he headed for a window a peeked in, sure enough there was his goody goody brother with that cat. </w:t>
        <w:br/>
        <w:br/>
        <w:t>Fido was cuddled close to Sabrina on the couch as the talked, they hadn’t been able to go help with the new clubhouse for the past few days due to one small detail that would cause a huge impact, Sabrina was starting to show. It wasn’t until Sabrina stood up that Bino noticed.</w:t>
        <w:br/>
        <w:br/>
        <w:t>“This is perfect!” Bino was practically grinning from ear to ear now, he hadn’t heard anything about it yet so it was safe to assume they were still keeping it a secret, meaning it was perfect for him to finally take apart the cat lover club for good. As he rushed back to the club it took him about an hour to go and collect those that were still loyal to him, and as soon as he had them assembled at the club he was ready to announce his plan, “Listen everyone Fox has betrayed us all! He is a cat lover and as far as I can tell he has been telling them of all out plans!” Gasps were heard from each dog that was there; out of everyone there Fox was always considered the most loyal of all. Taking a small moment for everyone to focus on him again, Bino continued with his speech “but I say let him go because I have finally found a way to take down Fido and the others!” A few in the group cheered as others just stood waiting, they heard that more than once already so they wanted to hear the plan before they cheered, “it’s time we sent a clear message to those cat lovers, we need to go after those in charge, starting with this one” as he said the last part he took out a picture he had in his collar and held it up for all to see, it was of Peanut cuddled close with three other cats. As the group cheered Bino just raised his hands to quiet them, “once we’re done, Fox and the others will be begging to be back with us!” Again the group started to cheer as Bino just stood over them all, soon he’ll be back on top where he belongs.</w:t>
        <w:br/>
        <w:t xml:space="preserve">   </w:t>
      </w:r>
    </w:p>
    <w:p>
      <w:pPr>
        <w:pStyle w:val="Normal"/>
        <w:jc w:val="center"/>
        <w:rPr>
          <w:b/>
          <w:b/>
          <w:bCs/>
          <w:color w:val="000000"/>
          <w:sz w:val="36"/>
          <w:szCs w:val="36"/>
          <w:u w:val="single"/>
        </w:rPr>
      </w:pPr>
      <w:r>
        <w:rPr>
          <w:b/>
          <w:bCs/>
          <w:color w:val="000000"/>
          <w:sz w:val="36"/>
          <w:szCs w:val="36"/>
          <w:u w:val="single"/>
        </w:rPr>
        <w:t xml:space="preserve">Chapter 37 (03-11-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Now that his big reveal with Bino was over, Fox was actually more nervous with what was to come. Bino rejecting him for it was going to be fine but he needed Peanut and the others to accept him into the group, despite all he had done and the way he acted since everything began. Fox had to take a deep breath to relax himself, so far the only thing keeping him there was Allegra’s comforting presence, and her tail snugly wrapped around him.</w:t>
        <w:br/>
        <w:br/>
        <w:t>Allegra was just happy to be with Fox as they made their way to pick up Zach. Though Fox had been very romantic and spoiled her with gifts to make up for their secrecy, she was more looking forward to having a real date, and now they may have one soon enough. She was purring slightly as she leaned her head on his shoulder, “you nervous still Fox?”</w:t>
        <w:br/>
        <w:br/>
        <w:t>With the way she was smiling up at him Fox could help but smile too, “honestly yeah… Bino is one thing, but everyone else is another.”</w:t>
        <w:br/>
        <w:br/>
        <w:t>Allegra just smiled as she cuddled closer to the husky, “what can they complain about? If it weren’t for you Bino probably would have gotten away with a lot more and we may not be as close to finishing as we are now.”</w:t>
        <w:br/>
        <w:br/>
        <w:t>“True I suppose...,” Thinking about it Fox did feel a little better, but he still couldn’t help but be a little worried.</w:t>
        <w:br/>
        <w:br/>
        <w:t>As the two approached his house Zach was already waiting outside, slightly surprised to see both of them coming for him rather than one or the other, “what’s the occasion? I feel kind of special now with a double escort.” He laughed a bit as he joined them on their way to the club.</w:t>
        <w:br/>
        <w:br/>
        <w:t>Fox flashed him a small smile, “finally decided I’m done sneaking around to be with my kitten,” he was smiling down at Allegra as he said the last part.</w:t>
        <w:br/>
        <w:br/>
        <w:t>“Hey!” Allegra gave him a light stare, “that’s not funny pup!”</w:t>
        <w:br/>
        <w:br/>
        <w:t>Zach was laughing as he watched the two, “I think he was just trying to be romantic, like you always tell me he is.”</w:t>
        <w:br/>
        <w:br/>
        <w:t>Allegra was still smiling as she glared at Fox again, “I know, but kitten wasn’t on the agreed pet name list. He’s just doing it to irk me.”</w:t>
        <w:br/>
        <w:br/>
        <w:t>Fox just grinned, “But I’m the romantic one, would I do that?” his grin grew a bit bigger as he kissed the top of her head, “besides you still love me anyways.”</w:t>
        <w:br/>
        <w:br/>
        <w:t>“Smooth Fox, very smooth.” Zach just shook his head as he watched the two. Honestly he had to admire it; it wasn’t common to find two like them.</w:t>
        <w:br/>
        <w:br/>
        <w:t>The light-hearted atmosphere had Fox a lot calmer now than he was not too long ago, he took a deep breath as the group came into sight, “ready to break the news once again my sweet?” He was grinning again as he held her close.</w:t>
        <w:br/>
        <w:br/>
        <w:t>“Yes I am, and better hun!” She gave him slight push as they neared the club.</w:t>
        <w:br/>
        <w:br/>
        <w:t>Fox’s ears were flat against his head as they approached the group, looking around all eyes were on him and some murmuring could be heard from most of them. In as hushed a voice as he could he whispered in Allegra’s ear, “You sure they’ll be ok with me here?”</w:t>
        <w:br/>
        <w:br/>
        <w:t>“Positive, but if you want to leave no reason to doubt I’ll be more than happy to oblige,” she gave him a small wink as they neared Peanut and Tarot, “hey Peanut! What’s the plan for today?”</w:t>
        <w:br/>
        <w:br/>
        <w:t>Peanut was as confused as everyone else there, but as he registered her question his tail started wagging, “painting! It’s like art so it should be fun!” Peanut already had a brush in hand, “but we have to put down paper inside so we don’t make a mess.”</w:t>
        <w:br/>
        <w:br/>
        <w:t>Alex was standing near the back, stunned that nobody was questioning Fox’s presence there, “Is nobody going to say something?” All eyes immediately went to him, “he’s worked with Bino against us from the start and nobody will question why he is here?”</w:t>
        <w:br/>
        <w:br/>
        <w:t>Fox was caught off guard with the comments from the back, but before he could respond Allegra kissed him full on. As he registered what was happening he just wrapped his arms around her and pulled her close, finally as they broke their embrace he looked back to the crowd, “any other questions?”</w:t>
        <w:br/>
        <w:br/>
        <w:t>Everyone in the crowd was stunned, some even started to cheer, but Alex was still unamused, “I’ve been trying to tell them about you two from the start, who’s to say that you’re still not here working for Bino?”</w:t>
        <w:br/>
        <w:br/>
        <w:t>Allegra was now severely glaring at the dog, “how about that fact that he has actually been helping us all along? How do you think we’ve been able to stop Bino’s plans as much as we have? I’ll be the first to say it’s unlikely to be that lucky.”</w:t>
        <w:br/>
        <w:br/>
        <w:t>Alex just had his arms crossed, “call me skeptical but I still don’t trust him, can anyone prove this or is it just you saying it?”</w:t>
        <w:br/>
        <w:br/>
        <w:t xml:space="preserve">Fox was severely getting aggravated with this dog, “Enough already, accept me or not but I’m here to help. If you want your proof go talk to Fido.” </w:t>
        <w:br/>
        <w:br/>
        <w:t>“I’ll do it,” the third voice caught everyone off guard as they looked around for the source, Sergeant Ralph was standing away from the group as he held a small mouse in his hands, “I came to drop off Spo, but since Fido isn’t here I’ll go drop him off at his house, I need to talk him about something anyhow.”</w:t>
        <w:br/>
        <w:br/>
        <w:t>Alex just shrugged, “fine, I can live with that.”</w:t>
        <w:br/>
        <w:br/>
        <w:t>With that Ralph left them to their work and started off for Fido’s house, being a police dog he walked faster than most so he was there in no time. Spo was as excited as ever as Ralph knocked on the door, “Fido you in there?”</w:t>
        <w:br/>
        <w:br/>
        <w:t>Fido was a little surprised as he opened the door; he was actually just about to leave to go get Spo, “hey Ralph, what are you doing here?”</w:t>
        <w:br/>
        <w:br/>
        <w:t>“What about me?” Spo had his hands on his waist, “how can you not say hi to me?”</w:t>
        <w:br/>
        <w:br/>
        <w:t>Fido just smiled to the mouse as he put him on his head, “hello to you too Spo,” as he looked back to Ralph he was still confused as to why he was there, “thank you for dropping him off, but I was about to head over there in a little bit.”</w:t>
        <w:br/>
        <w:br/>
        <w:t>Ralph gave him a small smile, “I needed to talk to you about something so I came to drop him off, and apparently your new club needs a disagreement settled that only you can solve.”</w:t>
        <w:br/>
        <w:br/>
        <w:t>Fido’s eyes widened, “Why? What happened?” his mind was attempting to race through all the possibilities.</w:t>
        <w:br/>
        <w:br/>
        <w:t>“Fox showed up with his new girlfriend, a cat surprisingly, and someone wasn’t too happy about it so in order to trust Fox he wanted to know if he helped you with what Bino was planning.” Although he wasn’t showing Ralph was also curious to know, he wouldn’t have ever pegged Fox as a cat lover let along to help out other cat lovers.</w:t>
        <w:br/>
        <w:br/>
        <w:t>Fido just raised an eyebrow, “is that all?” he let out a sigh as Ralph nodded, “yeah Fox has been helping us all along, how else would we have been able to keep up with Bino?”</w:t>
        <w:br/>
        <w:br/>
        <w:t>“Alright good to know, I’ll go settle their disagreement as soon as possible,” Ralph was looking behind Fido for any signs of Sabrina, “is your girlfriend here? I kind of wanted to apologize for what happened on Christmas.”</w:t>
        <w:br/>
        <w:br/>
        <w:t>Almost on cue Sabrina appeared just behind Fido, “hello,” she just smiled at the dog.</w:t>
        <w:br/>
        <w:br/>
        <w:t>“Hello, again I wanted to apologize for everything that happened at the Christmas party, we didn’t exactly act professional as we should have so I wanted to offer Fido his job back.”</w:t>
        <w:br/>
        <w:br/>
        <w:t>Both Fido and Sabrina were surprised, “Really?” Sabrina was expecting Fido to accept immediately but instead he stayed quiet for a while until she started to nudge him, “what do you think Fido?”</w:t>
        <w:br/>
        <w:br/>
        <w:t>Fido looked to her and back to Ralph, “I can’t, at least not right now.” He gave Ralph a smile, “I have something I need to take care of for a while right now, maybe another time?”</w:t>
        <w:br/>
        <w:br/>
        <w:t>Ralph just smiled again as he pat Fido on the head, “Alright, the spot will remain open if you ever change your mind alright?” With that the sergeant turned to leave.</w:t>
        <w:br/>
        <w:br/>
        <w:t>Sabrina was slightly confused as to why he refused, “I thought you loved working with the police Fido.”</w:t>
        <w:br/>
        <w:br/>
        <w:t>As he snuggled close to her he kissed her cheek, “I do, but I love you more and family will be more important right now.”</w:t>
        <w:br/>
        <w:br/>
        <w:t>Sabrina was satisfied enough with that answer and just nuzzled back into him, “I love you too Fido.”</w:t>
        <w:br/>
        <w:t xml:space="preserve">   </w:t>
      </w:r>
    </w:p>
    <w:p>
      <w:pPr>
        <w:pStyle w:val="Normal"/>
        <w:jc w:val="center"/>
        <w:rPr>
          <w:b/>
          <w:b/>
          <w:bCs/>
          <w:color w:val="000000"/>
          <w:sz w:val="36"/>
          <w:szCs w:val="36"/>
          <w:u w:val="single"/>
        </w:rPr>
      </w:pPr>
      <w:r>
        <w:rPr>
          <w:b/>
          <w:bCs/>
          <w:color w:val="000000"/>
          <w:sz w:val="36"/>
          <w:szCs w:val="36"/>
          <w:u w:val="single"/>
        </w:rPr>
        <w:t xml:space="preserve">Chapter 38 (03-16-11)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As everyone was getting ready to begin their painting Peanut had them all split into two groups, those who will paint the inside and those who will start on the outside. Peanut still had his brush in hand as his tail was wagging like crazy, “Ok so I want to start inside, those who are coming with me let’s get started! King will be in charge of everyone outside.” With that he turned and headed inside followed by a majority of the group.</w:t>
        <w:br/>
        <w:br/>
        <w:t>King immediately took the initiative and got everyone started; his group was significantly smaller than Peanut’s, but he still planned to have most of the first coat done by the end of the day. As the ladders were being brought out he was having minor flash backs to the last time he climbed a ladder, as he looked to Sasha he gave her a slight smile, “you won’t let go this time right?”</w:t>
        <w:br/>
        <w:br/>
        <w:t>Sasha just giggled a bit, “I promise!” She gave him a small kiss as he started up the ladder.</w:t>
        <w:br/>
        <w:br/>
        <w:t>Fox, Allegra, and Zach started setting up a short distance from King and Sasha. As they started working Fox was curious as to why King was left in charge, he knew Fido wasn’t around today but normally the next in line was Joey, and as he thought about it he wasn’t anywhere to be seen since they got there, “hey King, where’s Joey?”</w:t>
        <w:br/>
        <w:br/>
        <w:t>King wobbled a little bit as he attention went from the painting to the husky a few feet away, “you can hurt somebody by distracting them like that you know!” As he looked down Sasha was still smiling up at him her tail swaying slightly, shaking his head he looked back to Fox, “he left this morning to some farm, apparently after two months of begging his parents finally took him. He should be back in a week or so.” As the day continued on they were steadily finishing the wall with small conversations going on between them all, King continued to wobble every time his attention was taken off the wall. As he finished his last spot he started to climb down the ladder, finally reaching the floor he let out a sigh as he looked up to the husky, “You’re lucky I didn’t fall off with you distracting me all the time!”</w:t>
        <w:br/>
        <w:br/>
        <w:t>Fox just laughed a bit as he remembered the Christmas incident, “no worries King, I knew you’d be ok! It's not the holidays!”</w:t>
        <w:br/>
        <w:br/>
        <w:t>Allegra looked up confused, “what is he always accident prone on the holidays?”</w:t>
        <w:br/>
        <w:br/>
        <w:t>Fox had to get down before he fell from laughing too much, “oh yeah! You can just about guarantee and accident for him around the holidays!”</w:t>
        <w:br/>
        <w:br/>
        <w:t>“Hey!” King was unamused with that comment, “The Christmas one wasn’t my fault!”</w:t>
        <w:br/>
        <w:br/>
        <w:t>Sasha picked him up from behind and gave him a big hug, “I said I was sorry!”</w:t>
        <w:br/>
        <w:br/>
        <w:t>King just smiled and kissed her cheek, “I know, it was just an accident! As he dipped his brush into the bucket he was eying Fox, “beside, I’d say he’s wrong!” With that he flicked as much paint at Fox as he could.</w:t>
        <w:br/>
        <w:br/>
        <w:t>As the white blob hit the husky Allegra took her brush and was quick to send paint back at the Corgi, “don’t start something you can’t win little guy!”</w:t>
        <w:br/>
        <w:br/>
        <w:t>Soon the four of them were hurling blobs of paint back and forth as Zach took cover behind a bush, it didn’t take long for them to tire out and when they finally stopped they were all covered in paint and laughing. King was the first to stand up, as he looked around he was still smiling as he shook his head, “well we just wasted some good paint, and now we need to get clean before it dries.”</w:t>
        <w:br/>
        <w:br/>
        <w:t>As the group nodded Zach came out of the bushes with a water hose, “I can help you with that, just hold still,” Everyone shut their eyes just as the spray of water hit them, and after a few minutes they were finally clean. Zach just shook his head as he watched them drip, “were you all planning on getting back to work today after that?”</w:t>
        <w:br/>
        <w:br/>
        <w:t>Looking up at the wall King let out a satisfied sigh, the first coat of paint was just about done, “I think we are good for the day, I’ll go check on the others but you all can head home if you want.”</w:t>
        <w:br/>
        <w:br/>
        <w:t>The trio just nodded and waved good bye as they started back for Zach’s house, Zach was the only one dry as the other two continued to drip all along the way. As they finally reached his house Zach refrained from hugging them good bye and just waved to them as he headed inside.</w:t>
        <w:br/>
        <w:br/>
        <w:t>Allegra snuggled close to Fox as they turned to leave, she was purring slightly as she looked up to him, “you’re wet.”</w:t>
        <w:br/>
        <w:br/>
        <w:t>Fox grinned as he kissed her forehead, “so are you.” As he wrapped an arm around her he looked up to the sky, “it’s still rather early, is there anywhere you want to go?”</w:t>
        <w:br/>
        <w:br/>
        <w:t>Allegra had to think about it for a second, “let’s go see Fido and Sabrina, I want to know some good places for dates.”</w:t>
        <w:br/>
        <w:br/>
        <w:t>“Alright fair enough,” Fox held her close as they made their way to their destination, and after a few minutes they were standing outside the door.</w:t>
        <w:br/>
        <w:br/>
        <w:t>As soon as he heard the door knocking Fido was up and opened the door, he was slightly surprised at what he saw, “you are aware that you are dripping all over the place right?”</w:t>
        <w:br/>
        <w:br/>
        <w:t>“Yeah, it’s quite the story too,” Both Fox and Allegra were smiling as they stood at the door, “you have towels so we can dry?”</w:t>
        <w:br/>
        <w:br/>
        <w:t>As Fido left to get towels Sabrina came to the door, “hello!” She was smiling brightly as she looked at the two, “seems like you two had a good day.”</w:t>
        <w:br/>
        <w:br/>
        <w:t>Fido soon came back towels in hand and after a good rub down Fox and Allegra were fully dried off and welcomed inside, “yeah we were at the club house painting with King and things got a little messy.”</w:t>
        <w:br/>
        <w:br/>
        <w:t>Sabrina’s ears perked up as she listened to the two, “wait you were there together? Does that mean everyone knows about you two now?” Her smile grew as they nodded, “so any big plans then now that you can be in public?”</w:t>
        <w:br/>
        <w:br/>
        <w:t>Allegra immediately jumped in, “that’s actually why we’re here, do you happen to know any good places for dates?”</w:t>
        <w:br/>
        <w:br/>
        <w:t>Sabrina just nodded as she nuzzled into Fido, “personally we enjoyed a simple picnic in the park.”</w:t>
        <w:br/>
        <w:br/>
        <w:t>Allegra’s smile grew as big as ever, “that’s perfect! I’d love to have a picnic! Oh and we can do a double date!” Her tail was swaying happily and she leaned onto Fox.</w:t>
        <w:br/>
        <w:br/>
        <w:t>As their conversation continued, Allegra finally notices the bulge in Sabrina’s stomach, “I don’t want to be rude but how much does Fido spoil you Sabrina? All the sweets may be starting to show.” She was giggling slightly as she looked at the two.</w:t>
        <w:br/>
        <w:br/>
        <w:t>As Sabrina looked to Fido he was visibly worried but as she smiled at him she knew they’d have to tell everyone eventually, “Actually… it’s not because of sweets…”</w:t>
        <w:br/>
        <w:br/>
        <w:t>Fox’s eyes shot open as he realized what she was saying, “wait? You’re not saying what I think you’re saying right?”</w:t>
        <w:br/>
        <w:br/>
        <w:t>Fido just took a deep breath as he looked to Fox, “yeah…”</w:t>
        <w:br/>
        <w:br/>
        <w:t>Before Fox could reply Allegra beat him to it, “congratulations you two!” She had a big smile on as she looked at them both, “why didn’t you say something sooner?”</w:t>
        <w:br/>
        <w:br/>
        <w:t>“Thank you,” Sabrina just nodded as she looked back to Fido, “I was actually thinking we should tell everyone soon, we’re just not sure how they’d all react.”</w:t>
        <w:br/>
        <w:br/>
        <w:t>Allegra cuddled closer to Fox, “I’m sure everyone would be supportive! This is big news! You should tell everyone as soon as possible!”</w:t>
        <w:br/>
        <w:br/>
        <w:t>The way she was smiling made Sabrina laugh a bit, “What do you think Fido?”</w:t>
        <w:br/>
        <w:br/>
        <w:t>Fido wasn’t really sure about it, but they would have to do it eventually, “the sooner the better I suppose…”</w:t>
        <w:br/>
        <w:br/>
        <w:t>“Are you excited to be parents?” Allegra’s tail wrapped itself around Fox, “Do you have a name planned already? Will it be a boy or girl?”</w:t>
        <w:br/>
        <w:br/>
        <w:t>Sabrina was caught by surprise at the rapid fire questions, and tried her best to keep up, “Yes, we do look forward to it. She will be a girl and the name we have chosen is Trinity.”</w:t>
        <w:br/>
        <w:br/>
        <w:t>As soon as Allegra got all the answers she wanted she leaned over on Fox and blushed a bit, “hey maybe we can start a family sometime too!”</w:t>
        <w:br/>
        <w:br/>
        <w:t>The way she was giggling Fox wasn’t sure if she was joking or not, “like your mom seems to expect us to?” He laughed a bit as he thought about it, “Maybe we should get through our first public date first right?”</w:t>
        <w:br/>
        <w:br/>
        <w:t>Allegra just nodded and giggled more, “right.”</w:t>
        <w:br/>
        <w:t xml:space="preserve">   </w:t>
      </w:r>
    </w:p>
    <w:p>
      <w:pPr>
        <w:pStyle w:val="Normal"/>
        <w:jc w:val="center"/>
        <w:rPr>
          <w:b/>
          <w:b/>
          <w:bCs/>
          <w:color w:val="000000"/>
          <w:sz w:val="36"/>
          <w:szCs w:val="36"/>
          <w:u w:val="single"/>
        </w:rPr>
      </w:pPr>
      <w:r>
        <w:rPr>
          <w:b/>
          <w:bCs/>
          <w:color w:val="000000"/>
          <w:sz w:val="36"/>
          <w:szCs w:val="36"/>
          <w:u w:val="single"/>
        </w:rPr>
        <w:t>Chapter 39 (03-20-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Peanut was happily painting away with Tarot as King came in, he had already checked on everyone outside and most had left for home already. Sasha was waiting for him outside since they were both still rather wet and they were trying to avoid making a big mess by the both of them going inside, “Hey Peanut!” Walking over to the dog King was careful not to drip all over the place, “we pretty much finished for the day outside so I went ahead and let them all go home.”</w:t>
        <w:br/>
        <w:br/>
        <w:t>As Peanut turned around, he was surprised to see the Corgi dripping like he was, “umm… why are you so wet?”</w:t>
        <w:br/>
        <w:br/>
        <w:t>King just kind of grinned at the dog, “we got a little sidetracked outside… but we got what we needed to done.” With that he said his good byes to Peanut and everyone else there and returned to Sasha, they wanted to make it to the park to dry off while the sun was still out.</w:t>
        <w:br/>
        <w:br/>
        <w:t>Peanut got a little more done on the wall he was working on when he was distracted again, this time it was Sergeant Ralph again, “hey there Peanut, is Fox still here? Fido has confirmed what he said earlier that he was helping all along, so can you pass the message for me? I still have to get back to the station.”</w:t>
        <w:br/>
        <w:br/>
        <w:t>Peanut just smiled up to the dog, “sure thing!” Peanut’s tail was reaching it’s usually speed, he was excited Fox was telling the truth, the more friends the better.</w:t>
        <w:br/>
        <w:br/>
        <w:t>As Ralph left Peanut was going to start painting again when Tarot patted him on the shoulder, “Peanut honey, you should go tell the others now before they do anything bad. I’ll finish up here.”</w:t>
        <w:br/>
        <w:br/>
        <w:t>Peanut just nodded as he got up, “then I’ll be back as soon as I’m done!” With that he turned and left to tell everyone what he considered to be very good news.</w:t>
        <w:br/>
        <w:br/>
        <w:t>As expected the news went over well with most everyone, it wasn’t until Peanut reached the room with Alex, Opal, and Mr. Bigglesworth that he encountered a problem. Alex was steamed after hearing the news, there was no way he was just going to accept it, “They’re all lying! I know it!”</w:t>
        <w:br/>
        <w:br/>
        <w:t>Opal was trying her best to keep her brother calm, “Please Alex, just forget it… Fox seems like a nice enough dog…”</w:t>
        <w:br/>
        <w:br/>
        <w:t>Mr. Bigglesworth just had his arms crossed, “well that and the fact that you’re not exactly following what this club stands for to begin with… we’re not supposed to reject anyone for any reason.”</w:t>
        <w:br/>
        <w:br/>
        <w:t>Alex was starting to pace in frustration, “There are always exceptions! And Fox is one of them.”</w:t>
        <w:br/>
        <w:br/>
        <w:t>Peanut wasn’t really sure what to do, but being the leader he had to do something before it turned into a big problem, “you need to just give him a chance Alex… he stayed and helped us today and I’m sure he’ll return tomorrow to do the same. I trust him and I know he wants to help us, just give him the chance to prove that and you’ll see.”</w:t>
        <w:br/>
        <w:br/>
        <w:t>Opal just nodded her head, “I agree with Peanut, so I think we should go home already… maybe a nap will help you think it all out?”</w:t>
        <w:br/>
        <w:br/>
        <w:t>Alex just huffed, “whatever, I can’t focus enough to paint now anyways!”</w:t>
        <w:br/>
        <w:br/>
        <w:t>As Opal and Alex made there was out Mr. Bigglesworth looked back to Peanut, “Sorry about that, we’ll be back tomorrow though!” With that he flashed the dog a slight smile and followed the others out.</w:t>
        <w:br/>
        <w:br/>
        <w:t>After the little incident with Alex, Peanut went back to telling everyone else the news and checking up on their progress. Most everyone was finishing for the day and starting to head home. It didn’t take long for Peanut and Tarot to be the last ones left at the club house. It took them about another hour to get everything put away and clean, but the whole time Peanut couldn’t help but notice Tarot seemed distracted about something, as he walked over to where she was he just wrapped and arm around her and smiled, “is something wrong Tarot?”</w:t>
        <w:br/>
        <w:br/>
        <w:t>The way he was smiling at her made her smile a bit as well, but soon it faded back to an expression more serious, “I can’t walk with you home tonight Peanut, I have something I need to do… but before I go I need to tell you that your time to make an important decision is coming very soon… just be careful on your way home tonight alright?”</w:t>
        <w:br/>
        <w:br/>
        <w:t>Peanut’s ears perked up as he listened to the Pomeranian, “Really? Like what kind of decision?” As usual his tail was wagging as fast as it could, to him this sounded exciting.</w:t>
        <w:br/>
        <w:br/>
        <w:t>“I can’t tell you that Peanut, you’ll have to see soon enough,” with that Tarot kissed his cheek and started for the door, “just be careful Peanut.”</w:t>
        <w:br/>
        <w:br/>
        <w:t>As he stood there alone Peanut was slightly confused as to what he was supposed to be careful of, as far as he knew everything was going great and everyone was happy. Walking outside the sky was filled with stars; it was nights like this that made him love living in Babylon Gardens.</w:t>
        <w:br/>
        <w:br/>
        <w:t>As Peanut walked alone down the street a brown dog was watching him from behind a bush. Turning around Bino was now facing what little group he had left, he had already been over his plan with them but for reasons he himself couldn’t figure out they didn’t seem to be sure about it. Looking over his group it was easy to tell they were still unsure about it, Bino let out an annoyed sigh as he started to explain it all once again, “listen, to make it simple we need to take him out now! We’ve already lost too many to his group and it’s becoming clear that nobody will listen to our side and know we are right without resorting to extreme measures. We have to do this, for what’s right, and this may be our only chance.” Despite giving what he thought was a great mini speech Bino could still see everyone seemed to be as unsure as before, “just follow my lead and everything will go back to normal soon enough.”</w:t>
        <w:br/>
        <w:br/>
        <w:t>Peanut stopped walking as Bino stepped out of the bush, being as happy as he was Peanut just greeted the dog like he did everyone else, “Hey Bino!”</w:t>
        <w:br/>
        <w:br/>
        <w:t>The way Peanut was smiling made Bino snarl, “I’m not here to be friendly Peanut,” he was practically growling at the brown dog as he took out a picture from his collar, “I know you’re a cat lover, you can’t deny it now!”</w:t>
        <w:br/>
        <w:br/>
        <w:t>Peanut flinched as Bino flicked the picture to him, as he picked it up his eyes popped open as he saw what it was of, “H… How did you get this? Th… they are my cousins! I’m not a cat lover!”</w:t>
        <w:br/>
        <w:br/>
        <w:t>Bino just smirked as he crossed his arms, “that’s not all I know Peanut, turn it over.”</w:t>
        <w:br/>
        <w:br/>
        <w:t>Peanut was confused as he turned the picture over, “I know about the baby? What be….” His voice trailed off as the realization hit him, “how do you know?” With all this Peanut was starting to panic a bit, when Bino got like this bad things were soon to follow.</w:t>
        <w:br/>
        <w:br/>
        <w:t xml:space="preserve">As Bino snapped his fingers the other dogs instantly surrounded Peanut, “I warned you not to go against me Peanut… it’s unfortunate you decided to anyways…” </w:t>
        <w:br/>
        <w:t xml:space="preserve">   </w:t>
      </w:r>
    </w:p>
    <w:p>
      <w:pPr>
        <w:pStyle w:val="Normal"/>
        <w:jc w:val="center"/>
        <w:rPr>
          <w:b/>
          <w:b/>
          <w:bCs/>
          <w:color w:val="000000"/>
          <w:sz w:val="36"/>
          <w:szCs w:val="36"/>
          <w:u w:val="single"/>
        </w:rPr>
      </w:pPr>
      <w:r>
        <w:rPr>
          <w:b/>
          <w:bCs/>
          <w:color w:val="000000"/>
          <w:sz w:val="36"/>
          <w:szCs w:val="36"/>
          <w:u w:val="single"/>
        </w:rPr>
        <w:t>Chapter 40 (03-24-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Grape was in panic mode as she ran though the doors of the hospital, it wasn’t more than ten minutes ago that she was at home lounging around when the phone rang and she was rushed out of the house because something happened to Peanut. It took a while to get the information she wanted from the receptionist but Grape was now on her way to the room where Peanut was supposed to be, despite mentally preparing herself for the worst as soon as she opened the door her heart sank at the sight. Peanut was on the bed with both arms and legs in casts, his chest was covered in bandages parts visibly stained red, but what struck her the most was the fact that he couldn’t breathe on his own a machine was there pumping him the air he needed. She was about to break down as she looked around the room, but stopped herself as she noticed others were there. King and Sasha were on one side of the room as Fido and Sabrina were sitting next to his bed, by now Grape was desperate for answers, “What happened? I… Is he going to be ok?”</w:t>
        <w:br/>
        <w:br/>
        <w:t>Everyone avoided eye contact for the first few moments, eventually King was the first to get up and approach the cat, “the doctor came by earlier… he said they’ll do the best they can but… so far it doesn’t look good…” King tried his best to comfort the cat despite him being as short as he was, she was already visibly upset by everything but he still had more to say, “there’s another thing…” he took a moment to take a breath and calm himself, somehow he just knew she wouldn’t be happy with what came next, “me and Sasha were the first ones to find him as I was walking her home… this was found nearby as the ambulance came and brought him here.” King was nervous as he held out the picture.</w:t>
        <w:br/>
        <w:br/>
        <w:t>Grape was slightly confused as she took the picture “what does a picture have to do…” her voice trailed off as she realized what the picture was of, almost instantly her expression changed to one filled with almost pure hate, “Bino did this? He’s at his little club right?” As the others nodded Grape spun on the balls of her feet and rushed out the door just as her parents were entering the room, “I’ll be back…”</w:t>
        <w:br/>
        <w:br/>
        <w:t>Both King and Fido immediately jumped up and followed her out, “Grape wait!” Fido was the first to catch up to the cat, “I know what you’re thinking, but more violence isn’t going to solve…”</w:t>
        <w:br/>
        <w:br/>
        <w:t>Fido was quickly cut off as Grape glared at him, “don’t get in my way Fido, Bino deserves to have some sense beat into him… for what he did…” Grape could feel her eyes starting to water again but she shook her head forcing the tears back, she had to be strong now… for Peanut. Before Fido could say something else she took off into a full sprint leaving him a good distance behind, the distance between them would give her some time alone with Bino and that’s all she wanted.</w:t>
        <w:br/>
        <w:br/>
        <w:t>Bino was sitting at his podium alone drinking a cup of orange soda as he thought over their success for the day, the rest of his group had already left but he didn’t mind, everything was on track for the better once again.</w:t>
        <w:br/>
        <w:br/>
        <w:t>As Grape finally reached the clubhouse she was careful not to make too much noise. As she looked round she found Bino sitting alone in a room drinking something, before he could react she quickly ran in and pinned him to a wall, “why did you do it mutt?”</w:t>
        <w:br/>
        <w:br/>
        <w:t>Bino was in a panic before he realized what was going on, as soon as he realized who the cat was in front of him he just smirked, "what do you want kitty?”</w:t>
        <w:br/>
        <w:br/>
        <w:t>Grape immediately started to sink her claws into his shoulders causing him to yelp in pain, “You know why I’m here! Now tell me why I shouldn’t rip your arms off!”</w:t>
        <w:br/>
        <w:br/>
        <w:t>Bino let out a small whimper as he looked the cat in the eyes, never had he seen such hatred and anger directed at him. Shaking his head he was determined not to let the intimidation get to him, there was no way he’d let a cat get the best of him, “Peanut deserved what he… ahhhh!” Bino was unable to finish his sentence as Grape squeezed harder with her claws that they started to pierce the skin.</w:t>
        <w:br/>
        <w:br/>
        <w:t>“Grape! Let him go!” Fido finally made it to the clubhouse with King now too far behind, as he saw the feline with the dog against the wall he was afraid only more bad could come of it, “hurting him won’t make Peanut any better,” as he made his way over to her he placed a hand on her shoulder, “Peanut needs you more than anyone right now, let us deal with Bino alright?”</w:t>
        <w:br/>
        <w:br/>
        <w:t>Grape just sighed as she let the dog fall to the floor, “fine…” before she turned around to leave she glared back to Bino for a moment, “if Peanut doesn’t make it, I promise you won’t either mutt!” With that she left the room in a quick haste as she took out the picture from her collar, “I still have someone I need to talk to…”</w:t>
        <w:br/>
        <w:br/>
        <w:t>Bino just stood up and started to brush himself off as he looked to the two dogs that remained, “if we’re done here I need to go take care of these scratches.”</w:t>
        <w:br/>
        <w:br/>
        <w:t>Fido immediately put an arm on his shoulder keeping him in place, “we are far from done here Bino,” the smug expression his younger brother was showing was pushing Fido to his limits, “you’ve gone way too far this time! Peanut is in the hospital because of what you did.”</w:t>
        <w:br/>
        <w:br/>
        <w:t>Bino was smiling a bit as he looked at Fido, “I made him an example, the others refused to listen to what’s right. So I decided to force them with fear, now I’ll be on top once again! Face it Fido you’ve lost.”</w:t>
        <w:br/>
        <w:br/>
        <w:t>“This isn’t a game Bino!” With as much force as he could Fido slapped Bino across the face, “you need to snap out of whatever fantasy you’re living in! Look around you Bino, there is nobody left for you; you’ve lost everything and pushed everyone away. After this nobody will like you, let along follow you! In your crazy world what else is there for you to win?”</w:t>
        <w:br/>
        <w:br/>
        <w:t>“We’ll see who’s right soon enough then brother, as long as I still have someone on my side I’ll never give up!” Bino just laughed as another dog entered the room.</w:t>
        <w:br/>
        <w:br/>
        <w:t>“Actually, you’re all alone in this now Bino,” Sergeant Ralph was standing in the door with his arms crossed, as he looked at the now surprised dog, “the only ones you had left on your side came to my house tonight and told me everything, they’ve had it with you too and they felt guilty for what you had them do... so now you are alone.” As Ralph walked further into the room he was followed by the rest of the K9 unit, “and until we can figure out everything that has happened we are going to have to take you in so we can keep an eye on you.”</w:t>
        <w:br/>
        <w:br/>
        <w:t>Bino was struggling the whole time as they put cuffs on him and escorted him out, “you can’t do this to me! I did nothing wrong!” Bino kept arguing with everyone as he was taken to the station and placed in a room by himself, “you have no right to keep me here!”</w:t>
        <w:br/>
        <w:br/>
        <w:t>Soon after Ralph entered the room, “you’ve become a hazard to the community Bino; we have every right to keep you here.” Bino was still fuming as he paced the room, “where’s my dad? He should be coming to get me out of here!”</w:t>
        <w:br/>
        <w:br/>
        <w:t>Ralph just shook his head, “he’s not coming… we called him not too long ago and told him everything, he told us you will stay here until everything gets settled…." Ralph let out a sigh as he shifted uncomfortably, he had more news that he wasn't too excited to share, "I’m also sorry to tell you that you may be put up for adoption in another town…with the news about Fido and Sabrina we’ve just received you may be considered too dangerous to have around… your dad has already agreed to meet with us to discuss that further.”</w:t>
        <w:br/>
        <w:br/>
        <w:t>“W… what…?” Bino’s eyed widened as he sat on the only bench in the room, “h… he’s leaving me here and putting me up for adoption?” Bino’s world was starting to crash all around him, “I don’t believe you! I want to talk to him. He wouldn’t agree to that!”</w:t>
        <w:br/>
        <w:br/>
        <w:t>Ralph just sighed and left the room, only to return a short time later, “he’s not putting you up for adoption, at least that’s not the decision yet, but this is the recording we have of the conversation… listen to it, I'm not lying.”</w:t>
        <w:br/>
        <w:br/>
        <w:t>Bino’s ears fell flat as he listened to the recording, he couldn’t believe his ears, “he… he can’t just… give me away…” Bino curled up on the bench he was on as his eyes began to water, it wasn’t until now that he finally realized how alone he was, and everything that he had lost “they’ve all deserted me…” Bino was officially a broken dog as the tears started to flow, “how could they do this to me?” Everything was gone now, he lost his club, he lost Sasha, and now he may lose his home, “it’s their fault, this only happened because of them!”</w:t>
        <w:br/>
        <w:br/>
        <w:t>Fido entered the room as Ralph started to leave, “no Bino… this is all your doing, you blindly fought against the inevitable and now here you are… alone and hated by the neighborhood… I don’t want to lose you as a brother, but it may be too late…” Fido wanted to comfort his brother now more than ever, but what was there for him to do? He could try to calm him down, but in the end he couldn’t stop him from being put up for adoption his voice alone wouldn’t be enough. Fido really felt bad for his brother as he turned to leave the room, “I’m sorry Bino…”</w:t>
        <w:br/>
        <w:br/>
        <w:t>Bino remained curled into a tight ball as he laid on the bench, his life was all but over if he was put up for adoption. He couldn’t handle being the new dog in a neighborhood, having to get used to a new family, and having to start all over again… eventually the tears stopped as he fell asleep, but that peace was short lived as the door opened waking him up again, in his tired haze all he could here was someone saying, “you have a visitor.”</w:t>
        <w:br/>
        <w:br/>
        <w:t>Bino didn’t even bother to look up as the dog entered the room, “I can help you Bino, but you will have to want it, to change...” Bino’s ears perked up as he heard the voice, he knew the voice but he couldn’t believe they were there and wanted to help him, not after what he did…</w:t>
        <w:br/>
        <w:t xml:space="preserve">   </w:t>
      </w:r>
    </w:p>
    <w:p>
      <w:pPr>
        <w:pStyle w:val="Normal"/>
        <w:jc w:val="center"/>
        <w:rPr>
          <w:b/>
          <w:b/>
          <w:bCs/>
          <w:color w:val="000000"/>
          <w:sz w:val="36"/>
          <w:szCs w:val="36"/>
          <w:u w:val="single"/>
        </w:rPr>
      </w:pPr>
      <w:r>
        <w:rPr>
          <w:b/>
          <w:bCs/>
          <w:color w:val="000000"/>
          <w:sz w:val="36"/>
          <w:szCs w:val="36"/>
          <w:u w:val="single"/>
        </w:rPr>
        <w:t>Chapter 41 (03-29-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Grape walked with quick and heavy steps as she made her way to her next destination. Dealing with Bino was simple enough he was a jerk to everyone and she just didn’t like him, but Maxie was different… Sure he was a jerk at times but he always seemed to care for her, at least she thought he did, but after this there was no way to be sure. “How could he do this to me… to Peanut?” Tears threatened to fall once again, but Grape was trying her hardest to force them back as she neared the house, as she walked up the door Grape made sure to have the picture in hand as she knocked, this couldn’t take long, she needed to get back to see how Peanut was doing.</w:t>
        <w:br/>
        <w:br/>
        <w:t>Max was half asleep on the couch as he heard the knocking, he let out a yawn as got up to answer the door, “you have any idea what time it…” his sentence trailed off as he finally opened the door and saw Grape standing there, “Grape! What are you doing here? Isn’t it rather late for a visit? Not that I’m complaining of course!” He flashed her one of his toothy grins as he welcomed her inside.</w:t>
        <w:br/>
        <w:br/>
        <w:t>Grape just sighed as she walked in, “Maxie… we need to talk…”</w:t>
        <w:br/>
        <w:br/>
        <w:t>“Oh…” Max’s ears immediately fell back as she took a spot on the couch, it’s didn’t take a rocket scientist to know something bad was coming, “what’s going on?”</w:t>
        <w:br/>
        <w:br/>
        <w:t>As she held out the picture Grape was trying to keep from getting to upset already, “this Maxwell, how could you do this to Peanut? You’ve told me how much you didn’t care for Bino’s club but I told you to leave him out of this! Now he’s in the hospital!”</w:t>
        <w:br/>
        <w:br/>
        <w:t>As he took the picture his eyes widened immediately, the realization of what she was accusing him hitting him hard, “No, I never gave this to Bino!” With the way she was glaring at him, it was obvious she didn’t believe him, “It’s true I never cared for Bino and his club, or peanut for that matter, but I’d never do this!” As he approached her, she was still a little defensive, “I’d never do anything that would hurt you Grape, you have to believe me!”</w:t>
        <w:br/>
        <w:br/>
        <w:t>Grape didn’t know what to believe, she wanted to believe Max but with his reputation and disdain for the dogs of the neighborhood it wasn’t easy. Normally she would go to Peanut when she ever had problems with Max or just needed someone to talk to; he was always there ready to listen with that big goofy smile of his. Everything finally became too much as the tears finally forced their way out.</w:t>
        <w:br/>
        <w:br/>
        <w:t>It hurt Max to see her like this, as he wrapped an arm around her he just pulled her close to wipe away her tears, “listen Grape, Peanut is resilient he can pull through whatever Bino did, but…” his voice trailed off a bit as he thought of what would happen if he didn’t, “dogs can be a dime a dozen so maybe you can just ado-“</w:t>
        <w:br/>
        <w:br/>
        <w:t>Max didn’t have a chance to finish his sentence as Grape pushed him away, anger apparent in her eyes, “Peanut is not a dime a dozen! How could you even suggest replacing him?”</w:t>
        <w:br/>
        <w:br/>
        <w:t>Max immediately put his hands up in defense, “I didn’t mean it like that! I just figure most dogs are the same anyways…”</w:t>
        <w:br/>
        <w:br/>
        <w:t>Max had to rely on his fast reflexes as Grape threw the nearest object at him, “Peanut could never be replaced! He’s been my best friend for so long…” More tears made their way down her face as all the fun memories she had of Peanut came back to her,” you have him to thank for everything! For me!”</w:t>
        <w:br/>
        <w:br/>
        <w:t>Max cautiously inched his way back, “what do you mean? I know he helped you a lot for our dates but what else…”</w:t>
        <w:br/>
        <w:br/>
        <w:t>Again Grape cut him off, “he’s the reason mom and dad adopted me to begin with Max…” A small smile formed across her face as she remembered that day, “I had been in the pound for three months when mom and dad arrived that day. I could hear them through the door, they were looking for another dog to be Peanut’s playmate when they weren’t home, and they wanted him to be male. I knew they didn’t want me so I didn’t even bother to look when they entered, I heard them getting closer… they were obviously heading to where the dogs were, but Peanut stopped at my cage… I knew he was there but I refused to look, what did it matter they didn’t want me anyhow. He took an interest in me, I heard him begging to adopt me, I hated every time he would call me a him. I just wanted him to leave so I could rot there in peace, but he insisted for the rest of the day. They came back for five days to see if Peanut would change his mind, but everyday he’d stop at my cage and just stare at me with his big stupid grin…” Grape had to stop for a moment as she remembered him grinning through the cage door, it was the same grin she had seen ever since. Her tail was swaying slightly at the memory, “It wasn’t until that fifth day that mom and dad finally gave in and agreed to adopt me. I couldn’t believe it, I was going to have a home, even If it was with some hyper active dog. He never gave me the chance to correct him about being a girl, because he immediately blurted out that I should be named Grape, and that’s what they all called me ever since… it wasn’t until sometime later that he finally learned I wasn’t a guy, but I was ok with it… I was happy.” Grapes fists were slowly forming into balls, “but now I may lose him, because of you and Bino! He’s done nothing but be there for me, always wanting to make me happy and I knew how much he liked but still I just pushed him away… and now he’s in trouble and I can’t help him!”</w:t>
        <w:br/>
        <w:br/>
        <w:t>“Grape…” Maxwell was slowly making his way back to the purple cat, “I’m sorry for what Bino did…”</w:t>
        <w:br/>
        <w:br/>
        <w:t>As he was about to wrap an arm around her, Grape just pushed him away again, “No… you’ve done enough Maxwell… it’s over…”</w:t>
        <w:br/>
        <w:br/>
        <w:t>Max was shocked at what he just heard, “but Grape… I didn’t…”</w:t>
        <w:br/>
        <w:br/>
        <w:t>“Just stay away Max… Good bye…” Grape had to turn around quickly as more tears started to form; before he could say something again she was out the door, heading back for the hospital. The only thing on her mind now was Peanut, making the long trip back seem longer “please make it through this… I need you more than ever now…”</w:t>
        <w:br/>
        <w:br/>
        <w:t>As the purple cat continued on her way, a small voice was making itself know in her head, “Grape… Grape I need to talk to you.”</w:t>
        <w:br/>
        <w:br/>
        <w:t>The Pomeranian had to repeat her name a few more times before Grape finally realized someone was talking to her, as she looked up she started to wipe some tears from her eyes, “Tarot? Where are you?”</w:t>
        <w:br/>
        <w:br/>
        <w:t>Tarot wasted no time getting to what she needed to talk about, “I’m talking into your mind Grape, I need to talk to you about Peanut.”</w:t>
        <w:br/>
        <w:br/>
        <w:t>Grape’s ears perked a bit as she realized Tarot was a psychic, a small hope was beginning to form, “Is he going to be ok?”</w:t>
        <w:br/>
        <w:br/>
        <w:t>“That will be up to him Grape, that is why I need to talk to you,” Tarot could sense that Grape was getting confused already, “Peanut has been under the protection of the spirits, so one will need to speak to him tomorrow, I’ll need you to trust him when he arrives alright?”</w:t>
        <w:br/>
        <w:br/>
        <w:t>Grape was about ready to snap, “You call that protected? I can lose him now and you are saying he is protected?”</w:t>
        <w:br/>
        <w:br/>
        <w:t>Tarot let out a small sigh, “I can understand you’re upset but I need you to trust me, the spirits know what they are doing…”</w:t>
        <w:br/>
        <w:br/>
        <w:t>“No! You’re supposed to be his girlfriend! How can you be this calm about it? Have you even gone to see him yet? Do you even care? He’s always been there for anyone who needed him; he’s always been there for me…”</w:t>
        <w:br/>
        <w:br/>
        <w:t>Tarot smiled to herself as she knew where this was going, “Do you love him?”</w:t>
        <w:br/>
        <w:br/>
        <w:t>The question caught Grape off guard, “W… what?”</w:t>
        <w:br/>
        <w:br/>
        <w:t>“Do you love him Grape? I told you the day we met; I cannot leave until you accept him fully. Should Peanut decided to come back; I will step aside if you tell me yes right now.”</w:t>
        <w:br/>
        <w:br/>
        <w:t>Grape’s heart was beating like crazy as she thought about the question, did she love Peanut? She always knew he loved her, but did she really feel the same? It didn’t take too long for her to come to a decision, he was always there for her, and now she was determined to do the same, “Yes, I do.”</w:t>
        <w:br/>
        <w:br/>
        <w:t xml:space="preserve">“I knew so, but listen Grape… he does still love you but that love is buried deep since you pushed him away, watching you be happy with Max was too much for him so I had to step in to help ease his pain I’ll step out of the picture, but you will have to be there for him, it’s the only way to get those feeling he had for you to resurface…” Tarot trailed off a bit before continuing again, “but you will not get that chance if you do not trust me, the spirits can help him but if you stand in the way you will lose him, but he’s going to have to want to come back. Now go, stay with him for the night. Someone will be there for Peanut to make his choice tomorrow, let him do what he needs to.” As Tarot cut the connection she continued to watch the cat head for the hospital before her eyes turned to normal and her attention went to the dog in the room with her, “so will you be accepting my help Bino?” </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center"/>
        <w:rPr>
          <w:b/>
          <w:b/>
          <w:bCs/>
          <w:color w:val="000000"/>
          <w:sz w:val="36"/>
          <w:szCs w:val="36"/>
          <w:u w:val="single"/>
        </w:rPr>
      </w:pPr>
      <w:r>
        <w:rPr>
          <w:b/>
          <w:bCs/>
          <w:color w:val="000000"/>
          <w:sz w:val="36"/>
          <w:szCs w:val="36"/>
          <w:u w:val="single"/>
        </w:rPr>
        <w:t>Chapter 42 (04-03-11)</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Bino didn’t know how to react to seeing the Pomeranian use her powers and knowing that she was the girlfriend of the one he just put in the hospital, if anything it had him feeling a bit skeptical at best, “why do you want to help me? I’m the one who hurt Peanut; shouldn’t you hate me more than everyone else?” Bino was just about ready to accept defeat, there was no hope for him to cling to now, he was going to be put up for adoption no matter what.</w:t>
        <w:br/>
        <w:br/>
        <w:t>Tarot was getting impatient with his defeated attitude, “Believe it or not Bino but when the time comes I will need you as much as you need me now.” As she glanced up at the clock, she already knew the meeting to decide on Bino’s fate was already underway, but she already knew the results, “I’m trying to help you, do you want my help or not?”</w:t>
        <w:br/>
        <w:br/>
        <w:t>Bino just sunk his head low; he didn’t like it but in the end he had no other choice it’s not like things could get worse, “fine…”</w:t>
        <w:br/>
        <w:br/>
        <w:t>Tarot just smiled and patted him on the back, “good! Now listen carefully your brother and the others are in the next room talking about what to do with you, when they finish the decision will be not to put you up for adoption but rather send you to an obedience school for three months after that they will decide if you may return or not.” As she looked at the dog his ears almost perked up immediately at the news, “but you will not be going to this school now that I’m helping you, it won’t do you much good if the neighborhood still hates you when you return. You need to rebuild the bridges you’ve burned, and you can’t do that if you are away and the hatred is left to simmer.”</w:t>
        <w:br/>
        <w:br/>
        <w:t>Bino tilted his head completely confused, “what? How am I supposed to stay if they are sending me away? It’s not like I get a choice in the matter.”</w:t>
        <w:br/>
        <w:br/>
        <w:t>“I will take care of the obedience school Bino, but you will not be able to stay as yourself.” As Tarot placed her hand on his shoulder a bright green glow filled the room.</w:t>
        <w:br/>
        <w:br/>
        <w:t>Bino was terrified as the green glow surrounded him and was soon absorbed into his body, as he looked around the room again everything seemed normal like before, “what was that?” As he looked the Pomeranian and the way she smiled at him, he was almost afraid to know the answer.</w:t>
        <w:br/>
        <w:br/>
        <w:t>Tarot just stared at him pleased with her work, “bark for me, as loud as you can.”</w:t>
        <w:br/>
        <w:br/>
        <w:t>“Are you serious?” Bino was more skeptical about everything now than ever, so far things just weren’t making sense for him. He just rolled his eyes as she stared at him fully serious about her request. “Fine…” As he took a deep breath he prepared to bark as loud as he could, but as he did it wasn’t a bark that came out but a meow. Almost immediately his pupils shrunk to the size of pins as he looked over his new body, claws were sticking out of his hands as his now much longer tail swayed back and forth, “WHAT HAVE YOU DONE TO ME? I can’t be a cat! Change me back!”</w:t>
        <w:br/>
        <w:br/>
        <w:t>Tarot just shook her head, “I can’t do that, you said you wanted my help and I’m helping you now Bino. You know how bad you’ve messed things up now, but now it’s time for you to live the life you’ve been against for so long. Being a cat will allow you to reestablish the relationships you have destroyed, there is hope to make things right but you will have to work for it.”</w:t>
        <w:br/>
        <w:br/>
        <w:t>Bino was still stuck on himself being a cat, “You didn’t tell me I’d have to be a cat! I don’t want this kind of help! I’d rather go to the school!” He just sat with his arms crossed as his tail continued to sway.</w:t>
        <w:br/>
        <w:br/>
        <w:t>“If you go to the school you will not return, this I can guarantee… so you will have to suck it up and stop being a whiner,” with that she started to head for the door, “my magic will only hold for a few minutes, I will be back to see you tomorrow when they are about to send you off, the spirits will change you for the required three months. After that it will be up to you to decide which life you wish to live.”</w:t>
        <w:br/>
        <w:br/>
        <w:t>Bino just sat there in disbelief, “Wait! Where will I stay? I don’t have anywhere to go…”</w:t>
        <w:br/>
        <w:br/>
        <w:t>Tarot just let out a sigh as she stood at the door, “I’ll have something figured out for you Bino,” as she said his name another thought came to mind, “also I must tell you that as a cat your new name will be Thoth, Egyptian God of wisdom.” With that she turned and left the room before he could say something else.</w:t>
        <w:br/>
        <w:br/>
        <w:t>As Bino sat alone in the room he was more nervous now than ever, if anyone came into the room before he changed back he’d probably get in more trouble than he was already in. In his nervousness he grabbed his tail and started to stroke it, but as time ticked on the green grow returned and he was his normal self once again. As he let out a sigh of relief Fido had entered the room once again, “well we just had the meeting about you…”</w:t>
        <w:br/>
        <w:br/>
        <w:t>As Fido took a seat next to his brother Bino just sighed and shook his head, “I know… obedience school right?”</w:t>
        <w:br/>
        <w:br/>
        <w:t>Fido was surprised that Bino already knew, “I came straight here from the meeting… how do you know that already?”</w:t>
        <w:br/>
        <w:br/>
        <w:t>Bino just put his head in his hands, “Peanut’s girlfriend Tarot was just here, she told me everything already…”</w:t>
        <w:br/>
        <w:br/>
        <w:t>Fido tilted his head a bit, “Tarot came by? To see you? She didn’t do anything weird did she?”</w:t>
        <w:br/>
        <w:br/>
        <w:t>“You have no idea…” As he sat there Bino was mentally going over everything she had told him, but as he thought about it he wasn’t sure if he was able to anyone or not, “apparently she wants to help me…”</w:t>
        <w:br/>
        <w:br/>
        <w:t>Fido was a little unsure about this, “help you?” As he got up he was rubbing the back of his head, “well I don’t know Bino… she can do weird things… but whatever she wants it will have to wait until you get back. So be ready you leave tomorrow, and try not to cause too much trouble alright?”</w:t>
        <w:br/>
        <w:br/>
        <w:t>Bino just nodded his head as he stretched out on the bench, his mind racing through everything, eventually the stress of the upcoming day over took him and he fell asleep.</w:t>
        <w:br/>
      </w:r>
    </w:p>
    <w:p>
      <w:pPr>
        <w:pStyle w:val="Normal"/>
        <w:jc w:val="center"/>
        <w:rPr>
          <w:b/>
          <w:b/>
          <w:bCs/>
          <w:color w:val="000000"/>
          <w:sz w:val="36"/>
          <w:szCs w:val="36"/>
          <w:u w:val="single"/>
        </w:rPr>
      </w:pPr>
      <w:r>
        <w:rPr>
          <w:b/>
          <w:bCs/>
          <w:color w:val="000000"/>
          <w:sz w:val="36"/>
          <w:szCs w:val="36"/>
          <w:u w:val="single"/>
        </w:rPr>
        <w:t>Chapter 43 (04-07-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As Bino awoke the next morning he was pleasantly surprised at how well he slept throughout the night, as he yawned his eyes adjusted to focus on what was around him, “right…” Memories of the previous night steadily flowed back as he let out a sigh, “I’m going to be a cat…” he let out another sigh as his head fell in his hands, “what am I supposed to learn as a cat anyways?”</w:t>
        <w:br/>
        <w:br/>
        <w:t>Bino didn’t have too much time to think about it as the door opened up and Fido stepped into the room, “Hey Bino…” taking a spot next to his brother Fido just put a hand on his shoulder, “the car is here to take you to the obedience school… it’s time to go…”</w:t>
        <w:br/>
        <w:br/>
        <w:t>Bino remained quiet as he was led outside, his mind was still refusing to accept what was going on. No matter how hard he wanted everything to be a dream, the reality of what was happening was there reminding him that he wasn’t asleep, it was all real, and it was all happening whether he liked it or not. It wasn’t until they stepped outside that Bino got his first real taste of how hated he truly was, lined up all the way to the car most of the neighborhood animals were holding up signs and yelling as he passed by. The rest of the K9 Unit had to step in as some started to throw eggs but as he got hit by an egg every few throws it almost seemed as they were letting them get by. Bino could feel his eyes start to water as he looked over the crowd some yolk dripping from his fur. He just hung his head low as he let the incoming eggs hit him, it just didn’t seem to matter anymore… even with Tarot’s help it didn’t seem like anyone cared if he ever returned. Bino didn’t bother to look up as they approached the car, but sure enough the Pomeranian was there just out of sight on the other side of the car.</w:t>
        <w:br/>
        <w:br/>
        <w:t>Seeing Bino as quiet as he was made Fido’s heart ache, he definitely screwed up way more than he normally did but no dog ever deserved to be ostracized like this… as he wrapped his arms around him Fido just gave his brother the biggest hug he could, “Do your best to make it back Bino.”</w:t>
        <w:br/>
        <w:br/>
        <w:t>Bino just laughed as he listened to Fido, “what’s the point? Nobody wants me here anymore anyhow…”</w:t>
        <w:br/>
        <w:br/>
        <w:t>Fido just placed both hands on his brother's shoulders, “I want you here Bino, believe it or not but I want my daughter to know both her uncles. So do your best to make this good bye only temporary alright?” With that Fido flashed him a small smile before turning back to help the rest of the K9 unit disperse the crowd.</w:t>
        <w:br/>
        <w:br/>
        <w:t>As soon as the coast was clear Tarot approached Bino, “are you ready?”</w:t>
        <w:br/>
        <w:br/>
        <w:t>Bino just looked at her before looking back to the car, “how am I supposed to get a…” he never had the chance to finish his sentence as the Pomeranian’s eyes glowed green and he found himself in the nearby forest. As he looked around there was no signs of Tarot, “hello?”</w:t>
        <w:br/>
        <w:br/>
        <w:t>“Hello there Bino, it’s nice to finally meet you face to face.” The Great Dragon had to react quickly to keep the dog from screaming out as he turned to look at her, as soon as he calmed down she continued, “We spirits have been watching you Bino, and you’ve made a lot of poor choices.”</w:t>
        <w:br/>
        <w:br/>
        <w:t>As the dragons eyes began to glow green, Bino was as frightened as can be, “p… please… d… don’t… eat me…”</w:t>
        <w:br/>
        <w:br/>
        <w:t>Dragon just raised an eyebrow at the dog, “I’m not going to eat you, and Tarot has told you why I’m here. It is time for you to see life through the eyes of that you hated most…” again a green light surrounded Bino, and when he was finally able to open his eyes he was a cat once more, the egg yolk disappearing from his fur, “you will remain a cat for three months, after which I will let you decide which life you wish to live. That of a dog or that of a cat.” As she waved a hand in the air a small gold medallion appeared in her hands, “you will be known as Thoth, this is his symbol so you will use it as your tag. You have a long journey ahead of you and I can guarantee it will not be easy, but it is up to you to make the best of your second chance.”</w:t>
        <w:br/>
        <w:br/>
        <w:t>As Bino inspected his feline body once more he was still unsure of going through with it, “what’s the point? In the end they won’t want me back anyways…”</w:t>
        <w:br/>
        <w:br/>
        <w:t>“Three months can be a long time Thoth,” Dragon just smiled down at him, “named after the Egyptian God of wisdom and with Tarot to guide you I’m sure you can think of something.”</w:t>
        <w:br/>
        <w:br/>
        <w:t>Bino was just rubbing his arm still unsure, “where will I stay? Now I don’t even have a home…”</w:t>
        <w:br/>
        <w:br/>
        <w:t>Dragon just shook her head, “all your questions will be answered by the end of this day, but for now it is time for you to start living as your new self…</w:t>
        <w:br/>
        <w:br/>
        <w:t>As quickly as the dragon came, she was gone and Tarot was standing in its place, her eyes still glowing green, “I know where your first stop will be.”</w:t>
        <w:br/>
        <w:br/>
        <w:t>Bino didn’t really like the sound of that as the dogs eyes continued to glow, he was almost afraid to ask, “Where am I going?”</w:t>
        <w:br/>
        <w:br/>
        <w:t>As Tarot’s eyes returned to normal, she just smiled at the cat, “to see Peanut of course, I need to drop something off before a certain visitor goes to see him later today. You’re not the only one with a very important day today.”</w:t>
        <w:br/>
        <w:br/>
        <w:t>Bino was in shock at what he heard, “b… but Grape wants to kill me! I don’t want to go there!”</w:t>
        <w:br/>
        <w:br/>
        <w:t>Tarot let out a small laugh as she turned Bino to start going to the hospital, “correction, she wants to kill Bino, you are now Thoth.”</w:t>
        <w:br/>
        <w:br/>
        <w:t>Bino just hung his head low as they made their way, “somehow that doesn’t make me feel much better…”</w:t>
        <w:br/>
        <w:t xml:space="preserve">   </w:t>
      </w:r>
    </w:p>
    <w:p>
      <w:pPr>
        <w:pStyle w:val="Normal"/>
        <w:jc w:val="center"/>
        <w:rPr>
          <w:b/>
          <w:b/>
          <w:bCs/>
          <w:color w:val="000000"/>
          <w:sz w:val="36"/>
          <w:szCs w:val="36"/>
          <w:u w:val="single"/>
        </w:rPr>
      </w:pPr>
      <w:r>
        <w:rPr>
          <w:b/>
          <w:bCs/>
          <w:color w:val="000000"/>
          <w:sz w:val="36"/>
          <w:szCs w:val="36"/>
          <w:u w:val="single"/>
        </w:rPr>
        <w:t>Chapter 44 (04-12-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Grape was half awake by the time the sun started to stream in from the window, since she refused to leave Peanut’s side last night some of the nurses had brought a bed for her to use. Not long after pushing the bed next to Peanut’s she had fallen asleep, now as she laid next to him though he was as motionless as before, it calmed her a bit just to be nearby. As carefully as she could Grape had wrapped her arm around Peanut and allowed herself to fall asleep once more.</w:t>
        <w:br/>
        <w:br/>
        <w:t>As the purple feline slept the doctor made his way in followed by his pets, all of which were in shock as they looked at Peanut in his current condition, “I… is he going to be alright?” Opal was visibly upset as she looked up to her dad.</w:t>
        <w:br/>
        <w:br/>
        <w:t>“I don’t really know Opal…” Sam was trying his hardest to comfort the dog as he bent down and gave her a hug, “but I can tell you I will try my hardest for your friend alright?” As she simply nodded he turned his attention to the cat snuggling up to his patient, “excuse me Ms. Grape but I’m going to have to ask you to move for me for a while alright?”</w:t>
        <w:br/>
        <w:br/>
        <w:t>Grape let out a yawn as he lazily looked up getting slightly defensive over Peanut, “what are you going to do to him?”</w:t>
        <w:br/>
        <w:br/>
        <w:t>Sam raised an eyebrow as he looked at the cat, “I’m going to do my best for him, so I’ll need you to step out for a while. Get yourself some breakfast; I’m sure you plan on staying here for a while so you’ll need it.” As he prepared to check up on Peanut he turned to his pets, “can you join her? I’m sure she could use the company.”</w:t>
        <w:br/>
        <w:br/>
        <w:t>“Sure thing dad!” Alex immediately started to move everyone out the door, but as he looked at Grape he wasn’t entirely sure he knew who she was.</w:t>
        <w:br/>
        <w:br/>
        <w:t>Grape was reluctant as she followed the three to the cafeteria, she didn’t like the idea of leaving Peanut but as he stomach started to grumble it was turning out obvious that she needed to.</w:t>
        <w:br/>
        <w:br/>
        <w:t>It didn’t take long for the group to reach the cafeteria and get their food, but as they sat and ate their food Mr. Bigglesworth could help but notice that Grape wasn’t eating much, “you alright Grape?”</w:t>
        <w:br/>
        <w:br/>
        <w:t>Grape just sighed as she put her head on the table trying to hide the tears that were starting to form, “No, how could things be alright?” As she sat backup she pushed her food away, “I’m not hungry… I’m going to go for a walk…”</w:t>
        <w:br/>
        <w:br/>
        <w:t>The three sat in silence as Grape got up and left, Mr. Bigglesworth let out a sigh as he looked to the others, “poor Grape… I can’t imagine what she is going thorough now…”</w:t>
        <w:br/>
        <w:br/>
        <w:t>Grape’s tears were becoming a steady stream as she stepped outside, never had she ever felt so alone, “why did you have to go and get yourself hurt Peanut?” Grape just had her arms crossed as he leaned on the wall next to the doors, with Max out of the picture and Peanut hurt she had nobody to go to now, nobody to help her through this. She had spent about a half hour outside before deciding to head back in, her face damp from all the tears. Walking into the room she was somewhat relieved that nobody else was in there, her bed was already gone so Grape had settled for the chair across from Peanut. She was silently willing him to get up as she continued to watch over him as a steady beep came from his heart monitor. As more hours passed more and more visitors came for Peanut, but as they came and went Grape only felt worse, she didn’t recognize most of them and was now regretting more than ever not taking an interest in Peanut or his club.</w:t>
        <w:br/>
        <w:br/>
        <w:t>It wasn’t until Tarot arrived that Grape finally found someone she recognized, Tarot just smiled and hugged her as she entered, “hello Grape, I came by to drop this off.” The Pomeranian just held out an envelope signed with her name, “It’s for Peanut should he decide to rejoin us.”</w:t>
        <w:br/>
        <w:br/>
        <w:t>As Grape took the envelope she was looking back at Peanut, “do you really think he’d decide not to come back?”</w:t>
        <w:br/>
        <w:br/>
        <w:t>Tarot just shook her head, “I’m sorry Grape, but I don’t know…”</w:t>
        <w:br/>
        <w:br/>
        <w:t>Thoth had remained outside as he watched the two from the window, his original plan was to stay away from Grape but as he looked on Tarot was signaling him to come in. Thoth had to take a deep breath before entering the room, “umm… hi.”</w:t>
        <w:br/>
        <w:br/>
        <w:t>Grape just assumed he was someone else from Peanut’s club as she greeted the other cat, “hey, you here to see Peanut too?”</w:t>
        <w:br/>
        <w:br/>
        <w:t xml:space="preserve">Thoth just looked around nervously, “ummm… I’m just here with Tarot…” </w:t>
        <w:br/>
        <w:br/>
        <w:t>Tarot smiled as she looked up to him, “he’ll be visiting for a while, friend of the family.”</w:t>
        <w:br/>
        <w:br/>
        <w:t>Thoth was rubbing his arm as he watched the purple cat, he was still nervous that she would figure out who he was, “So… umm… what happened?”</w:t>
        <w:br/>
        <w:br/>
        <w:t>The way Grape was glaring at him made his ears fall flat, “I’ll tell you what happened, the tyrant known as Bino happened.” The rage was apparent in her eyes as she talked about the dog, “he got off easy with that obedience school, but so help him if I ever see him again!”</w:t>
        <w:br/>
        <w:br/>
        <w:t>For the first time since changing into a cat Thoth was happy to be himself rather than Bino. Tarot was quick to try and calm Grape down but Thoth was still rather uncomfortable around her, “hey Tarot, can we go now? She seems rather…” as Grape glared at him he decided to choose his words carefully, “umm… upset… maybe she’d like to be alone?”</w:t>
        <w:br/>
        <w:br/>
        <w:t>Tarot nodded as she turned to Thoth, “you’re right we should take our leave, but she will not be left alone for long.” As she followed Thoth to the door she turned back to Grape for a second, “remember you have to trust Grape.”</w:t>
        <w:br/>
        <w:br/>
        <w:t>The morning was quickly making way to the afternoon as more and more visitors came to visit Peanut. After what seemed like hours Grape was finally left alone once more, Peanut was still as motionless as ever as she watched over him. The stresses of the day were starting to wear her as she curled up on the chair, slowly but surely her eyes started to drop and soon enough despite fighting against it Grape fell asleep.</w:t>
        <w:br/>
        <w:br/>
        <w:t>The cat managed to sleep for a good hour and a half before small noises made her ear twitch and she started to stir. Sure enough as Grape opened her eyes there were two eyes staring straight back at her, “Hi! Did you have a nice nap?”</w:t>
        <w:br/>
        <w:br/>
        <w:t>Grape was a little uneasy with this cat, she was a little on the happy side and the fact that her eyes didn’t match wasn’t helping, “ummm hi?”</w:t>
        <w:br/>
        <w:br/>
        <w:t>The white cat just smiled as she held out a hand, “I’m Karrie! I’m not sure we’ve met before.”</w:t>
        <w:br/>
        <w:br/>
        <w:t>Grape sat up straight as she focused on the cat, “I’m Grape, are you here to see Peanut?” As she looked over the cat’s shoulder a dog was seen standing in the corner, “and who is he?”</w:t>
        <w:br/>
        <w:br/>
        <w:t>As she looked over her shoulder Karrie just smiled, “That’s Dante! He’s here to help Peanut; I’m here to take you to lunch in the mean time.”</w:t>
        <w:br/>
        <w:br/>
        <w:t>Looking at the dog, Grape wasn’t entirely sure she liked the idea of leaving him alone with Peanut. As she walked over to him the redness in his eyes made her a little nervous, “what are you going to do to him?”</w:t>
        <w:br/>
        <w:br/>
        <w:t>“I’m going to talk to him of course, but having others in the room will be a distraction so please go get yourself some lunch,” Dante just smiled a bit as he turned back to Peanut.</w:t>
        <w:br/>
        <w:br/>
        <w:t>All Grape could think about was what Tarot had said, but how could she trust someone she didn’t know? In the end she knew she had to so she just turned to follow the white cat out mumbling under her breath, “You couldn’t have made it someone easier to trust Tarot?” Just before they left the room Grape turned and glared at the dog, “you have no idea how much he means to me so if anything happens to him I’ll find you!”</w:t>
        <w:br/>
        <w:br/>
        <w:t>Dante just smiled as the two left, “I know more than you know Grape,” The redness of his eyes began to glow brighter and in a matter of seconds he was gone.</w:t>
        <w:br/>
        <w:br/>
        <w:t>As Peanut opened his eyes he found himself floating in a vast emptiness of black, “where am I?” Looking around there was nothing to be seen, Peanut’s ears fell flat as the silence was getting to him, “hello?”</w:t>
        <w:br/>
        <w:br/>
        <w:t>“Hello Peanut,” out of nowhere a giant kitsune appeared in a red puff of smoke, “we need to have a little chat.”</w:t>
        <w:br/>
        <w:t xml:space="preserve">   </w:t>
      </w:r>
    </w:p>
    <w:p>
      <w:pPr>
        <w:pStyle w:val="Normal"/>
        <w:jc w:val="center"/>
        <w:rPr>
          <w:b/>
          <w:b/>
          <w:bCs/>
          <w:color w:val="000000"/>
          <w:sz w:val="36"/>
          <w:szCs w:val="36"/>
          <w:u w:val="single"/>
        </w:rPr>
      </w:pPr>
      <w:r>
        <w:rPr>
          <w:b/>
          <w:bCs/>
          <w:color w:val="000000"/>
          <w:sz w:val="36"/>
          <w:szCs w:val="36"/>
          <w:u w:val="single"/>
        </w:rPr>
        <w:t>Chapter 45 (04-17-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Peanut just stared wide eyed at the spirit in front of him, “WOW! What are you?” His tail was already starting to wag as his excitement grew.</w:t>
        <w:br/>
        <w:br/>
        <w:t>“You can just call me the Great Kitsune, think of me as a referee of sorts should your life be seen as a game,” Kitsune was just grinning down at the excited dog.</w:t>
        <w:br/>
        <w:br/>
        <w:t>“A referee?” Peanut’s head was slightly tilted as he looked up confused, “does that mean you’re a spirit too? Like the Spirit Dragon?” Peanut wasn’t able to hold in his excitement as the Kitsune nodded, “wow! That’s so cool! Can you read mi-“</w:t>
        <w:br/>
        <w:br/>
        <w:t>“Minds? Yes,” Kitsune chuckled a bit as Peanut’s tail picked up speed, leaning in closer he focused in on the dog, “lets see what we have here… Green, 42, Tarot, bacon, Freedom to Play, more bacon, Spot the Superdog, Weird Al, and… Kib Bowl.”</w:t>
        <w:br/>
        <w:br/>
        <w:t xml:space="preserve">Peanut was about ready to explode with excitement, “that is so awesome!” </w:t>
        <w:br/>
        <w:br/>
        <w:t>As Peanut was practically jumping around the Great Kitsune just shook his head, “Peanut I need you to focus for me right now, this is important and you do not have a lot of time.”</w:t>
        <w:br/>
        <w:br/>
        <w:t>Peanut attention went back to the kitsune as he was starting to settle down, “a lot of time for what?”</w:t>
        <w:br/>
        <w:br/>
        <w:t>The kitsune just sighed as he waved a hand in the air, as Peanut focused on what he was doing an image of him in the hospital bed appeared, “you do not have a lot of time Peanut, an hour here is a day in reality. As I talk to you now we are halfway through the first of your three days, after that… well you will not be around any longer… the decision you have to make will not be an easy one, but it must be made before your time is up.”</w:t>
        <w:br/>
        <w:br/>
        <w:t>Peanut’s eyes were wide as he looked at himself on the bed, “am I…” He could feel his eyes starting to water at the thought of it.</w:t>
        <w:br/>
        <w:br/>
        <w:t>“No you’re still very much alive Peanut, but just barely. You have Tarot to thank for that actually.” Confusion was clearly seen on Peanut’s face, causing the Kitsune to sigh again, “you were protected remember? Normally nobody would make it after what you went through. So I am here to ask you if you want to go back or let yourself go for the better.”</w:t>
        <w:br/>
        <w:br/>
        <w:t>Peanut was trying his hardest to understand but a lot of what the kitsune was saying just wasn’t making sense to him, “what do you mean let myself go for the better?”</w:t>
        <w:br/>
        <w:br/>
        <w:t>The Kitsune just grinned as he leaned in closer to the dog, “well whatever you choose will affect how things pan out from here on, and not just for you but all of Babylon Gardens. The decision would have been too easy if there weren’t proper pros and cons to each choice, so tell me Peanut which do you wish to hear first?”</w:t>
        <w:br/>
        <w:br/>
        <w:t>Peanut had to think about it for a minute, which did he want to know first? The more he thought the more he knew he didn’t want to go anywhere and to see his friends so he settled on that first, “ok, what happens if I go back?”</w:t>
        <w:br/>
        <w:br/>
        <w:t>“I knew you’d pick that first,” The Kitsune was smiling as he waved his hand once more causing more images to show, “everyone will be happy to see you when you return, and I can personally guarantee happiness for you and everyone else for the rest of the year. Fido and Sabrina’s child will be born healthy and happy; you yourself may have kids I might add.” The Kitsune’s smile grew bigger as he let all the information sink in before continuing, “But… that’s just the good news, after this year is up your happiness and everyone else’s in turn will be tested by a great force. Hard times will come to you and anyone born from interspecies parents, deciding to go back will put everything you are fighting for now at risk once again. It won’t be until after you have overcome this new enemy, assuming that you do, that Babylon Gardens will be at peace for good. It will not be easy, and some decisions you will have to make may drive you near insanity, but the end results will be worth it.”</w:t>
        <w:br/>
        <w:br/>
        <w:t>Looking up to the giant kitsune Peanut’s tail was already wagging, that didn’t sound too bad, “is that it?” Peanut was smiling from ear to ear, “I want to go back!”</w:t>
        <w:br/>
        <w:br/>
        <w:t>The Great Kitsune couldn’t help but laugh at the dog’s eagerness, “now wait a minute there Peanut,” he was waving a finger in front of him, “you have yet to hear the other side of the argument.”</w:t>
        <w:br/>
        <w:t>Peanut was pouting as his ears fell flat, “but it didn’t sound too bad!”</w:t>
        <w:br/>
        <w:br/>
        <w:t>The Great Kitsune just shook his head as he crossed his arms, “I think you are severely underestimating how bad things will get, but let’s continue regardless shall we? We are on a time limit after all.” The kitsune was smiling as Peanut just nodded, “good now listen carefully, should you decide not to go back,” again with a wave of his hand a picture of all Peanut’s friends and family appeared, “you will be leaving behind everyone who loves and cares for you…” Kitsune’s face went to one more serious as some of the pictures faded away; leaving a select few “your passing will greatly affect a certain few, to an extent you probably can’t even imagine. One important enough to note will be your house mate Grape, she dumped Max because of what happened to you, and after losing you too well… let’s just say things don’t go very well at first unfortunately.”</w:t>
        <w:br/>
        <w:br/>
        <w:t>Peanut’s tail stopped wagging almost instantly, “then I have to go back! I can’t do that to anyone!”</w:t>
        <w:br/>
        <w:br/>
        <w:t>Again the Great Kitsune shook his head, “you’re not letting me finish Peanut, that’s just the bad.” As the pictures faded away more took their place, this time of the park, “losing you will be considered a great lose for the community, so much that the Miltons will have a statue of you built in the center of the park. You will be considered a hero to all for what you did for interspecies relationships. It will take time for everyone to accept that you are no longer there, but afterwards there will be no fighting, no chaos, nothing but peace for everyone and anyone. Any attempt at causing trouble gets put out faster than it can start, even Grape will find happiness in the end. Deciding not to go back will insure that Fido and Sabrina’s child will live a full and happy life, along with all the next generation that is to come, and if I recall correctly you yourself said you would do whatever it takes to help Fido and Sabrina…” As the kitsune focused on the dog it was plain to see he was deep in thought, “it’s not an easy decision to make Peanut, as of right now you still have an hour and a half before your time is up. Take your time to think it over, but it will be best if you have a decision for me within at least an hour.” As he started to fade away the Kitsune was giving him a big grin, “just call for me when you’re ready.”</w:t>
        <w:br/>
        <w:br/>
        <w:t>As he was left alone Peanut’s mind was going a mile a minute, “Can I really make this decision? I don’t wanna go, but maybe I should… if it’ll mean everyone is happy…” Peanut was in a major state of indecision as he sat alone in the darkness, “Why do I have to make this decision? It’s too hard!” He just let out a sigh as he head fell in his hands, “maybe it won’t be too bad if I go back… but I don’t want to put anyone at risk… and I did say I would do whatever it took for Fido and Sabrina…” As time continued to slip by the decision only seemed harder and harder to make, there was just too much pressure, his mind just couldn’t decide. Getting up from where he was Peanut knew the decision was too hard to make, so maybe the Kitsune could help? “hello? Are you there Great Kitsune?”</w:t>
        <w:br/>
        <w:br/>
        <w:t>Once again the kitsune materialized in front of the dog, “you rang?”</w:t>
        <w:br/>
        <w:br/>
        <w:t>“I can’t make up my mind! I don’t know what to do... can you help me decide?” Peanut was getting desperate; he didn’t like being the one to make such a big decision that affected so many.</w:t>
        <w:br/>
        <w:br/>
        <w:t>The Great Kitsune just shook his head, “Sorry Peanut but I can’t help you, this decision is yours and yours alone, but you now only have a half hour left… you must decide soon.”</w:t>
        <w:br/>
        <w:br/>
        <w:t>Peanut’s mind was going into a state of panic, “but I can’t!” In a last ditch effort his brain finally came up with something, “can you promise me that everyone will be happy if I go?” Seeing the kitsune nod Peanut let out a small sigh, “can you also promise to watch over Grape, and mom and dad… I don’t want them to be sad…”</w:t>
        <w:br/>
        <w:br/>
        <w:t>The Great Kitsune just smiled, “I will do my best for them, so then you are deciding to let yourself go then?” A small glow began to shine in the distance as the Kitsune’s eyes began to glow, “follow me Peanut, it’s time to go.”</w:t>
        <w:br/>
        <w:br/>
        <w:t>Back in reality Grape was sitting in a chair by Peanut’s bedside, a few days had already passed and the doctors reports weren’t good… if Peanut didn’t show any signs of coming back then she’d lose him. Nobody came to visit that day, even knew Peanut needed to make some sort of miraculous recovery but it just didn’t seem likely anymore. Grape knew she wanted to cry, but now she just didn’t have any tears left as she leaned onto his bed, her head resting on his stomach. She was going to drift into another nap, but one tiny detail caught her attention and made her head shoot up, the steady beeping from the heart monitor was beginning to slow. “Peanut! No! Please… you can’t…” Grape was in a panic as the beeping got slower and slower, “don’t leave me Peanut… please… I need you!”</w:t>
        <w:br/>
        <w:br/>
        <w:t>As Peanut walked with the kitsune his heart was feeling rather low, he didn’t like the decision but he somehow convinced himself it was the right one. As they continued on Peanut’s ears began to twitch as he heard something, almost instinctively his head turned to find the inaudible noise, “What is that?”</w:t>
        <w:br/>
        <w:br/>
        <w:t>As the Great Kitsune focused on the noise a small smile started to form across his face, “your body is letting you go now Peanut, that is the one who truly loves you pleading for you to come back as they are left to watch you slip away.”</w:t>
        <w:br/>
        <w:br/>
        <w:t>Peanut’s ears immediately fell back, “they’re there now? Watching me go?” Peanut could feel his eyes starting to water as the words became more audible, “I…I can’t go!” As fast as he could Peanut turned and ran the other way.</w:t>
        <w:br/>
        <w:br/>
        <w:t>Again the kitsune just grinned, “somehow I knew you’d change your mind…” With a quick blink of the eye he appeared in front of peanut stopping him in his tracks, “I can still let you go back if you want, and I’ll heal most of your wounds, just say that it’s what you want.”</w:t>
        <w:br/>
        <w:br/>
        <w:t>Peanut’s tail was wagging slightly, “I want to go back! Please!”</w:t>
        <w:br/>
        <w:br/>
        <w:t>“Alright,” The Great Kitsune’s eyes began to glow once more, “I just need you to do one thing for me Peanut, and I’m sure you know what that is.”</w:t>
        <w:br/>
        <w:br/>
        <w:t>Peanut didn’t have to think about it, he had done it already once before, “Wake up!” In an instant Peanut found himself staring at the ceiling of the hospital. “Wow… I’m-”</w:t>
        <w:br/>
        <w:br/>
        <w:t>Peanut never had the chance to finish his sentence as Grape immediately hugged him tight, “Peanut! I was so afraid I’d lose you!”</w:t>
        <w:br/>
        <w:br/>
        <w:t>“Oww Grape! That hurts!” Peanut was still very sore as she hugged him tight, causing small jolts of pain.</w:t>
        <w:br/>
        <w:br/>
        <w:t>“Sorry,” Grape just flashed him an apologetic smile as she sat back in her chair, “I’m just glad that your back…” She knew she was blushing as she looked to the floor, “I actually have something I need to tell-”</w:t>
        <w:br/>
        <w:br/>
        <w:t>“Where’s Tarot?” Grape didn’t have a chance to finish as Peanut was eagerly looking around the room, “the Great Kitsune said she’d be here!”</w:t>
        <w:br/>
        <w:br/>
        <w:t>Grape’s ears fell flat as she held the envelope, “she’s… she’s not here right now Peanut. She told me to give this to you though…”</w:t>
        <w:br/>
        <w:br/>
        <w:t>Peanut’s tail was wagging as he took the envelope, “oh boy! What is it?”</w:t>
        <w:br/>
        <w:br/>
        <w:t>Grape couldn’t bear to look at him as he eagerly tore into the envelope. Although she never read the letter, she knew exactly what it was going to say. Her ears fell lower as a small whimper escaped the dog she loved, signifying the point in the letter he was at, “Peanut…”</w:t>
        <w:br/>
        <w:br/>
        <w:t>As she looked up tears were already forming as Peanut continued to re-read the letter, somehow hoping what he was reading was wrong. Instinctively Grape had wrapped her arms around the dog as carefully as she could, “Tarot is breaking up with me…”</w:t>
        <w:br/>
        <w:br/>
        <w:t>Grape could feel her fur start to get wet as she started to lightly rubbing his back, “I’m so sorry Peanut…” The two remained like that until Peanut’s tears finally slowed to just a sniffle, Grape’s heart was aching as she looked at Peanut so depressed; she had to do something for him, “Peanut?”</w:t>
        <w:br/>
        <w:br/>
        <w:t>Peanut let out another sniffle as he looked up to Grape, “yeah…?”</w:t>
        <w:br/>
        <w:br/>
        <w:t>Grape did her best to smile for him as she pet his head, “can you do me a favor? I was so worried about you… can you put on a smile for me? It would mean a lot to me…”</w:t>
        <w:br/>
        <w:br/>
        <w:t>Peanut’s gaze shifted to the floor as his ears fell, “but… Tarot…”</w:t>
        <w:br/>
        <w:br/>
        <w:t>Grape was determined to help Peanut, she was useless as he laid in the bed not too long ago, but now she had to do something to ease the pain he felt for Tarot. The realization hit her hard as her conversation with Tarot came flooding back to her mind, “just like she did…” Grape could feel herself start to blush as she placed her hand under Peanut’s chin lifting his face to look at her.</w:t>
        <w:br/>
        <w:br/>
        <w:t>Peanut didn’t have time to react as she pressed her lips to his. He knew he loved Tarot, but something inside was keeping him from pushing her away. All of his instincts were telling him to wrap his arms around her, to hold her close and never let go. Something about that kiss just felt right.</w:t>
        <w:br/>
        <w:br/>
        <w:t>Just outside the room a white cat was smiling as she watched the two, “They’re just so cute together don’t you think?”</w:t>
        <w:br/>
        <w:br/>
        <w:t>Dante appeared beside her, smiling just the same, “but only time will tell if he made the right choice… I think it’s time we took our leave love.”</w:t>
        <w:br/>
        <w:br/>
        <w:t>Karrie just smiled again and nodded, “I think you’re right, let’s leave them be.” Linking their arms together the two turned and left the hospital.</w:t>
        <w:br/>
        <w:t xml:space="preserve">   </w:t>
      </w:r>
    </w:p>
    <w:p>
      <w:pPr>
        <w:pStyle w:val="Normal"/>
        <w:jc w:val="center"/>
        <w:rPr>
          <w:b/>
          <w:b/>
          <w:bCs/>
          <w:color w:val="000000"/>
          <w:sz w:val="36"/>
          <w:szCs w:val="36"/>
          <w:u w:val="single"/>
        </w:rPr>
      </w:pPr>
      <w:r>
        <w:rPr>
          <w:b/>
          <w:bCs/>
          <w:color w:val="000000"/>
          <w:sz w:val="36"/>
          <w:szCs w:val="36"/>
          <w:u w:val="single"/>
        </w:rPr>
        <w:t>Chapter 46 (04-21-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The world faded around him as Peanut gave in to instincts and returned the kiss. His body hated him for forcing his free arm to wrap around her despite the movements causing jolts of pain. He needed to know that she was there, that he wasn’t dreaming. His heart raced as it was set ablaze by that kiss, reigniting the long lost flame that was once snuffed out by rejection. Neither of the two wanted that kiss to end but the need to breath eventually forced them to part, both taking the chance to catch their breath. Peanut used his breathing time to think, he was now more confused than ever. As he looked to Grape she a blushing deeper than he could ever remember seeing, but what was that all about? She had never shown interest in him before… thinking about it her rejection was what led him to Tarot in the first place. He knew he still loved Tarot but he could feel that old flame he felt for Grape burning anew, bigger and brighter than ever, causing him only more confusion.</w:t>
        <w:br/>
        <w:br/>
        <w:t>Grape shifted uncomfortably as the silence around them started to get to her, she had to say something to break the silence, “Sorry Peanut, I was just so worried about you and I really wanted to see you smile…” She flashed him a sheepish smile as she saw his tail wagging slightly, “good to know it worked though…”</w:t>
        <w:br/>
        <w:br/>
        <w:t>As Grape continued talking Peanut’s mind was elsewhere, he was still trying to figure out what was going on. The more he thought about it, the more the Great Kitsune's words had come to mind, and with Grape still blushing as much as was before it didn’t take long for Peanut to finally make the connections. He was smiling as he thought about it, if the kiss they shared was any indication as to how things would turn out then he would be more than happy to give it a shot.</w:t>
        <w:br/>
        <w:br/>
        <w:t>Grape let out an annoyed sigh as she noticed Peanut was smiling, “are you even listening to me?” The silence that followed was more than enough of an answer as she rolled her eyes, “honestly Peanut, sometimes your attention span is-” Grape was quickly cut of as this time Peanut kissed her, the kiss was more than welcomed but she could feel Peanut wince as the sudden movements shot pain through his body once more. Reluctantly she had to pull away, but before Peanut could protest she placed a finger on his lips and gently pushed him back down, “I love you Peanut, but you’re sore all over, you need to lie down for a while.”</w:t>
        <w:br/>
        <w:br/>
        <w:t>As Peanut did as he was told he made some room on the bed and looked up to Grape with big puppy dog eyes, “but I don’t want to sleep alone.”</w:t>
        <w:br/>
        <w:br/>
        <w:t>Grape couldn’t help but laugh at the way Peanut looked, as carefully as she could Grape had climbed into the bed and snuggled close to Peanut and finally allowed herself to sleep peacefully.</w:t>
        <w:br/>
        <w:br/>
        <w:t>Grape fell asleep almost instantly, but Peanut remained awake for a while longer. He could feel the vibrations coming from her as she purred happily in her sleep, slowly but surely it was causing his eyes to close as he nuzzled into her, “love you Grape…” Giving one last yawn he fell asleep.</w:t>
        <w:br/>
        <w:br/>
        <w:t>The two only managed to sleep for about an hour until Sam and his pets came in to check up on Peanut, “has there been any impr…” his voice trailed off and he dropped his clipboard as he saw Grape and Peanut sleeping soundly in the bed. As he got closer he could see most of Peanut’s injuries were gone and he looked normal. The doctor was at a loss for words, never had he seen something like this. Now he needed to run a quick check on Peanut to see how he was doing, slowly he started to shake the sleeping cat, “Grape…. Grape wake up, I need to do a check up on Peanut.”</w:t>
        <w:br/>
        <w:br/>
        <w:t>Grape was feeling a little groggy as she opened her eyes, “huh?” looking around she saw the doctor looking at her, “what’s going on?”</w:t>
        <w:br/>
        <w:br/>
        <w:t>Peanut woke up soon after as he let out a yawn, opening his eyes he saw the doctor looking at him intently “Grape? Who’s that?”</w:t>
        <w:br/>
        <w:br/>
        <w:t>“I’m the doctor Peanut, and it seems you’ve made some miraculous recovery, so I’m going to have to check you out to see if you’re doing alright. Will that be ok?” Sam smiled a bit as Peanut just nodded, though as he looked to Grape she seemed as if she was about to go back to sleep, “this shouldn’t take too long Grape, can you go get some food for yourself and Peanut? I’m sure he’s hungry; just don’t get any solid foods for him.”</w:t>
        <w:br/>
        <w:br/>
        <w:t>“Fine, I’ll be right back alright Peanut?” She gave him a quick kiss on the cheek before reluctantly rolling out of the bed, it wasn’t until afterwards that she noticed the other pets in the room and started to blush a bit.</w:t>
        <w:br/>
        <w:br/>
        <w:t>Opal was looking at the two with her as she smiled a bit; she had to know what was going on now, “can I go with her dad?” As soon as he nodded she was immediately next to Grape smiling. Mr. Bigglesworth and Alex were going to follow but Opal quickly shook her head, “we’re going to have girl talk! You two stay with dad!” They weren’t two steps out the door when she already started her questions, “So, does this mean you’ll be coming to our club meeting now?”</w:t>
        <w:br/>
        <w:br/>
        <w:t>Grape’s blush only deepened as she knew what the dog was implying, “yeah I suppose, but only of it’s ok for Peanut to be out and about… he may have to stay home for a while.”</w:t>
        <w:br/>
        <w:br/>
        <w:t>“So…” Opal wasn’t really sure how to go about asking why she was with Peanut when everyone thought he was with Tarot, “what about…” her voice trailed off as she was trying to figure out how to ask without seeming rude.</w:t>
        <w:br/>
        <w:br/>
        <w:t>Grape knew exactly what the dog was trying to ask, “Tarot?” Opal just nodded as she let out a sigh, “she dumped Peanut so that I could be with him. She had told me the first day we met that she would step aside if I ever returned the feelings Peanut had for me, and I guess almost losing him made me realize how much he really means to me.”</w:t>
        <w:br/>
        <w:br/>
        <w:t>“That’s so romantic!” Opal was all giddy inside, “tragedy brings two lovers closer than ever before! It’s the classic romance novel situation! I love it!”</w:t>
        <w:br/>
        <w:br/>
        <w:t>As they continued on Grape was somewhat grateful that they reached the cafeteria, it gave her a small break from the never ending questions Opal seemed to have for her. Looking around though, she now had a question for her, “what exactly should I get for Peanut?”</w:t>
        <w:br/>
        <w:br/>
        <w:t>“Ice cream!” Opal took Grape by the hand and led her over to the freezer, “they pretty much have every flavor, and the chocolate is pet friendly!”</w:t>
        <w:br/>
        <w:br/>
        <w:t xml:space="preserve">Grape was somewhat amazed at the amount of ice cream available, “I guess I’ll probably take some for me too…” Grabbing a tub to share with Peanut and some spoons Grape was ready to head back. </w:t>
        <w:br/>
        <w:br/>
        <w:t>The two were about to start back to the room when they were quickly cut off by Alex and Mr. Bigglesworth, “hey Opal, come on we’re going to go tell everyone that Peanut is ok!”</w:t>
        <w:br/>
        <w:br/>
        <w:t>Grape was somewhat relieved to be alone again; she wasn’t really sure she felt like answering more questions at the moment. As she entered the room Peanut was sitting alone on his bed, “hey Peanut, I got us some ice cream.” Taking a spot next to him she lightly kissed his cheek, “I got your favorite cookies and cream.”</w:t>
        <w:br/>
        <w:br/>
        <w:t xml:space="preserve">Peanut’s tail started to wag almost instantly, “Oh boy!” </w:t>
        <w:br/>
        <w:br/>
        <w:t>Grape was shaking her head as she watched him try and fail to open the container with one of his arms stuck in a sling, “how about I open that while you tell me what the doctor said Peanut.”</w:t>
        <w:br/>
        <w:br/>
        <w:t>Peanut was about to resort to his teeth as he handed the container over, “the doctor?” taking the moment to look over himself he tried to remember everything he was told, “he said my arm is broken and one of my legs, but other than that I just need some of the pills he left on the table over there for when I get sore.”</w:t>
        <w:br/>
        <w:br/>
        <w:t>Letting out a sigh of relief Grape was at least happy with that, “So does that mean we can go home today?”</w:t>
        <w:br/>
        <w:br/>
        <w:t>Peanut was eagerly holding out his hand as she handed him the ice cream, “no, he said he wanted to check out something else, so he said maybe tomorrow… wait we?” Peanut was about to start whining as he was still having trouble keeping the container still so he could scoop out the ice cream.</w:t>
        <w:br/>
        <w:br/>
        <w:t>“Ugh, give me that!” Taking the ice cream back Grape had scooped out as big a scoop as possible and held it up for Peanut, “open up.” Immediately Peanut did as he was told and happily ate the ice cream, “and yes we, I haven’t been home either since you got here. I spent most of the time in here watching you while you were lying there.”</w:t>
        <w:br/>
        <w:br/>
        <w:t>Peanut was actually rather surprised to hear that, “you stayed here the whole time?” Just the thought of it made him happy, but the way he was smiling made some of the ice cream start to drip down the side of his mouth.</w:t>
        <w:br/>
        <w:br/>
        <w:t>“Peanut you’re going to make a mess like that,” before he could wipe it away Grape had licked the ice cream off and flashed him a small smile, “you’re welcome.”</w:t>
        <w:br/>
        <w:br/>
        <w:t>Peanut was now blushing deeply as he stared wide eyed at Grape, “wh… what was that?”</w:t>
        <w:br/>
        <w:br/>
        <w:t>Grape just giggled at the way he was acting, “well considering you ate all the ice cream I at least wanted to taste some of it.” Peanut was still blushing slightly as she snuggled close to him, “but since you haven’t had a good wash in a few days, I may have to give you a good tongue bath anyways to clean you up a bit.” Grape knew she had broken his mind as she looked up smiling, “love you Peanut.”</w:t>
        <w:br/>
        <w:t xml:space="preserve">   </w:t>
      </w:r>
    </w:p>
    <w:p>
      <w:pPr>
        <w:pStyle w:val="Normal"/>
        <w:jc w:val="center"/>
        <w:rPr>
          <w:b/>
          <w:b/>
          <w:bCs/>
          <w:color w:val="000000"/>
          <w:sz w:val="36"/>
          <w:szCs w:val="36"/>
          <w:u w:val="single"/>
        </w:rPr>
      </w:pPr>
      <w:r>
        <w:rPr>
          <w:b/>
          <w:bCs/>
          <w:color w:val="000000"/>
          <w:sz w:val="36"/>
          <w:szCs w:val="36"/>
          <w:u w:val="single"/>
        </w:rPr>
        <w:t>Chapter 47 (04-26-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pPr>
      <w:r>
        <w:rPr>
          <w:b w:val="false"/>
          <w:bCs w:val="false"/>
          <w:color w:val="000000"/>
          <w:sz w:val="24"/>
          <w:szCs w:val="24"/>
          <w:u w:val="none"/>
        </w:rPr>
        <w:t>“</w:t>
      </w:r>
      <w:r>
        <w:rPr>
          <w:b w:val="false"/>
          <w:bCs w:val="false"/>
          <w:color w:val="000000"/>
          <w:sz w:val="24"/>
          <w:szCs w:val="24"/>
          <w:u w:val="none"/>
        </w:rPr>
        <w:t>Boy they really meant everyone…” Grape couldn’t help but smile as a new wave of pets had come in to visit Peanut, by now she had to move to the chair beside his bed since it was now overflowing with gifts from everyone who came by. What surprised her the most though was that everyone also congratulated her and Peanut on their new relationship, it made her blush a bit thinking about how much attention their relationship would get with how popular Peanut had become in the neighborhood. As the most recent set of pets took their leave Grape watched Peanut as he was about to tear into the pet safe chocolates they had brought him, “you know you’re not supposed to have those Peanut.”</w:t>
        <w:br/>
        <w:br/>
        <w:t>Peanut immediately put on his pouty face as he looked to her, “but Graaaaape! Can’t I have just one?”</w:t>
        <w:br/>
        <w:br/>
        <w:t>Standing from where she was Grape moved over to Peanut, “well maybe…” Peanut was already smiling as his tail wagged ever so slightly in expectation, “no!” Quickly she took the box from him as his ears fell back, before he could whine again she kissed his forehead and headed for the door, “I’ll just get you some ice cream instead alright?” Holding up the box she flashed him a smile, “you can have these back when the doctor says you can.” As she made her way to the freezer she made sure to get herself her own tub before heading back to the room, just in case. As she opened the door she wasn’t really surprised to see Peanut holding another box of chocolates, “Peanut give me those,” walking over she took the box and placed it with the others before turning her attention to those who gave them to him, “sorry Peanut’s not allowed to have chocolates until the doctor says he can.”</w:t>
        <w:br/>
        <w:br/>
        <w:t>Fox and Allegra just grinned slightly, “sorry, we would have brought him something else if we knew…”</w:t>
        <w:br/>
        <w:br/>
        <w:t>Peanut was still pouting as he sat on the bed, “awww come on Grape, just one? Nobody has to…” Grape quickly cut him off as she held up his tub of ice cream, his tail started to wag almost instantly, “is it cookies and cream again?”</w:t>
        <w:br/>
        <w:br/>
        <w:t>“Your favorite I know,” Flashing him a smile, she opened the tub and held out a scoop form, which he eagerly ate. Turning her attention to Fox she held out her tub of ice cream, “you two can share mine if you want, I’ll just share with Peanut if he doesn’t eat it all again.”</w:t>
        <w:br/>
        <w:br/>
        <w:t>“Sowwy,” Peanut’s voice was somewhat muffled as he had a mouthful of ice cream.</w:t>
        <w:br/>
        <w:br/>
        <w:t xml:space="preserve">Allegra took the tub and smiled at the cat, “I’m not sure we’ve been properly introduced, we have met before right? I do believe I’ve seen you around.” </w:t>
        <w:br/>
        <w:br/>
        <w:t>Grape tilted her head a bit trying to think, “not that I remember… wait… aren’t you the waitress at that pet restaurant I went to with Max?”</w:t>
        <w:br/>
        <w:br/>
        <w:t>“Heathcliff’s? That’s me; my name is Allegra by the way.” Allegra just smiled sweetly as she held out a hand.</w:t>
        <w:br/>
        <w:br/>
        <w:t>Grape returned the smile as she shook her hand, “I’m Grape.” Turning back to Peanut she held out another spoonful before taking on for herself, “so are you two from Peanut’s club too?”</w:t>
        <w:br/>
        <w:br/>
        <w:t>Fox just smiled and nodded, “yeah, we were actually just telling Peanut about our date last night. We had gone to the park and had a picnic; we ended up staying for hours and watched the sunset.” Fox gave her a light kiss on the cheek, “it was a rather romantic evening. Something we both rather enjoyed”</w:t>
        <w:br/>
        <w:br/>
        <w:t>Grape couldn’t help but chuckled a bit, “did you get the idea from one of your books or what?”</w:t>
        <w:br/>
        <w:br/>
        <w:t>“Hey, if it’s not broke don’t fix it!” Fox stuck his tongue out as he smiled. “Though we were wondering if you two being the most popular couple around would like to double date sometime.”</w:t>
        <w:br/>
        <w:br/>
        <w:t>Grape was smiling a bit at the thought, “I don’t see why not, but only after it’s ok for Peanut to be going out and about. So how about we get back to you for details another time alright?”</w:t>
        <w:br/>
        <w:br/>
        <w:t xml:space="preserve">“Sounds like a plan!” Fox and Allegra were barely getting into their ice cream as Peanut was finishing up his. “Thank you by the way for the ice cream,” Fox was smiling big as he held up a scoop for Allegra, “ladies first!” </w:t>
        <w:br/>
        <w:br/>
        <w:t>Allegra’s tail was swaying slightly as she ate the scoop, “always being romantic no matter the situation.” Smiling she simply gave him a small kiss, “nothing makes me happier.”</w:t>
        <w:br/>
        <w:br/>
        <w:t>As time went on the conversation between them all continued on, but sure enough it eventually settled on Peanut and Grape once again, “so you know you two are pretty much the talk of the neighborhood right? Peanut’s recovery and the news of your relationship surprisingly outshined Fido and Sabrina’s new.”</w:t>
        <w:br/>
        <w:br/>
        <w:t>Peanut’s tail immediately started to wag once more, “so they told everybody? That’s so cool!”</w:t>
        <w:br/>
        <w:br/>
        <w:t>Both Fox and Allegra were caught off guard that Peanut knew already, “how do you know already? You were here when they told everyone!”</w:t>
        <w:br/>
        <w:br/>
        <w:t>Peanut was smiling big as his tail picked up speed, “oh I’ve known since the beginning! Tarot told me before Sabrina told Fido actually.”</w:t>
        <w:br/>
        <w:br/>
        <w:t>Grape was getting somewhat irritated that she was completely left in the dark, “anyone care to explain all this to those of us who have no idea what you are talking about?”</w:t>
        <w:br/>
        <w:br/>
        <w:t>They all smiled sheepishly as they realized they were leaving Grape out in the cold, “sorry Grape, I guess we got carried away…” Fox took a moment to try and remember everything, “the day after Peanut got hurt everyone was going kind of crazy and unsure of how things would go now so Fido stepped up to reorganize everything, but he had told us all that he wouldn’t be the one in charge because he was preoccupied with something else. Needless to say everyone was surprised when he said Sabrina was pregnant and that he was going to leave me and King in charge since Joey was still out of town.”</w:t>
        <w:br/>
        <w:br/>
        <w:t>Grape’s mouth was just hanging open, “wait so Sabrina is expecting? And nobody told me?”</w:t>
        <w:br/>
        <w:br/>
        <w:t>Peanut’s ears fell flat, “I promised them I wouldn’t tell anybody.”</w:t>
        <w:br/>
        <w:br/>
        <w:t>Fox and Allegra just nodded in agreement, “we promised the same.”</w:t>
        <w:br/>
        <w:br/>
        <w:t>“So I assume I’m the last to know?” Grape had her hands on her hips as he rolled her eyes, “well thanks for that…” She just shook her head as she tried to focus, “so you’re saying that the news about me and Peanut outshined that? How?”</w:t>
        <w:br/>
        <w:br/>
        <w:t>“Peanut is considered a hero for standing up for cat lovers though he wasn’t one… at the time anyhow, so whatever drama their news would have stirred up was quickly swept away by your news.” Allegra was just smiling at Peanut, “his popularity probably rivals Fido’s now.”</w:t>
        <w:br/>
        <w:br/>
        <w:t>Peanut was more than excited, but before he could say anything else Sam had entered the room with a wheel chair, “guess what Peanut, I called your parents and you are free to leave! Just remember to take your pills should you start to get sore ok?”</w:t>
        <w:br/>
        <w:br/>
        <w:t>“Oh boy!” Peanut’s tail was officially incapable of going any faster. As he was placed in the chair he tried to push himself with his free hand but only managed to go in a circle.</w:t>
        <w:br/>
        <w:br/>
        <w:t>“Need some help Peanut?” Grape laughed a bit as she watched the dog, “seems you will need my help for a while.” Getting behind him she started to push him out the door followed soon by Fox and Allegra. Neither of them were prepared for the ambush they received outside, it seemed that every pet that came to visit was standing and cheering all around them. Grape in particular wasn’t sure she liked all the attention on her and Peanut but smiled just the same knowing it was for Peanut and it made him happy.</w:t>
        <w:br/>
        <w:br/>
        <w:t>It took a while for the pair to finally squeeze through the crowd, but as they did Fox and Allegra took their chance to say good bye so they could head home in peace. In no time Mr. and Mrs. Sandwich were there and helped Peanut into the car, his tail still wagging like crazy, “can I have normal food now?”</w:t>
        <w:br/>
        <w:br/>
        <w:t>Earl just smiled at his dog, “you can have anything you want Peanut, we’ll let you decide what we have for today.”</w:t>
        <w:br/>
        <w:br/>
        <w:t>Peanut put a hand to his chin as he thought, “Pizza!”</w:t>
        <w:br/>
        <w:br/>
        <w:t>Earl just laughed at Peanut’s attitude, “alright pizza it is!”</w:t>
        <w:br/>
        <w:br/>
        <w:t>“Yay!” Peanut let out a cheer, he honestly couldn’t be happier. Grape was leaning her head on his shoulder and was happily purring away as they made their way home. In his heart Peanut just knew he had made the right choice. As his thoughts traveled back to Fido and Sabrina a slight blush made its way across his face due to the memories of what the Kitsune had told him about having a family came to mind. He couldn’t be sure if it was true or not, but if it was it was definitely something he’d look forward to.</w:t>
        <w:br/>
        <w:t xml:space="preserve">   </w:t>
      </w:r>
    </w:p>
    <w:p>
      <w:pPr>
        <w:pStyle w:val="Normal"/>
        <w:jc w:val="center"/>
        <w:rPr>
          <w:b/>
          <w:b/>
          <w:bCs/>
          <w:color w:val="000000"/>
          <w:sz w:val="36"/>
          <w:szCs w:val="36"/>
          <w:u w:val="single"/>
        </w:rPr>
      </w:pPr>
      <w:r>
        <w:rPr>
          <w:b/>
          <w:bCs/>
          <w:color w:val="000000"/>
          <w:sz w:val="36"/>
          <w:szCs w:val="36"/>
          <w:u w:val="single"/>
        </w:rPr>
        <w:t>Chapter 48 (05-01-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For what seemed to be about the hundredth time Thoth once again found himself sitting next to Tarot attempting to focus on the spirits around him, and just as every other time before he was having little to no success. “I think we’re done for the day…” Letting out a sigh Tarot’s eyed slowly stopped glowing, “teaching what I taught Sabrina took a lot of time, something you do not have Thoth. Nor is it something you should be doing.” As she was talking to the cat, Tarot was making her way around the room to put out all the candles that lit the surrounding area, “you have already wasted two of your three months; I told you I can help you but if you do not want to put in your effort then you may as well leave.”</w:t>
        <w:br/>
        <w:br/>
        <w:t>Thoth just sat there looking at the floor as he wrapped his arms around his legs, “what does it matter? They all hate me anyways; nobody wants me back so why should I care?”</w:t>
        <w:br/>
        <w:br/>
        <w:t>Letting out another sigh Tarot just shook her head, “you have consistently complained every day for the first two months. It is time you actually tried to either better your real name around the neighborhood, or make new relationships with the new identity you have been given. I will not have you follow me around today so go, and do not return until you have accomplished something.”</w:t>
        <w:br/>
        <w:br/>
        <w:t>Thoth was actually caught off guard with her bluntness, he wasn’t expecting to be kicked out so suddenly, “and where am I supposed to go exactly?”</w:t>
        <w:br/>
        <w:br/>
        <w:t>“You are aware your actual brother Fido is currently at the hospital with Sabrina right? They will be returning tomorrow with their child. I suggest you go check out his club and see what they are planning for his return. I’m sure you’ll find a way to be useful. May even make a friend if you really try.” Before he could reply Tarot was already shuffling him towards the door, her eyes starting to glow green once again, “if you can’t better your real name, or start socializing as your new self, then you are just wasting my time! Remember you have just one month left Bino, so go.”</w:t>
        <w:br/>
        <w:br/>
        <w:t>Thoth was about to argue with the Pomeranian but her glowing green eyes convinced him not to, “fine…” as he stood at the door he turned around once more and glared, “but after I actually try you can’t blame me for when they all still hate me.”</w:t>
        <w:br/>
        <w:br/>
        <w:t>Tarot took his spot at the door as she watched him start to leave, “you’d be surprised Thoth, if you can’t make them like Bino then let them like you as you are now, a cat. Or will you let your former cat hating attitude potentially ruin what could be your only chance at actually being happy?” With that she just closed the door and left the cat to his thoughts.</w:t>
        <w:br/>
        <w:br/>
        <w:t>“Whatever…” Thoth continued to mumble to himself as he made his way across the gardens. After an hour of aimless walking he wound up at the one place he was sure he didn’t want to be. Standing in front of him was once his pride and joy, the one place he had put so much work into. The Good Ol’ Dogs club, he had spent countless hours, days, even months working his hardest to get it to the glory it once held and now it just stood there abandoned and left to gather dust. He could feel his eyes want to water as he continued to look at the building. He knew he had given up everything he had for this club, and now all he could do was watch as it slowly wasted away.</w:t>
        <w:br/>
        <w:br/>
        <w:t>The cat was so lost in his thoughts that he never noticed the husky and gray cat heading his way, “hey, you’re that new cat that is usually with Tarot right? If you’re looking for the new club we can take you there, it’s where we are heading anyhow. By the way I’m Fox and this is Allegra.” Both simply smiled at the cat.</w:t>
        <w:br/>
        <w:br/>
        <w:t>Thoth had quickly turned his head to wipe his eyes before turning to the husky, “umm… yeah… Thanks I guess… my name is Thoth….” he was about to start following them but turned back to look at the building one last time, “I heard this used to be quite the club…”</w:t>
        <w:br/>
        <w:br/>
        <w:t>Fox frowned a bit as he looked back at the building, “it was… but everything just fell apart after the cat lover business started.” Allegra was snuggling into him as they went, “sometimes I feel as if it was my fault for… what happened” Fox’s ears fell back at the thought of it, “it wasn’t until I told him that I fell for a cat that Bino had decided to do something that extreme, Peanut never deserved what he did to him.”</w:t>
        <w:br/>
        <w:br/>
        <w:t>Allegra just kissed his cheek as she wrapped her arm around him, “you know it wasn’t your fault, Bino was just unstable… but things have actually been going so well now that he is gone, maybe it’s for the best.”</w:t>
        <w:br/>
        <w:br/>
        <w:t>Thoth could feel his ears fall back with the way they were talking about him, “so… what would happen if he came back?”</w:t>
        <w:br/>
        <w:br/>
        <w:t>Fox let out a sigh and shook his head, “honestly, I don’t know. I can assume a lot of the neighborhood would not be happy; he really messed up with what he did. I’d like to see him again, but we were once great friends so I guess it would be expected.” The three walked in silence up until they reached the club, “and here we are Thoth! The Freedom to Play club.”</w:t>
        <w:br/>
        <w:br/>
        <w:t>“You’re late Fox!” The three instantly turned to see a small Corgi heading their way, following close behind was the always happy Sasha, “we’re supposed to be at the hospital with Grape and Peanut already, and we still have a lot do get done here for the return party tomorrow!”</w:t>
        <w:br/>
        <w:br/>
        <w:t>Fox put up his hands defensively, “sorry King, we ran into Thoth here and I wanted to give him a tour of the club.”</w:t>
        <w:br/>
        <w:br/>
        <w:t>King just shook his head as he turned to Thoth, “I’m sorry but that may have to wait. With Rex working on the concessions we can have that all done by tomorrow, but with only one person who can work on decorations fast enough we probably will not have it done in time.”</w:t>
        <w:br/>
        <w:br/>
        <w:t>Thoth’s ears perked up almost instantly, “decorations?” This was an area he was definitely familiar with, something he specialized in with all the parties he had put together for the Good Ol’ Dogs Club, “I can help if you really need it, back in the day I planned parties in less than a day.”</w:t>
        <w:br/>
        <w:br/>
        <w:t>King raised an eyebrow a little unsure, “can you work fast? You’ll have to keep up with our head of decorations if you want to help, and she can work pretty fast.”</w:t>
        <w:br/>
        <w:br/>
        <w:t>Thoth crossed his arms as he puffed out his chest, “I’m sure it’ll be a piece of cake! Honestly, I could probably take their job and outperform them with ease.” For the first time since changing, his old Bino self was starting to show.</w:t>
        <w:br/>
        <w:br/>
        <w:t>King was still a little reluctant but he couldn’t help but smile at the cat’s boastful remark, “well considering we don’t have another choice I’ll take you to her,” before he started off with the cat he turned back to Fox, Allegra, and Sasha, “you all stay here, we have to go as soon as I get back.” The three just nodded as he turned and left with the cat following behind. As soon as they entered the building King immediately called out, “hey Caramel! I found you some help!”</w:t>
        <w:br/>
        <w:br/>
        <w:t>“You’ve said that twice before King, you sure they can keep up?” Caramel finally made her appearance as she rounded the corner; she was a Dachshund completely brown in color with a few darker brown and black spots throughout. Her eyes were a hazel brown and she had on a dark chocolate colored collar completed with a chocolate shaped tag. What surprised Thoth the most was that she was wearing a tool belt, consisting of a hammer, nails, a staple gun, and other things needed for decorating quickly. As she approached the two she gave the cat a quick look over, “I’m Caramel Swirl, but you can call me Caramel, I’m the one in charge of decorating. I expect quick and excellent results, you sure you can handle that?”</w:t>
        <w:br/>
        <w:br/>
        <w:t>Once again Thoth puffed out his chest, “get me a belt like that and we’ll see who will have to keep up with who.”</w:t>
        <w:br/>
        <w:br/>
        <w:t>The two didn’t even notice King leave as they stared each other down, “you have quite the ego there for such a small cat, follow me.” Turning she led the cat into the next room where she grabbed a belt already set up like hers, “you can talk the talk but lets see you walk the walk.”</w:t>
        <w:br/>
        <w:br/>
        <w:t>“Gladly!” Thoth flashed her a smile as he put on the belt, “prepare to be amazed dog!”</w:t>
        <w:br/>
        <w:br/>
        <w:t>Caramel rolled her eyes as she watched the cat begin to work, much to her surprise he was managing pretty well on his own. He managed a decent amount of work in just a few minutes, “alright I’ll admit you’ve got some skill, maybe someday you will be as good as me.” She flashed him a smile before starting to work on the opposite side of the room. Together they managed to finish the first room in about an hour or two and decided it was a good chance to take a break.</w:t>
        <w:br/>
        <w:br/>
        <w:t>Though the room looked nice Thoth was actually rather unimpressed, “is that it? Not much for a party really. I’ve seen much better.”</w:t>
        <w:br/>
        <w:br/>
        <w:t>Again Caramel just rolled her eyes, “this is just the main party room, they want this party to be like a baby shower so we still have two more rooms to do, one for the guys and one for the girls. Both rooms will easily be double the size of this one.” Suddenly she was hit with a fun idea, “you managed to keep up pretty well, so how about we make things interesting?”</w:t>
        <w:br/>
        <w:br/>
        <w:t>Thoth arced an eyebrow as he looked up with interest, “what do you have in mind?”</w:t>
        <w:br/>
        <w:br/>
        <w:t>“How about we make this a competition?” A smile was forming across her face at the thought of it, “we’ll both take one room, and whoever finished first and does the better job will be the winner.”</w:t>
        <w:br/>
        <w:br/>
        <w:t>Now Thoth was smiling as much as she was, “alright, so what do I get when I win?”</w:t>
        <w:br/>
        <w:br/>
        <w:t>Caramel simply pet him on the head as her tail started to wag, “when I win I say we get any one thing we want from the loser. Deal?”</w:t>
        <w:br/>
        <w:br/>
        <w:t>“Deal!” Thoth was excited as he held out his hand, “try not to cry when you lose alright?”</w:t>
        <w:br/>
        <w:br/>
        <w:t>“Likewise cat,” before he could get up though she placed a hand on his shoulder, “but there is one more thing, I’ll do the boys room, you get the girls.”</w:t>
        <w:br/>
        <w:br/>
        <w:t>Thoth had to think about it for a minute before he finally replied, “fine, that will make my victory even sweeter!” With that the two shot up and headed to their respective rooms.</w:t>
        <w:br/>
        <w:br/>
        <w:t>The sun was already setting by the time they both finally left their rooms; they were both thoroughly worn out but confident in their work. Since they finished at roughly the same time the only thing left to do was find somebody to judge and decided on a winner. As they searched the building there was only one person left to be found, everyone else had already headed home. Rex was still in the kitchen working on a new batch of cookies as the two entered the room, “hey, I didn’t know anyone else was here! Would you two like a cookie?”</w:t>
        <w:br/>
        <w:br/>
        <w:t>Both nodded as they took a cookie, Thoth was blissfully chewing away on his while Caramel was still looking to Rex, “can you do us a quick favor?”</w:t>
        <w:br/>
        <w:br/>
        <w:t>As he placed the next tray of cookies in the oven he turned on a timer, “I only have five minutes, will it take long?”</w:t>
        <w:br/>
        <w:br/>
        <w:t>This time Thoth answered as Caramel at her cookie, “not at all, we just need you to decide something for us!” Nodding he followed the two back to where they spent the day working. “We both decorated one room on our own; we need you to decide which one is better.”</w:t>
        <w:br/>
        <w:br/>
        <w:t>Knowing he didn’t have a lot of time Rex made his way to the first room and looked around before heading to the next room. Both Thoth and Caramel were holding their breath as they waited for Rex to tell them his decision. Neither of them wanted to lose to the other. Though only a few minutes it seemed like an eternity for Rex to return, but as he did they both let out their held breath and waited, “I like that one better.”</w:t>
        <w:br/>
        <w:br/>
        <w:t>Caramel was instantly jumping around like crazy as he pointed to the guy’s room, “in your face cat!” Her tail was wagging like crazy as she gloated. Rex wasted no time leaving them to their business as he headed back for his cookies.</w:t>
        <w:br/>
        <w:br/>
        <w:t>Thoth’s ears fell back as he folded his arms, obviously upset about being beaten, “fine… you win. What do you want from me?”</w:t>
        <w:br/>
        <w:br/>
        <w:t>Caramel had placed a hand under her chin as she stopped to think about it, “truth be told, I actually haven’t had that much fun in a while… So, my demand is simple!” Thoth was already uncomfortable as she grinned at him, “take me as your date to the party tomorrow.”</w:t>
        <w:br/>
        <w:br/>
        <w:t>“What? No way!” Thoth had already crossed his arms as he looked away.</w:t>
        <w:br/>
        <w:br/>
        <w:t>“We made a deal and you lost! Man up and accept it!” She had a smug expression on her face as she walked in front of him, “beside we worked hard, may as well enjoy our work.”</w:t>
        <w:br/>
        <w:br/>
        <w:t>Thoth was still very flustered at her request but relented anyways, “fine… but I want a rematch, I say the voting was swayed because Rex is a guy!”</w:t>
        <w:br/>
        <w:br/>
        <w:t>“Whatever, you lost and you know it, but I’ll be more than happy to beat you again!” Caramel was about to turn to leave as she let her tail rub against him causing him to flinch “you cats are so easy to mess with, but I’ll see you tomorrow then.” As she reached the door she turned back grinning as big as ever, “and it’s just a casual date, mostly just to get you flustered. So you can stop blushing cat.” With that she gave him a quick wink and left laughing to herself.</w:t>
        <w:br/>
        <w:t xml:space="preserve">   </w:t>
      </w:r>
    </w:p>
    <w:p>
      <w:pPr>
        <w:pStyle w:val="Normal"/>
        <w:jc w:val="center"/>
        <w:rPr>
          <w:b/>
          <w:b/>
          <w:bCs/>
          <w:color w:val="000000"/>
          <w:sz w:val="36"/>
          <w:szCs w:val="36"/>
          <w:u w:val="single"/>
        </w:rPr>
      </w:pPr>
      <w:r>
        <w:rPr>
          <w:b/>
          <w:bCs/>
          <w:color w:val="000000"/>
          <w:sz w:val="36"/>
          <w:szCs w:val="36"/>
          <w:u w:val="single"/>
        </w:rPr>
        <w:t>Chapter 49 (05-05-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pPr>
      <w:r>
        <w:rPr>
          <w:b w:val="false"/>
          <w:bCs w:val="false"/>
          <w:color w:val="000000"/>
          <w:sz w:val="24"/>
          <w:szCs w:val="24"/>
          <w:u w:val="none"/>
        </w:rPr>
        <w:t>“</w:t>
      </w:r>
      <w:r>
        <w:rPr>
          <w:b w:val="false"/>
          <w:bCs w:val="false"/>
          <w:color w:val="000000"/>
          <w:sz w:val="24"/>
          <w:szCs w:val="24"/>
          <w:u w:val="none"/>
        </w:rPr>
        <w:t>I hope you know I blame you for all this,” Thoth was still rather huffy as he prepared to leave Tarot’s house, “for all I know you planned this from the start.”</w:t>
        <w:br/>
        <w:br/>
        <w:t>Tarot simply smiled as he started for the door, “even if I did, you should be grateful. Now is your chance to make friends, so make the best of it.”</w:t>
        <w:br/>
        <w:br/>
        <w:t>Thoth rolled his eyes as he went, “right, make the best out of someone purposely trying to get under my skin.” He knew she was only trying to mess with him with this whole date idea, and it only bothered him more that it was actually working. His walk to the Freedom to Play club was slow going as he thought about what he was going to do about it, but it wasn’t until he was almost there that be decided he needed to fight fire with fire. If she was trying to get to him, he would do the same. There was no way he would back down to her.</w:t>
        <w:br/>
        <w:br/>
        <w:t>Caramel was already waiting outside the club as Thoth finally made it, “took you long enough, being the guy shouldn’t you have been here first?”</w:t>
        <w:br/>
        <w:br/>
        <w:t>“Oh, ha-ha! You’re lucky I showed up at all, I still say I should have won!” Thoth just had his arms crossed as he looked away.</w:t>
        <w:br/>
        <w:br/>
        <w:t>“Are you always such a sore loser?” Caramel couldn’t help but laugh as she looked at the cat, “but anyhow we should go make sure everything is ready so lets go!” She flashed him a big smile as she held out a hand. When he didn’t react she shook her head and sighed, “Well aren’t you at least going to hold my hand?”</w:t>
        <w:br/>
        <w:br/>
        <w:t>Thoth merely glared at the dog, “I know what you’re trying to do, so I’ll do you one better,” with that he wrapped an arm around her waist as they started to the club.</w:t>
        <w:br/>
        <w:br/>
        <w:t>Caramel was actually surprised that he was pushing back; thus far nobody had ever done so. The thought of it actually amused her, “I hope you know what you are doing because I don’t back down,” saying that she lowered his hand from her waist to her hip and winked, “you better bring your best, got that cat?”</w:t>
        <w:br/>
        <w:br/>
        <w:t>“I have no intentions on backing down, so bring it on dog!” As they entered the club they immediately set out to putting out all the snacks and making sure everything was set for the night’s festivities. Guests immediately started to arrive just minutes after they finished checking everything. “You ready for this?” Thoth was smiling big as he held out a hand.</w:t>
        <w:br/>
        <w:br/>
        <w:t>Taking his hand Caramel returned the smile, “I was born ready.” With that they both took their spot behind the concessions and waited for the couple of the hour to arrived to officially start the party.</w:t>
        <w:br/>
        <w:br/>
        <w:t>Soon enough the place started to fill, cats and dogs alike were flowing in all excited and talking amongst themselves about the new arrival. Eventually Fox, Sasha, King, and Allegra arrived with the news that everyone wanted to hear, Fido and Sabrina would be arriving soon accompanied by Peanut and Grape. As everyone waited Fiddler and Keys took the opportunity to get ready for music as soon as they arrived. Everyone knew Fido and Sabrina wouldn’t stay long but they wanted to make what little time they did spend there to be as big of a celebration as they could make it.</w:t>
        <w:br/>
        <w:br/>
        <w:t>Peanut was the first to enter as he slightly wobbled on his crutches; “we’re here,” despite not entirely being stable as he went his tail was wagging up a storm. Grape was shaking her head as she followed close behind trying to keep him up right.</w:t>
        <w:br/>
        <w:br/>
        <w:t>Finally the two that everyone had been waiting for entered, Sabrina carrying a small blanket with their child baby Trinity curled up inside, Fido standing next to her smiling. Almost immediately they were swarmed by everyone, Fido had to do his best to keep everyone at a reasonable distance.</w:t>
        <w:br/>
        <w:br/>
        <w:t>Thoth continues to just watch from the side for about the next hour, he wanted to see the baby, but deep down he felt guilty that he couldn’t keep his promise. Fido wanted him to try his hardest to come back but he wasted his first two months, and now he was just wasting more time, only making friends as a cat. At this rate there was no way he could come back and be accepted by the neighborhood, he failed Fido and it was killing him inside.</w:t>
        <w:br/>
        <w:br/>
        <w:t>Caramel was surprised as she watched the cat beside her; it was obvious that something was bothering him. What it was she didn’t know, but she definitely knew how to get him out of it. Most of the pets had spread out by now and were doing their own thing so now was her chance, as she cupped a hand around her mouth she yelled as loud as she could, “Hey everyone! Thoth here is antisocial; I say he needs a good hug from as many of you as possible! Come introduce yourself!”</w:t>
        <w:br/>
        <w:br/>
        <w:t>Thoth was instantly snapped out of his train of thought as a mob started for him, his face was scrunched up and he was hissing as he looked to the now laughing dog, “I hate you for this, and I’m going to get you back!” In an instant he was surrounded by just about everyone, hugging and introducing themselves to him. For him it was like playing a game of hot potato, in which he was the potato.</w:t>
        <w:br/>
        <w:br/>
        <w:t>For what seemed like hours he was passed from one person to the next, being introduced to everyone and anyone. Eventually he finally made his way to the couples in charge. Although he had met most of them the day before they all introduced themselves and gave him a hug, “we wanted to thank you for helping decorate yesterday, you and Caramel did a great job.”</w:t>
        <w:br/>
        <w:br/>
        <w:t>Thoth smiled to the husky who was talking to him, “we worked hard on it, so I’m glad you like it,” his smile grew bigger as he came up with a plan, “actually if you could do me a favor…” As he got what he needed from them he finally turned his attention to the ones he was trying to avoid, “good luck with your family.” He put on the best smile he could as he looked at the sleeping child in her mother’s arms, the guilt eating at him once again.</w:t>
        <w:br/>
        <w:br/>
        <w:t>Sabrina just smiled at the fellow cat, the small bundle in her arms started to stir before beginning to cry, “thank you for everything you did to help with this party it is greatly appreciated, but I think we should be leaving soon unfortunately.” She was rocking the child softly as the crying slowly stopped</w:t>
        <w:br/>
        <w:br/>
        <w:t xml:space="preserve">Thoth continued to smile and nodded his head, as he looked at the small infant his guilt started to melt a bit, “I understand, family comes first, but if you could do me a favor before you go…” </w:t>
        <w:br/>
        <w:br/>
        <w:t>Getting what he needed from the two he finally managed to return to the laughing dog that had sent him on his little adventure, “did you have fun meeting everyone?” She flashed him a smile before putting on a pouty face, “Though it’s rude to leave your date alone for so long you know!”</w:t>
        <w:br/>
        <w:br/>
        <w:t>This time Thoth flashed a smile before turning to the two cats on stage and nodding. Seeing his cue they immediately got everyone to clear a space in the middle of the room before starting some slow music. Thoth was smiling as big as ever as he turned back to Caramel holding out a hand, “I told you I’d get you back, so shall we dance?”</w:t>
        <w:br/>
        <w:br/>
        <w:t>Caramel was completely thrown off guard as she actually started to blush a bit, “I… I don’t know how to dance…”</w:t>
        <w:br/>
        <w:br/>
        <w:t>This only inflated his ego even more, “then let me lead, and just follow. I know what I’m doing.” Before she could argue again he grabbed her hand and led her to the center of the circle, everyone eyes were on them as he placed a hand on her back and hers on his shoulder, “just let me lead and you’ll do fine got it?”</w:t>
        <w:br/>
        <w:br/>
        <w:t>As they started dancing Caramel was blushing like crazy. She knew he had the upper hand on her and that infuriated her, what was worse was she couldn’t do anything about it. Truth be told though, she was amazed at how gracefully and skillfully he was leading her around the floor. Shaking her head she tried her hardest to keep track of the steps. She wouldn’t allow herself to stay underneath him for long; she had to regain the upper hand. Through sheer determination alone she managed to get a general grasp of the dance steps just as the first song was ending, as it did she flashed him a more mischievous smile, “My turn to lead.”</w:t>
        <w:br/>
        <w:br/>
        <w:t>Thoth wasn’t expecting it as she took the lead and forced him into the more submissive dance stance, normally being the leader he was actually having trouble keeping up as she started to lead him around. His mind was in overdrive as he tried to think of a way to regain control. He had her where he wanted her but now she was in control and he needed to get it back. He knew his chance would come at the songs end; he was a more experience dancer so he knew how to end a dance in a way to guarantee himself the victory.</w:t>
        <w:br/>
        <w:br/>
        <w:t>Caramel was smiling to herself as she heard the song beginning to end; she took control and kept it throughout their dance. As soon as it ended she would consider herself the victor and gloat once again. As she let her mind wander she didn’t notice Thoth was taking control again and as the final beats of the song played she found herself draped over his arm looking up into his eyes. The way he was smiling at her made her heart beat begin to race. Her blush severely deepened as the crowd around them cheered. She had been so focused on beating him that she had forgot all about them, and now she lost to him to top it off. “Great…” All she could do now was hang her head in defeat, “I hate you I hope you know.” She was desperate to hide her blush as she walked back to the concession.</w:t>
        <w:br/>
        <w:br/>
        <w:t>Thoth was simply smiling as big as ever, “with the way you’re blushing I doubt it,” his smile grew bigger as she turned to glare at him, “I say you owe me twice now.”</w:t>
        <w:br/>
        <w:br/>
        <w:t>Her eyes flared at what he was saying, “Twice? I don’t think so! You have skill with that dance I’ll give you that, but I had just as much control as you did so you’re lucky that you get just one!”</w:t>
        <w:br/>
        <w:br/>
        <w:t>Thoth’s expression didn’t change as he pulled a slip of paper from his collar, “fine I’ll accept that one, but according to this I’d say it warrants a second victory.”</w:t>
        <w:br/>
        <w:br/>
        <w:t>Caramel was very much upset as she swiped the paper from him, but as she read the slip of paper her powerful personality slowly slipped into defeat, “this is about the rooms?”</w:t>
        <w:br/>
        <w:br/>
        <w:t>Thoth nodded as his tail started to sway, “it is, I asked those whose opinions actually mattered on which room is better and as you can see I win with a five to three vote. I told you I won and now I have proof!”</w:t>
        <w:br/>
        <w:br/>
        <w:t>Caramel’s heart sunk as he hung her head low, “f… fine… you win… twice. What do you want?” She could feel her fists start to ball up; there was nothing she hated more than losing.</w:t>
        <w:br/>
        <w:br/>
        <w:t>Thoth was beaming with delight, “I want what you wanted! A date!”</w:t>
        <w:br/>
        <w:br/>
        <w:t>“What?” her eyes were the size of saucers as she heard his request.</w:t>
        <w:br/>
        <w:br/>
        <w:t>“You heard me, you can take me to go see the new Pridelands movie and pay for the food and drinks. That will count for both my wins.”</w:t>
        <w:br/>
        <w:br/>
        <w:t>“No way! I hate the Pridelands series!” She had her arms crossed as she looked away, “what makes you think I’d want to date you anyhow?”</w:t>
        <w:br/>
        <w:br/>
        <w:t>“With the way you were blushing I’d say you did, deny it all you want but you were swooning,” again she glared at him, but he continued on anyhow, “I’ll admit I’m not into the Pridelands series either, but hey I won so I get to make the decisions whether you like it or not.”</w:t>
        <w:br/>
        <w:br/>
        <w:t>Caramel’s arms remained crossed as she continued to glare, “fine, you want a date then you’ll get one. A real one, so try to not have your feathers ruffled when you can’t keep up with me.”</w:t>
        <w:br/>
        <w:br/>
        <w:t>“I can hold my own; obviously I bested you tonight didn’t I?”</w:t>
        <w:br/>
        <w:br/>
        <w:t>The way he was smiling was pushing her over the edge, “did you?” Before he could say anything else she moved up and kissed him deeply and passionately, it wasn’t until they pulled apart that she smiled,” I told you I don’t back down, so I’d like to see you beat that!”</w:t>
        <w:br/>
        <w:br/>
        <w:t>Thoth was left there stammering as he tried to figure out what just happened, and as he did he started to blush now only causing her to laugh, “y… you still owe me the date…” his mind was a jumbled mess as he tried to focus again.</w:t>
        <w:br/>
        <w:br/>
        <w:t>“Face it cat you can’t out do me!” She had to turn around before he noticed she was blushing again, somehow she actually enjoyed the kiss, “now take me home, I’m done for the night.”</w:t>
        <w:br/>
        <w:br/>
        <w:t xml:space="preserve">Thoth wasn’t in any better condition as they started off; his mind was severely stuck on the kiss. He could feel his tail sway just at the thought of it, why was he letting it get to him like this? The walk to her house was abnormally quiet as they both kept to themselves, upon reaching the house they simply nodded and parted ways. Deep down they were both actually looking forward to the date, though they'd never admit it.    </w:t>
      </w:r>
    </w:p>
    <w:p>
      <w:pPr>
        <w:pStyle w:val="Normal"/>
        <w:jc w:val="center"/>
        <w:rPr>
          <w:b/>
          <w:b/>
          <w:bCs/>
          <w:color w:val="000000"/>
          <w:sz w:val="36"/>
          <w:szCs w:val="36"/>
          <w:u w:val="single"/>
        </w:rPr>
      </w:pPr>
      <w:r>
        <w:rPr>
          <w:b/>
          <w:bCs/>
          <w:color w:val="000000"/>
          <w:sz w:val="36"/>
          <w:szCs w:val="36"/>
          <w:u w:val="single"/>
        </w:rPr>
        <w:t>Chapter 50 (05-10-11)</w:t>
      </w:r>
    </w:p>
    <w:p>
      <w:pPr>
        <w:pStyle w:val="Normal"/>
        <w:jc w:val="left"/>
        <w:rPr/>
      </w:pPr>
      <w:r>
        <w:rPr>
          <w:rFonts w:eastAsia="Times New Roman" w:cs="Times New Roman"/>
          <w:b w:val="false"/>
          <w:bCs w:val="false"/>
          <w:color w:val="000000"/>
          <w:sz w:val="24"/>
          <w:szCs w:val="24"/>
          <w:u w:val="none"/>
        </w:rPr>
        <w:t xml:space="preserve">   </w:t>
      </w:r>
      <w:r>
        <w:rPr/>
        <w:t>“</w:t>
      </w:r>
      <w:r>
        <w:rPr/>
        <w:t>Guys, I have somewhere to be,” Fox was trying his hardest to get out of being the referee once again for the neighborhood competitors, who were at it once again.</w:t>
        <w:br/>
        <w:br/>
        <w:t>Caramel rolled her eyed as she pushed Fox to the assigned tree, “this won’t take long so you can relax. We’ll be racing from over there you just have to call it if it comes close.” She flashed the husky a smile before turning to the cat beside her, “though I doubt you’ll have to, there’s no way he’ll keep up!”</w:t>
        <w:br/>
        <w:br/>
        <w:t>Thoth had his chest puffed out as he stuck out his tongue, “I’m a cat, and we’re naturally faster! I’d say you are going to need a lot more than luck to even stand a chance.”</w:t>
        <w:br/>
        <w:br/>
        <w:t>Fox was shaking his head as the two continued arguing as they headed for the starting line, “not sure how much more I can take of these two …” letting out a sigh he held up the flag he was given, “lets get this over with…”</w:t>
        <w:br/>
        <w:br/>
        <w:t>Thoth and Caramel took their spots side by side as Fox held up the flag, “I hope you’re ready to lose,” Thoth was smiling as he got on all fours, ready to run.</w:t>
        <w:br/>
        <w:br/>
        <w:t>Caramel wasn’t fazed by his remark, “we’ll see who loses to who when I finish first cat,” Immediately after she got on all fours the flag was waved and they took off.</w:t>
        <w:br/>
        <w:br/>
        <w:t>The race was close with Thoth in the lead by what seemed to be just an inch but his lead was short lived as the race continued on. Passing the half way mark it was getting to be difficult to tell who was winning as they were just about neck and neck, one taking the lead for just a second before the other took it back. The straight path to the awaiting husky was quickly coming to an end, and both were huffing as the finish line neared but one managed to push just a little more to pull out a definitive win.</w:t>
        <w:br/>
        <w:br/>
        <w:t>Fox was actually surprised at how fast they went, never had he seen someone go that fast. These two could possibly be too competitive for their own good. Nevertheless he walked over and raised the panting dog’s arm over her head, “by a small margin I declare Caramel the winner.”</w:t>
        <w:br/>
        <w:br/>
        <w:t xml:space="preserve">“Ha…” Caramel was trying to gloat but her constant panting was preventing her from doing so, “I… win!” </w:t>
        <w:br/>
        <w:br/>
        <w:t>Fox had his arms crossed as he watched the two panting away, “If you two lovebirds are done, like I said before I have stuff to do so I’ll see you around.” Before they could respond he turned and took his leave.</w:t>
        <w:br/>
        <w:br/>
        <w:t>Thoth was rather upset with both Fox’s comment and losing to Caramel, “I… need… some water…” he was still breathing rather hard as he headed for the fountain.</w:t>
        <w:br/>
        <w:br/>
        <w:t xml:space="preserve">Caramel was still beaming brightly in her success as she followed behind, “Ha! I’m the best, and that makes us fifteen to fourteen! I win!” </w:t>
        <w:br/>
        <w:br/>
        <w:t>After getting his drink Thoth was finally able to speak right, “no way! First to twenty is the best!”</w:t>
        <w:br/>
        <w:br/>
        <w:t>Caramel was obviously unamused, “you said that for fifteen, ten, and five!” The way she was grinning only irked him more, “face it you’re always one behind! You can’t beat me!”</w:t>
        <w:br/>
        <w:br/>
        <w:t>“Oh yeah?” Without warning Thoth had pounced on the dog and they found themselves wrestling around on the floor, “I’ll never accept defeat, I can and will beat you!”</w:t>
        <w:br/>
        <w:br/>
        <w:t>The two continued to roll around the floor fighting for dominance, but eventually Caramel managed to get on top and pin his shoulders down, “ha I win again, that’s sixteen to fourteen! In your face!”</w:t>
        <w:br/>
        <w:br/>
        <w:t>“Get off!” Thoth was trying his hardest to get up but much to his surprise she had him securely pinned.</w:t>
        <w:br/>
        <w:br/>
        <w:t>Having him pinned, Caramel was ready to take every opportunity to gloat, “awww is the little kitty upset that he lost?” as she lowered her head closer to his she could see he was starting to blush a bit, “oh and he’s blushing too! How cute!”</w:t>
        <w:br/>
        <w:br/>
        <w:t>“I said get off! And I’m not blushing!” Thoth was only getting more and more flustered as he struggled underneath the dog, he knew there was only one way out of it. Before she could say anything else he leaned up and gave her a kiss, temporarily breaking her focus long enough for him to get up and pin her, “Ha! Make that fifteen to sixteen! I’m catching up!” He grin only grew bigger as he looked down and she was also blushing, “and to top it all off, now look who is blushing!”</w:t>
        <w:br/>
        <w:br/>
        <w:t>The dachshund was getting frustrated now, “yeah well you were blushing first! So there!” As she struggled more it was becoming apparent she wouldn’t be able to break his hold, “you know it’s rude to have a lady pinned down, so get off!”</w:t>
        <w:br/>
        <w:br/>
        <w:t>Thoth was actually somewhat amused at this, “you weren’t acting so lady like before, why start now? Having to resort to such pitiful excuses now?”</w:t>
        <w:br/>
        <w:br/>
        <w:t>This time she leaned in closer to him smiling rather mischievously, “because if the movie is tonight you must give me some time to freshen up for our date!” As he loosened his grip she got up and started dusting herself off, “you pushed me into this date, so I’m going to give you a real date! I told you I don’t back down.” Giving him a quick kiss she gave him a wink before turning to leave, “you should feel special, I don’t freshen up for just anyone!”</w:t>
        <w:br/>
        <w:br/>
        <w:t>Thoth’s mind went blank as he watched the dog walk away, his face was severely heated as his blush deepened. “Snap out of it!” Slapping himself a few times he tried to regain his focus, “you can’t be having feelings for that dog, if you do then you will never want to go back to being Bino!” The cat was now in a deep argument with himself as he headed back to his home. Part of him really like being a cat, he was actually happy. Happier than he could ever remember being as a dog, but the promise he made to Fido was always lingering in the back of his mind. If it weren’t for that promise he would seriously consider this new life, he wanted nothing more than to just forget that promise but deep down he knew he couldn’t. He wanted to talk to Fido as his true self but there was just no way of doing so, not until it would be too late.</w:t>
        <w:br/>
        <w:br/>
        <w:t>Thoth had remained so lost in thought that before he knew it, it was already time to head out once again and Tarot was intent on him being prompt. “From what I hear you two seem to like to compete so it’s best you arrive early enough to get any of your shenanigans out of the way before the movie starts.”</w:t>
        <w:br/>
        <w:br/>
        <w:t>“Ha, it’ll probably last long into and after the movie.” He was definitely smiling from ear to ear, he had to admit he loved the competitions even if she had potentially a bigger ego than he did. “She’s got one up on me now, but I’ll be on top once this date is over.”</w:t>
        <w:br/>
        <w:br/>
        <w:t>Tarot just ignored his boastful attitude, since the whole thing started she had heard more than her fair share of it, “so since this is an actual date, will anything become official between you two?”</w:t>
        <w:br/>
        <w:br/>
        <w:t>Thoth could instantly feel his cheeks redden, “w… what are you talking about?”</w:t>
        <w:br/>
        <w:br/>
        <w:t>Tarot couldn’t help but smile, “you can’t hide anything from me, even if I wasn’t psychic with the way you talk about her and how much you do it’s kind of obvious.”</w:t>
        <w:br/>
        <w:br/>
        <w:t>Thoth was unable to keep eye contact as he continued to blush harder and harder, “I can’t, not if I want to be Bino still! I won’t let anything get in the way of that!” As he inched closer to the door, he was definitely in a hurry to be out of there, “so… see you later Tarot.” Saying what he did didn’t really make him feel any better, he knew he only said it to try and convince himself but it was far from working.</w:t>
        <w:br/>
        <w:br/>
        <w:t xml:space="preserve">“Before you go…” Placing a hand on his shoulder her expression changed to one more serious, “I know you are definitely struggling with your thoughts right now, but when you return I can help you truly make a decision if you need me to. Remember that as you enjoy the night.” With that her smile returned as she shoved him out the door, “Now go sweep her off her feet before she sweeps you off yours!” </w:t>
      </w:r>
    </w:p>
    <w:p>
      <w:pPr>
        <w:pStyle w:val="Normal"/>
        <w:jc w:val="center"/>
        <w:rPr>
          <w:b/>
          <w:b/>
          <w:bCs/>
          <w:color w:val="000000"/>
          <w:sz w:val="36"/>
          <w:szCs w:val="36"/>
          <w:u w:val="single"/>
        </w:rPr>
      </w:pPr>
      <w:r>
        <w:rPr>
          <w:b/>
          <w:bCs/>
          <w:color w:val="000000"/>
          <w:sz w:val="36"/>
          <w:szCs w:val="36"/>
          <w:u w:val="single"/>
        </w:rPr>
        <w:t>Chapter 51 (05-15-11)</w:t>
      </w:r>
    </w:p>
    <w:p>
      <w:pPr>
        <w:pStyle w:val="Normal"/>
        <w:jc w:val="left"/>
        <w:rPr>
          <w:rFonts w:eastAsia="Times New Roman" w:cs="Times New Roman"/>
          <w:b w:val="false"/>
          <w:b w:val="false"/>
          <w:bCs w:val="false"/>
          <w:color w:val="000000"/>
          <w:sz w:val="24"/>
          <w:szCs w:val="24"/>
          <w:u w:val="none"/>
        </w:rPr>
      </w:pPr>
      <w:r>
        <w:rPr>
          <w:rFonts w:eastAsia="Times New Roman" w:cs="Times New Roman"/>
          <w:b w:val="false"/>
          <w:bCs w:val="false"/>
          <w:color w:val="000000"/>
          <w:sz w:val="24"/>
          <w:szCs w:val="24"/>
          <w:u w:val="none"/>
        </w:rPr>
        <w:t xml:space="preserve">   </w:t>
      </w:r>
    </w:p>
    <w:p>
      <w:pPr>
        <w:pStyle w:val="Normal"/>
        <w:jc w:val="left"/>
        <w:rPr>
          <w:b w:val="false"/>
          <w:b w:val="false"/>
          <w:bCs w:val="false"/>
          <w:color w:val="000000"/>
          <w:sz w:val="24"/>
          <w:szCs w:val="24"/>
          <w:u w:val="none"/>
        </w:rPr>
      </w:pPr>
      <w:r>
        <w:rPr>
          <w:b w:val="false"/>
          <w:bCs w:val="false"/>
          <w:color w:val="000000"/>
          <w:sz w:val="24"/>
          <w:szCs w:val="24"/>
          <w:u w:val="none"/>
        </w:rPr>
        <w:t>Jessie couldn’t help but smile as he brushed his dog’s dark brown coat. She had always been the tough one with a competitive attitude, so seeing her get all spruced up on account of a date she got stuck into made the moment something he’d definitely remember. “So Caramel, when will I get to meet this special cat of yours?”</w:t>
        <w:br/>
        <w:br/>
        <w:t>Caramel could easily see the way he was smiling at her through the mirror in front of her, “Dad! It’s not like that! He’s so… so… egotistical, and arrogant! And… and!”</w:t>
        <w:br/>
        <w:br/>
        <w:t>“Handsome? Charming?”</w:t>
        <w:br/>
        <w:br/>
        <w:t>“Well yeah and a great competitor…” As the realization of what she was saying dawned on her she immediately started blushing, “No! I mean no! He’s a jerk! He believes he is better than me, can you believe that?”</w:t>
        <w:br/>
        <w:br/>
        <w:t>Jessie just simply embraced his dog in a hug, “being your dad I have to say no, because nobody is better than you pumpkin! But… I can’t help but mention your little Freudian slip just now,” again he smiled at his dog as he resumed brushing her coat, “you have to remember your dad is a psychologist, and even if I wasn’t, I know a crush when I see one.”</w:t>
        <w:br/>
        <w:br/>
        <w:t>“N….no! I’m just proving myself better! I don’t ever back down from a challenge!” The dog was smiling triumphantly as the brushing was finally done, “he’ll just be another name on my list of beaten foes!”</w:t>
        <w:br/>
        <w:br/>
        <w:t>“And you say he is arrogant?” Laughing to himself Jessie got up from where he was sitting and left the room, as he returned he had a few bows in different colors in his hand, “so if you want to look nice for your date, I say you need yourself a nice big ribbon. So what color will it be?”</w:t>
        <w:br/>
        <w:br/>
        <w:t>As she looked at the various colors one stuck out the most, it was a very dark shade of red. It was the typical red that would be seen wrapped around a box of chocolates on Valentine’s and for what she had planned it was going to work perfectly. “I want the red one!” She could feel her tail start to wag frantically as he took it and tied it around her neck.</w:t>
        <w:br/>
        <w:br/>
        <w:t>As he finished his work he had his dog spin around a few times, “for someone who doesn’t like to freshen up, you look simply divine. I’m sure he’ll fall head over heels when he gets a look at you.” As she blushed again he gave her a light pat on the back, “before you go though…” Turning around he pulled out a camera from what seemed like nowhere and proceeded to take a picture of Caramel, “I’m framing this.”</w:t>
        <w:br/>
        <w:br/>
        <w:t>“Daaaaaad! Please don’t!” Caramel was pouting as she tried and failed to reach the camera. After several failed attempts she finally gave up with a loud, “humph!” Jessie continued to smile as he slowly walked her to the door, “you better not frame it dad!”</w:t>
        <w:br/>
        <w:br/>
        <w:t>“If I do I’ll be sure not to tell you deal?” He was still smiling as he waved to her, “have fun!”</w:t>
        <w:br/>
        <w:br/>
        <w:t>Caramel just let out another huff as she started on her way, “that’s why I don’t like to dress up!” Rolling her eyes she continued on her way. With it being the Pridelands movie she had managed to pre-order two tickets just before they sold out but she wanted to get their early for at least some decent seats. There was no way she was going to tolerate sitting in the front row straining her neck looking up. Her annoyance from her dad was quickly fading the more she thought about the date. This was to be her first actual date, even if it was to beat her supposed date it was still her first one nonetheless. Soon enough the theater came into view and as expected there were cats everywhere. As she waited in line for her tickets she was quite surprised how fast it was moving, in no time she had her tickets and was inside, “now where is the nuisance?”</w:t>
        <w:br/>
        <w:br/>
        <w:t>“Caramel? What are you doing here?”</w:t>
        <w:br/>
        <w:br/>
        <w:t>The dog nearly jumped out of her skin at the voice behind her, turning around sure enough there was Peanut with his crutches, Grape, Fox, and Allegra smiling at her if not looking slightly confused, “Oh hey, at least I’m not the only dog here… that’s a relief.”</w:t>
        <w:br/>
        <w:br/>
        <w:t>The four exchanged glances as she laughed nervously, Fox was the first one to actually say something. “So why are you here? I didn’t know you liked Pridelands.” There was already a line forming for the theater so the group decided to get in line before it got long.</w:t>
        <w:br/>
        <w:br/>
        <w:t>Caramel could feel herself start to blush, “w… well I’m a… actually meeting someone here…”</w:t>
        <w:br/>
        <w:br/>
        <w:t>Grape was already smiling as she watched the nervous dog, “I may be the newest one for the club and all but as far as I can tell I don’t remember you ever looking this dressed up for anything. Must be a very special person then?” Grape laughed as the dog’s blush deepened, “so who is he?”</w:t>
        <w:br/>
        <w:br/>
        <w:t>“i… it’s not like that! H… honest!” Caramel was fighting to keep herself from stammering, “I don’t like him!”</w:t>
        <w:br/>
        <w:br/>
        <w:t>“I know who it is,” Fox was smiling from ear to ear as all the attention went to him, “though I’m sure it should be obvious. You two have only been competing just about every day since you met.”</w:t>
        <w:br/>
        <w:br/>
        <w:t>As if on cue Thoth came walking up, “hey sorry I kind of lost track of time! How late am I?”</w:t>
        <w:br/>
        <w:br/>
        <w:t>Quickly Caramel stood up and put him in her spot, “just in time, now stay here and I’ll get snacks!” As fast as she could she was out of there.</w:t>
        <w:br/>
        <w:br/>
        <w:t>“So…” Fox was still smiling as big as ever, “she is here on a date with you? I’m surprised she agreed to see this movie. Most dogs aren’t a fan and refuse to see it for any reason.”</w:t>
        <w:br/>
        <w:br/>
        <w:t>Now Thoth was smiling as well, “I know, but she didn’t have a choice! She lost so I got to make the decision!” He puffed his chest out with pride.</w:t>
        <w:br/>
        <w:br/>
        <w:t>Allegra raised an eyebrow, “she lost? What like a bet?”</w:t>
        <w:br/>
        <w:br/>
        <w:t>“Yup!” As they sat there Thoth explained everything that led up to the date, swelling with pride as he recalled his victorious moments.</w:t>
        <w:br/>
        <w:br/>
        <w:t>Fox was thoroughly amused as he sat and listened, “so what did she get for winning today? She kicked your butt pretty bad this afternoon!” Again the group laughed as Thoth pouted.</w:t>
        <w:br/>
        <w:br/>
        <w:t>“We only made a bet the first time so she got nothing but the victory, though tonight I’m going to reclaim the victory!”</w:t>
        <w:br/>
        <w:br/>
        <w:t>“By winning her heart?” Once again Grape managed to make someone blush, making her laugh once again, “so you like her too then I presume?”</w:t>
        <w:br/>
        <w:br/>
        <w:t>“W…what? No! She forced me on the first date, so I’m just getting payback is all!” Thoth was a deep shade of red as his tail started to sway.</w:t>
        <w:br/>
        <w:br/>
        <w:t>Before the conversation could continue Caramel returned holding a bucket of popcorn and a large drink, “I only got one drink, I figured we can share!” Caramel had to try her best to ignore the stares of the others, she had to focus and their comments were not helping. Soon enough they were finally allowed in and as they took their seats they happened to be right in front of Grape and Peanut.</w:t>
        <w:br/>
        <w:br/>
        <w:t>Thoth wasted no time trying to push her buttons as the movie started, yawning he stretched an arm over her shoulder and smiled.</w:t>
        <w:br/>
        <w:br/>
        <w:t>“Cheesy come-ons? You’re going to have to try harder than that cat,” She simply smiled up to him as she leaned her head onto his shoulder.</w:t>
        <w:br/>
        <w:br/>
        <w:t>“Fine I’ll do you one better,” Leaning his head down he kissed the top of her head, “You look amazing by the way.”</w:t>
        <w:br/>
        <w:br/>
        <w:t>“I know, though you could have tried harder.” Caramel was trying to sound as normal as possible but her tail was wagging like crazy at the compliment.</w:t>
        <w:br/>
        <w:br/>
        <w:t>As the two were getting comfortable a certain lavender cat leaned in between them, “hey keep it down, some of us are here to watch the movie and not to make out.”</w:t>
        <w:br/>
        <w:br/>
        <w:t>Both blushed furiously as their attention went back to the movie, Caramel was trying to get into it but it just couldn’t keep her attention long enough. Looking up Thoth seemed to have lost interest in being competitive and was actually watching the movie. Frowning she could feel her heart drop a bit; she knew she wanted the attention back. Sitting upright once again she decided to raise up the arm rest between them and snuggle closer to him, resting her head across his chest.</w:t>
        <w:br/>
        <w:br/>
        <w:t>Thoth’s heart began to race as his attention snapped back to the dog practically spread out across him, closing his eyed he took one deep breath trying to focus himself. If he didn’t relax she’d notice how fast his heart was racing and that wouldn’t end well as far as he was concerned. As soon as he was relaxed again he managed to wrap an arm around her, pulling her closer. Although he didn’t want to admit it, he was really enjoying this closeness.</w:t>
        <w:br/>
        <w:br/>
        <w:t>A small smile was creeping across the dog’s face as she enjoying the warmth coming from her date. She didn’t want to admit it but she was falling for the cat, but there was no way she was going to tell him that. As the movie progressed Caramel could feel herself falling asleep, the combination of warmth and the subtle vibrations were slowing working on her. Thinking about it her eyes suddenly popped open, Thoth was purring! Her smile steadily grew at the realization; he was enjoying her company just as much as she enjoyed his. Looking up to him her smile turned to a more mischievous grin, “you’re purring cat! Is there something you want to tell me?”</w:t>
        <w:br/>
        <w:br/>
        <w:t>Thoth was instantly blushing again, “N… no! Now shhh, I’m trying to watch the movie!”</w:t>
        <w:br/>
        <w:br/>
        <w:t>“Awww he’s getting nervous, you know I can feel your heartbeat right? I can feel it racing!” Taking control was making her feel a bit bolder as she kept egging him on, there was only one response she wanted from him and she was determined to get it. Raising her head she licked his cheek, “you sure there isn’t something you want to say?” She was moving closer to him, leaving a small gap between them, “I know you like me, just admit it. Make things easier for yourself.”</w:t>
        <w:br/>
        <w:br/>
        <w:t>Thoth was now more nervous than ever, but with her staring intently into his eyes he couldn’t focus enough to think straight. He wanted to deny it, but as he opened his mouth to speak her lips met his completely catching him off guard and breaking through any resistance he would have put up. The only thing he could think as he wrapped his arms around her was, “I can’t go back….” He loved this dog, and there was no way he could ever let her go.</w:t>
        <w:br/>
        <w:br/>
        <w:t>The two kept in their embrace until they started to feel something prodding at them from behind, looking back Grape was poking at them with one of Peanut’s crutches glaring at them, “get a room, we’re trying to watch a movie here! Distract us again and you will be sorry!” With her expression, it was clear she wasn't joking around</w:t>
        <w:br/>
        <w:br/>
        <w:t>Thoth looked back to the dog in his arms and smiled, “care to blow this bore fest?” As she nodded he was about to get up when he was hit with inspiration for a fun night, “how about we liven things up her before we go?”</w:t>
        <w:br/>
        <w:br/>
        <w:t>“What do you have in mind?” Caramel had to stiffen her giggles as Thoth relayed to her the plan, and with a nod of the head they went about causing their chaos. The two took their popcorn and started to throw it everywhere as they ran around like crazy. Each person they passed who had a snack of any sort was taking and thrown along with everything else. Within minutes the crowd was in chaos and security was called in and the pair found themselves thrown out of the theater laughing like crazy.</w:t>
        <w:br/>
        <w:br/>
        <w:t>“See and that is how you end a date right there!” Thoth was beaming once again with pride, “do I know how to plan things or what?”</w:t>
        <w:br/>
        <w:br/>
        <w:t>“But it’s not until I get involved that your little plans become a success, you can thank me later of course. I need to wash up now that I’m sticky and covered in butter.” Caramel was a little disappointed with getting dirty like that, she had worked hard freshening up for this date and it was all ruin in such a short time.</w:t>
        <w:br/>
        <w:br/>
        <w:t>“Here let me help you with that,” Walking up behind her Thoth gently licked her face as she blushed, “cats have an unnatural ability to clean with our tongues you know.”</w:t>
        <w:br/>
        <w:br/>
        <w:t>Caramel was definitely a little uncomfortable with it, “that’s a little weird quit it!”</w:t>
        <w:br/>
        <w:br/>
        <w:t>The cat simply smiled, “are you saying you don’t like it? I’d guess otherwise by the way your tail is swaying. Beside I told you I don’t back down so I’d say you backing out first makes me the winner!”</w:t>
        <w:br/>
        <w:br/>
        <w:t>“No way, there is no way you can top that kiss from before I win!” Caramel has her arms crossed as her tail continued to wag.</w:t>
        <w:br/>
        <w:br/>
        <w:t>Thoth wanted to argue more but a yawn escaped his mouth before he could, “you know what we’ll call it a draw for now, I’m tired and need to clean up. I’ll admit though the date went rather well wouldn’t you say?”</w:t>
        <w:br/>
        <w:br/>
        <w:t>Smiling Caramel nuzzled into the cat, “I’d say so, but don’t think I’m done with you yet. I’m still the best and I intend on proving it as many times as I can!”</w:t>
        <w:br/>
        <w:br/>
        <w:t>“I’m looking forward to it dog. You may mean a lot to me, but don’t think that means I’ll go easy on you.” with that the two started off home snugly cuddled together. It wasn’t until they reached her house and embraced in a final goodnight kiss that two parted ways, and the thoughts of his failure to his brother finally sank in. His heart said he was happy, happier than he ever had been before, but his head was filled with sorrow and regret. He wanted to hate himself for being greedy and choosing his own happiness but he just couldn’t go back no matter how much he would want to. He finally had to admit to himself that there was no way to repair the bridges he burned as Bino. He only wished that somehow he could at least talk to Fido; tell him how sorry he was… Thoth was too lost in thought as he entered the house that he never noticed the Pomeranian standing at the door, her eyes glowing a bright green.</w:t>
        <w:br/>
        <w:br/>
        <w:t xml:space="preserve">The last thing the cat heard before everything went black was, “tomorrow your future will be set, rest well.” With that Tarot managed to take Thoth to his room with the help of the spirits.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Chapter 52 (05-19-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Tarot was already up and busy as the first rays of sun started to shine in through the window. Thoth still had time until his three months were over but she was already more than aware that he made his choice. Now was her chance to help finalize that choice while he was sleeping. She already made the necessary phone calls and his guests were set to arrive at earliest convenience, but for now she still had one thing left to do before they arrived. The cat was sleeping soundly as Tarot quietly made her way over to his bed, “wake up Thoth. I’ve set up a very important day for you.”</w:t>
        <w:br/>
        <w:br/>
        <w:t>The mass slowly started to stir, “what? What’s going on?” As he looked up he could see the Pomeranian staring intently at him, “what do you want?”</w:t>
        <w:br/>
        <w:br/>
        <w:t>“You need to get ready, you have very important visitors coming, and you still smell of popcorn and butter.” With that Tarot pushed him out of the bed and to the bathroom, “I’ll tell you everything once you’re done washing up.”</w:t>
        <w:br/>
        <w:br/>
        <w:t>He let out a sigh as he stepped into the shower, the water felt nice as is cascaded its way down. He was grateful he had somewhere to stay but waking up early was definitely one of the things he didn’t like. He went about washing himself still half asleep, his mind beginning to wander as he could feel a strange sensation wash over his body. The shower didn’t last long as he finally got out all the butter and popcorn smell and soon enough he was out and ready to dry. What surprised him though was that he shook himself dry rather than use a towel, that was something he hadn’t done that in a long time. Yawning he just shrugged it off, probably just a lapse back into old habits. The day was so far starting off on the right foot and everything was going to be great, that was at least until he looked in the mirror. There he saw himself, but not the self he had grown used to and accepted. Instead his former self the dog everyone hated was there staring back at him. His heart was immediately racing and he looked himself over, any fogginess he had was now instantly cleared. “TAROT!”</w:t>
        <w:br/>
        <w:br/>
        <w:t>“So you know then I presume Bino?” The Pomeranian was standing at the door as Bino continued to panic.</w:t>
        <w:br/>
        <w:br/>
        <w:t>“Why am I a dog? My time isn’t up yet! I don’t want to be a dog, change me back… please…” His voice started to trail off, it was as if his world came crashing down. He was finally happy and it was all being taken from him in an instant.</w:t>
        <w:br/>
        <w:br/>
        <w:t>Before he could panic any further Tarot sat him on his bed and gave him a small smile, “relax Bino this is only temporary. You only have a few hours like this, but that should be enough time for what I have set up for today, then if it is truly your choice you will become a cat once more but permanently this time. You just have to be sure that it is what you want.” Before he could respond there was knocking at the door and Tarot was instantly off, “let’s go Bino, they’re here.”</w:t>
        <w:br/>
        <w:br/>
        <w:t>“Who are they?” As he followed Bino was rather confused, as far as he was concerned there was only one person he wanted to see, and that was his brother Fido. Tarot was already off answering the door as he made himself comfortable on one of the cushions. His comfort didn’t last long as Tarot returned with her guests. Following close behind the Pomeranian was her ex Peanut and his new girlfriend Grape. “Peanut? W… what are you doing here?” Bino was more nervous as he looked to the lavender cat, he was more than certain she’d like nothing more than to rip his insides out for what he did.</w:t>
        <w:br/>
        <w:br/>
        <w:t>Peanut was smiling as he normally did, and there was a slight wag in his tail as he looked to Bino, “Tarot invited us here, she said that you wanted to see me.”</w:t>
        <w:br/>
        <w:br/>
        <w:t>Tarot nodded as she sat next to Bino, “I’d say an apology was in order before you leave for good Bino.”</w:t>
        <w:br/>
        <w:br/>
        <w:t>“An apology? You think you can just apologize for what you did? You almost KILLED him!” The hate in her eyes was apparent as Grape walked closer to the dog, “You hurt my Peanut and you just want to apologize?”</w:t>
        <w:br/>
        <w:br/>
        <w:t>Before the other two could react Grape managed to slash one deep cut diagonally across Bino’s eye, leaving a crimson trail flowing down his cheek. “Grape!” Peanut was quickly by her side pulling her away, “why did you do that?”</w:t>
        <w:br/>
        <w:br/>
        <w:t>Bino was already wiping away the blood as Tarot brought him a cloth, “I deserved it… I am sorry for what I did Peanut, but because of reactions like that… it’s why I can’t stay… you two may never forgive me for what I did and I don't blame you but I have to apologize anyhow.”</w:t>
        <w:br/>
        <w:br/>
        <w:t>What surprised everyone was when Peanut carefully sat down and hugged Bino, “I’ve already forgiven you Bino, if it wasn’t for you Grape and I wouldn’t be together.” The cats glare softened as he looked to her with a smile, “I’m still recovering from the incident,” he laughed a bit as he signaled to his still casted leg, “but I couldn’t be happier and it’s all thanks to you.” Peanut’s tail was wagging as he hugged Bino once more.</w:t>
        <w:br/>
        <w:br/>
        <w:t>A small smile could be seen on Bino’s face through the cloth he was still holding to his eye, “thank you Peanut, I appreciate it.”</w:t>
        <w:br/>
        <w:br/>
        <w:t>Grape still had her arms crossed as she watched the two, "personally I still hate you, but if Peanut can forgive you then I guess I'll have to as well..." She gave Bino a good hard punch to the arm before heading off with Tarot.</w:t>
        <w:br/>
        <w:br/>
        <w:t>The two dogs talked for a while before Tarot had to come back and cut in, “I’m sorry Peanut but Bino still has someone else to see, but I’m sure he appreciates your visit. Thank you for coming.”</w:t>
        <w:br/>
        <w:br/>
        <w:t>Giving their last good-byes Grape helped Peanut up and they headed out. By now Bino’s cut had stopped bleeding but it would probably leave a scar. Tarot was busy making sure the cut wouldn’t get infected as someone started to knock at the door once again.</w:t>
        <w:br/>
        <w:br/>
        <w:t>Again Tarot was up and off to answer the door, “Bino?” Fido was the first to appear and instantly went to hug his brother as Sabrina and Tarot came in, “hey, how are you doing? You’re back early!” Looking at his brother Fido finally noticed the scratch on his face, “what happened?”</w:t>
        <w:br/>
        <w:br/>
        <w:t>“It’s just a scratch don’t worry about it,” Bino felt his heart drop as he tried to think about how to answer the other question, “About me being here… there is a reason…” He was smiling slightly as he looked up to Sabrina holding Trinity gingerly in her arms. “I… needed to talk to you…”</w:t>
        <w:br/>
        <w:br/>
        <w:t>Bino didn’t have to finish for Fido to understand, but his ears still fell as he realized what his brother was going to say, “You came to say good bye then?”</w:t>
        <w:br/>
        <w:br/>
        <w:t>Bino nodded as he hugged his brother tighter than before, tears started to form as he clung to Fido, “I’m sorry, I just can’t stay… I'm sorry I could hold up my promise to you, but it’s not like anyone wants me back anyhow.”</w:t>
        <w:br/>
        <w:br/>
        <w:t>Fido pulled away and stared at the other dog, “I want you back, you know that.”</w:t>
        <w:br/>
        <w:br/>
        <w:t>Bino’s ears fell as he looked to the floor, “it’s still the minority, the majority will never accept me back and I can’t force them to, nobody can and now I don’t want to force them. I’ve forced too many into too much as it is, I need to start over…” As he looked up to Fido it was obvious he was hurt by losing his brother, “just promise me one thing and I’ll promise you one more thing alright?”</w:t>
        <w:br/>
        <w:br/>
        <w:t>Again Fido pulled the smaller dog into a hug, “anything Bino!”</w:t>
        <w:br/>
        <w:br/>
        <w:t>As he wiped away a few tears Bino looked to the black cat standing nearby, “don’t tell her about me alright? I think it’ll be best if she never knows about me and everything I did.” He didn’t have to look back to his brother to know he was about to object, Bino knew his brother well enough to know that, “it’s what I want, please just don’t tell her.” As Fido simply nodded Bino continued, “I also wanted to promise that I will be happy, you won’t have to worry about me. I know what I’m doing and everything will be alright. Ok?”</w:t>
        <w:br/>
        <w:br/>
        <w:t>“I don’t like this, and I know you know that… but I trust you Bino, I always have. If you say everything will be alright I’ll believe you.” Fido flashed him a small smile as he ruffled Bino’s head fur, “You’re my brother Bino and I love you, so don’t be afraid to come back if you ever change your mind alright?”</w:t>
        <w:br/>
        <w:br/>
        <w:t>“Don’t hold your breath for a return but it’s still good to know...” Standing up Bino managed a smile as he gave his brother a light punch to the shoulder, “even if you’re some glorified glory sponge.”</w:t>
        <w:br/>
        <w:br/>
        <w:t>The two shared a small laugh as Tarot approached the two, “sorry Fido but Bino doesn’t have much time left, I was only able to get him here for so long…”</w:t>
        <w:br/>
        <w:br/>
        <w:t>The Pomeranian let out a squeak as she was hugged by the bigger dog, followed shortly by the smaller one, “thank you for this Tarot. It means a lot to us.”</w:t>
        <w:br/>
        <w:br/>
        <w:t>Both Fido and Bino started to shed tears again as they finally gave what would be their final good bye. Fido flashed a small smile before turning to leave, but Sabrina lingered for a small time before approaching Bino with a small smile, “see you around Thoth,” Giving him a quick hug she turned and followed where Fido had left.</w:t>
        <w:br/>
        <w:br/>
        <w:t>Bino’s eyes were like saucers now, “she knows? How?”</w:t>
        <w:br/>
        <w:br/>
        <w:t>“You really don’t know Bino?” Tarot’s eyebrow was raised as she crossed her arms, “she is a psychic in training you know.” Taking a moment she let it sink in before taking Bino back to the room, “so you ready to officially leave Bino behind for good?”</w:t>
        <w:br/>
        <w:br/>
        <w:t xml:space="preserve">Bino sighed as he nodded his head, “it’s time to move on…” He had his eyes closed as the familiar green glow started to surround him. As the change finally ended Thoth stood there looking himself over before closing his eyes once more, Bino was gone never to return… but he was happy, and he promised Fido that that was how he planned on staying.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pPr>
      <w:r>
        <w:rPr>
          <w:b/>
          <w:bCs/>
          <w:color w:val="000000"/>
          <w:sz w:val="36"/>
          <w:szCs w:val="36"/>
          <w:u w:val="single"/>
        </w:rPr>
        <w:t>Chapter 53 (05-26-11)</w:t>
      </w:r>
      <w:r>
        <w:rPr>
          <w:b w:val="false"/>
          <w:bCs w:val="false"/>
          <w:color w:val="000000"/>
          <w:sz w:val="24"/>
          <w:szCs w:val="24"/>
          <w:u w:val="none"/>
        </w:rPr>
        <w:t xml:space="preserve">   </w:t>
      </w:r>
    </w:p>
    <w:p>
      <w:pPr>
        <w:pStyle w:val="Normal"/>
        <w:jc w:val="center"/>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 xml:space="preserve">As mid afternoon rolled around tarot was busy concentrating as she talked to the spirits, she only snapped out of her concentration as a knock on the door was heard. “Who is it?” Tarot was actually surprised someone was at the door; everyone she invited had come and gone. </w:t>
        <w:br/>
        <w:br/>
        <w:t>As she opened the door a chocolate colored dog was standing and smiling as her. “Hey, I’m looking for Thoth. Is he here?”</w:t>
        <w:br/>
        <w:br/>
        <w:t>Tarot was already smiling as she looked at the dog, “yes of course. You must be Caramel! He’s asleep in his bed, second door on the right.”</w:t>
        <w:br/>
        <w:br/>
        <w:t>Caramel smiled and nodded as she followed the way the Pomeranian was pointing, “thank you.” As she opened the door to the room sure enough there was the cat she was looking for, sleeping all curled up in a ball, “awwww how cute…” Without warning she jumped on top of him, causing him to scream in surprise and putting her in a fit of laughter. ‘Time to wake up sleepy, we have a job to do!”</w:t>
        <w:br/>
        <w:br/>
        <w:t>Thoth simply glared at the dog as he let out a yawn, “Two things… One why are you here? I’m trying to sleep you know. And two… what are you talking about, what job?”</w:t>
        <w:br/>
        <w:br/>
        <w:t>Caramel was smiling as she sat at the edge of his bed, “Fido called me earlier to have a small party set up. I can do it myself, but I wanted another opportunity to kick your butt so I came to drag you to help me.” She gave him a light kiss on the cheek as she started to roll him off the bed, “basically you have no choice in the matter so get up.”</w:t>
        <w:br/>
        <w:br/>
        <w:t>Thoth just groaned as she finally succeeded in getting him off the bed, “and if I refuse?”</w:t>
        <w:br/>
        <w:br/>
        <w:t>“You won’t, now let’s go!” With that the dog grabbed him by the arm and was already dragging him out.</w:t>
        <w:br/>
        <w:br/>
        <w:t>Tarot smiled at the two as they walked by, “see you later, and have fun.”</w:t>
        <w:br/>
        <w:br/>
        <w:t>Thoth let out another yawn and he rubbed his eye with his free hand, “what is so important that we have to celebrate now? Some of us like to sleep in.”</w:t>
        <w:br/>
        <w:br/>
        <w:t>“I was told it’s a good bye party for his brother, he wanted to get everyone together to tell them that his brother wasn’t going to return. Should create quite the stir considering what happened and all…” Caramel furrowed her brow as she thought about it, “I’m kind of surprised he’s getting a party to be honest, but hey our just is to just set up for the party, not to think too much about it.” She was smiling again as the approached the club, “so how do you think we should split it up? I won’t lose this time!”</w:t>
        <w:br/>
        <w:br/>
        <w:t>Thoth was lost in his own thoughts that he didn’t hear her the first time, Caramel had to repeat herself twice more before he snapped out of it, “oh ummm, not sure I feel too interested in this today… so seems you may have to wait until next time.” Thoth wasn’t particularly excited about this party, with his talk with Fido earlier Bino was supposed to be long gone but now he’s have to suffer through listening to just how much everyone hated him and watch them celebrate his leaving, needless to say he wasn’t looking forward to it. He let out one last sigh as he got to work.</w:t>
        <w:br/>
        <w:br/>
        <w:t>As the pair got to work Fido eventually made his way to checkup on how things were going, it was important to him that this good bye party would be as great as he could possibly make it, even if it wasn’t that big of a party. Thoth was busy setting up a table as Fido approached him, “hey I wanted to say thanks for being able to set this all up in such a short notice… it means a lot to me.”</w:t>
        <w:br/>
        <w:br/>
        <w:t>Looking back to Fido, Thoth actually managed to smile. He truly was appreciative of it, and it made him feel a little better. Even if he was dreading what was to come. “It’s no problem really; it’s what Caramel and I do best.” Though Fido wasn’t anywhere near as fast as the other two the fact that he tried to help set everything up relaxed Thoth a bit, that was of course until it was about time for the party to start. By now the news had started to spread already and as cats and dogs began to enter he could hear them murmuring amongst themselves about him, and it wasn’t ever something nice.</w:t>
        <w:br/>
        <w:br/>
        <w:t>Soon after everyone finally arrived Fido moved to face everyone and waited for the room to quiet down before starting, “So by now most of you have already heard but my brother Bino stopped by earlier to tell me that he would not be returning to Babylon Gardens.” Almost immediate a loud cheer broke out in the crowd and both Fido and Thoth’s ears fell back, before anything could progress further Fido took charge once again, “this is not something we are to be celebrating.”</w:t>
        <w:br/>
        <w:br/>
        <w:t>Chaos was threatening to break out as random pets were shouting from the group, “why not?” “Yeah I say good riddance!” “I agree, so long and farewell, nobody wanted him back anyhow.”</w:t>
        <w:br/>
        <w:br/>
        <w:t>Fido was already getting frustrated as he looked over the group, “how could you be saying that?” The dog was definitely trying his hardest to keep from yelling, but they weren’t making it easy, “I’ll be the first to admit it that Bino made a huge mistake, but never should we ever be happy that one of our fellow pets is leaving for good.”</w:t>
        <w:br/>
        <w:br/>
        <w:t>“Bino deserves it!” Again more comments came from the crowd as they all agreed.</w:t>
        <w:br/>
        <w:br/>
        <w:t>“Nobody ever deserves it,” their reactions were definitely getting to Fido by this point, it hurt him to hear them react like this against his brother.”</w:t>
        <w:br/>
        <w:br/>
        <w:t>“And why not?” The crowd was getting restless now; none of them thought Bino deserved anything for what he did.</w:t>
        <w:br/>
        <w:br/>
        <w:t>“Because I already forgave him” All eyes went to Peanut as he slowly, and with the help of Grape, made his way to the stage. “What Bino did affected me the most, and if I can forgive him them so can you.” Peanut stood firm as he looked over the group with determination in his eyes, “I talked to him earlier this morning, and he is truly sorry for what he did. I consider Bino a friend now, and I would be with the one I love if it weren’t for him. I can say I do feel bad about his departure.” The room fell silent as everyone continued to stare at Peanut, but he never wavered as he stood firm with Grape at his side, “all I ask is that you give this for Fido today, you don’t have to like Bino but how would you feel if you lost someone you cared for?”</w:t>
        <w:br/>
        <w:br/>
        <w:t>Fido was amazed someone was helping, and he was more than grateful. “Thank you Peanut,” The bigger dog pulled the smaller one into a big hug, “you don’t know how much this means to me.”</w:t>
        <w:br/>
        <w:br/>
        <w:t>Peanut returned the hug as his tail wagged like crazy, “don’t mention it Fido, it’s the right thing to do.”</w:t>
        <w:br/>
        <w:br/>
        <w:t>The rest of the crowd watch the two in a silent confusion as Peanut’s words sunk in. The fact that Peanut could so easily forgive something like that baffled them all, but the more they thought about it they realized Peanut was right. They all had someone they cared for and would be devastated to lose. Even if they didn’t like Bino, they all liked and respected Fido and Peanut. Fido and Peanut were the ones who basically changed things for the better in the neighborhood; if anything they owed them this.</w:t>
        <w:br/>
        <w:br/>
        <w:t>Slowly the party was starting to pick up as it was unanimously agreed on that the Bino incident was to be put to rest as the party ended, and soon enough it did and everyone started to take their leave. Eventually only Fido remained with Thoth and Caramel as they started to take down and put away everything for the party, “thanks again for doing this you guys,” Fido smiled to the two as he put away some of the decorations.</w:t>
        <w:br/>
        <w:br/>
        <w:t>“Think nothing of it Fido,” Caramel returned the smile as her tail wagged slightly.</w:t>
        <w:br/>
        <w:br/>
        <w:t xml:space="preserve">“I may have not been here to see what happened with your brother, but I’m sure he’d appreciate this.” Thoth’s tail swayed as he smiled to Fido and put away the last of what was left, “but I was woken up twice today, so I would like to go home and nap if you two don’t mind.” With that he bid them both good bye and left. “Thank you for that Fido… and Peanut… Bino is officially gone now, to everyone not just me.” The cat smiled to himself as he headed home.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Chapter 54 (06-03-11)</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left"/>
        <w:rPr>
          <w:b w:val="false"/>
          <w:b w:val="false"/>
          <w:bCs w:val="false"/>
          <w:color w:val="000000"/>
          <w:sz w:val="24"/>
          <w:szCs w:val="24"/>
          <w:u w:val="none"/>
        </w:rPr>
      </w:pPr>
      <w:r>
        <w:rPr>
          <w:b w:val="false"/>
          <w:bCs w:val="false"/>
          <w:color w:val="000000"/>
          <w:sz w:val="24"/>
          <w:szCs w:val="24"/>
          <w:u w:val="none"/>
        </w:rPr>
        <w:t>Grape was lounging against Peanut as they sat together in the nice cool shade of a tree. The weather was just about as perfect as it could get, summer was just about over and with autumn coming it always brought along with it the nicest breeze. The gentle breeze and the warmth that was coming from Peanut were slowly putting the lavender cat to sleep as they waited for another pair to join them by the tree. Grape yawned as she looked up and smiled at the dog that help her close, “any sign of them Peanut?”</w:t>
        <w:br/>
        <w:br/>
        <w:t>Peanut’s eyes were still half closed as he looked around, “I don’t see anyone.” He was about to relax again when his ears perked up, “hold on I think I hear something.” As he looked around once more sure enough the two they had been waiting for had finally arrived.</w:t>
        <w:br/>
        <w:br/>
        <w:t>“Sorry we’re late; we got held by something important…” Both Fox and Allegra were smiling big as they cuddled close together. “We still have some time before we have to be at Heathcliff’s for our reservations, so what shall we do to pass the time?”</w:t>
        <w:br/>
        <w:br/>
        <w:t>Grape made no effort to get up as she snuggled closer to Peanut’s chest, “we’re perfectly fine right here, so why don’t you two join us?”</w:t>
        <w:br/>
        <w:br/>
        <w:t>Allegra wasn’t about to take that as an acceptable answer as she started to pull on their arms, “get you lazy bums! I wanted to go see Fido and Sabrina for a while; we have a surprise to tell you!”</w:t>
        <w:br/>
        <w:br/>
        <w:t>Peanut was instantly up as he pushed Grape off in his excitement, his tail wagging like crazy, “surprise? What kind of surprise?”</w:t>
        <w:br/>
        <w:br/>
        <w:t>“Peanut!” Grape was dusting herself off as she got up obviously unamused with Peanut.</w:t>
        <w:br/>
        <w:br/>
        <w:t>Peanut smiled sheepishly as he went to hug the cat, “Sorry Grape…”</w:t>
        <w:br/>
        <w:br/>
        <w:t>Flashing him a smile Grape simply kissed his cheek, “its fine Peanut, I should be used to how exited you can get.”</w:t>
        <w:br/>
        <w:br/>
        <w:t>Both Fox and Allegra were giggling as they watched the two, “should we get going then?” As the other pair nodded the four of them turned and headed to their current destination.</w:t>
        <w:br/>
        <w:br/>
        <w:t>Peanut’s tail was still wagging a mile a minute as they went, “so what’s the surprise?”</w:t>
        <w:br/>
        <w:br/>
        <w:t>“You’ll have to be patient Peanut; we’ll tell you one we get to Fido’s house alright?” Allegra could help but feel a little bad as she watched Peanut’s ears fall flat, “but don’t worry it’ll be worth the wait.”</w:t>
        <w:br/>
        <w:br/>
        <w:t>With the surprise aside the four continued to talk as they made their way to Fido’s house. It wasn’t until they got closer to the door that they heard little Trinity crying inside. “Well at least we know they are awake.” Grape was the one to knock as everyone waited behind her.</w:t>
        <w:br/>
        <w:br/>
        <w:t>Sabrina opened the door with a smile, Fido walked up shortly after holding a squirming Trinity, “hello guys, what brings you around today?”</w:t>
        <w:br/>
        <w:br/>
        <w:t>Peanut’s tail was picking up speed already, “Fox and Allegra have a surprise for us!” The four of them entered the house as Sabrina and Fido stepped aside.</w:t>
        <w:br/>
        <w:br/>
        <w:t>“Oh a surprise?” Sabrina let out a yawn as she sat next to Fido on one of the sofas. “Sorry if we don’t seem too enthusiastic though, with Trinity starting to crawl more each day we’ve been up and about quite a bit. We we’re actually going to take her for a nap when you all arrived.”</w:t>
        <w:br/>
        <w:br/>
        <w:t>Allegra looked to Fox and smiled, “well if you two are tired we can keep it short and simple and be on our way so you can rest.” The cat had already moved closer to Fox and started to nuzzle under his chin before she looked to the group, “I’m pregnant!”</w:t>
        <w:br/>
        <w:br/>
        <w:t>“That amazing!” Peanut was the first to go up and hug the two, Grape followed shortly after. “Does that mean you’re going to throw a baby shower too?”</w:t>
        <w:br/>
        <w:br/>
        <w:t>Fox was smiling as big as ever as he held Allegra close, “hold on Peanut, I think we should leave Fido and Sabrina to their rest first. We can tell you more later.”</w:t>
        <w:br/>
        <w:br/>
        <w:t>Fido and Sabrina both nodded as they let out a yawn, “that’s great to hear Fox, and thank you both for telling us, but we do need some sleep so it was nice seeing you today but goodnight!”</w:t>
        <w:br/>
        <w:br/>
        <w:t>Peanut was still filled with excitement as they left the house, “so have you thought of a name? Is it a boy or girl? Oh will you be having a party like Fido and Sabrina did?”</w:t>
        <w:br/>
        <w:br/>
        <w:t>“Peanut slow down,” Grape had to shake the over active dog a bit before he calmed down enough, “one you need to give them time to answer, and two they may not have those answers yet so just relax.”</w:t>
        <w:br/>
        <w:br/>
        <w:t>Allegra couldn’t help but laugh at Peanut’s over-excitedness, “we actually just learned about it this morning Peanut, so no we haven’t picked out anything yet. We figured we could talk to you two about it over dinner.”</w:t>
        <w:br/>
        <w:br/>
        <w:t>“So did you tell your parents yet?” Grape was snuggled close to Peanut as she was attempting to keep him from getting too excited again, “I believe you told us once that your mom always joked about this right?”</w:t>
        <w:br/>
        <w:br/>
        <w:t>Fox was already laughing as he thought of it, “that’s actually why we were late; you should have seen how happy her mom was!”</w:t>
        <w:br/>
        <w:br/>
        <w:t>Allegra was blushing as she looked at nothing in particular, “mom can be so embarrassing sometimes…”</w:t>
        <w:br/>
        <w:br/>
        <w:t>“I like your mom, I think it’s really cute,” Allegra giggled a bit a Fox kissed her cheek, “would you rather her not be supportive?”</w:t>
        <w:br/>
        <w:br/>
        <w:t>Allegra was still giggling as Fox wrapped an arm around her, “well no, but it would be nice if she was ever level headed as your dad though.”</w:t>
        <w:br/>
        <w:br/>
        <w:t xml:space="preserve">Fox shrugged as he thought of his dad, “yeah but Dad is a cop so he’s always serious. Unless it comes to Miles and his family, dad seems to actually get along quite well with them ever since he had their steak.” </w:t>
        <w:br/>
        <w:t>The group laughed as they started on their way to Heathcliff’s. The trip wasn’t long and the four were seated as soon as they arrived. “So what should we have today?” Eventually both pairs settled on what they wanted and placed their orders.</w:t>
        <w:br/>
        <w:br/>
        <w:t>“So, what are you planning then?” Grape was actually curious to know what their plans were if any on any party or anything else they’d come up with.</w:t>
        <w:br/>
        <w:br/>
        <w:t>Allegra sat and thought about it for a minute as she lightly tapped at her chin, “I don’t think I’d like as big of a party that Fido and Sabrina had, but maybe a small one with only a few closer friends.”</w:t>
        <w:br/>
        <w:br/>
        <w:t>Fox was nodding his head in agreement, “yeah, unlike you two and Fido and Sabrina we don’t particularly want to be in the spot light. So we’ll stick with just a small party.”</w:t>
        <w:br/>
        <w:br/>
        <w:t>Grape and Peanut continued to ask questions throughout the dinner, but Allegra and Fox didn’t have many answers at the moment. Eventually the small Q and A session came to the one question both Peanut and grape really wanted to know, the same on Peanut asked before in his excitement. “So do you know if it’ll be a boy or girl?”</w:t>
        <w:br/>
        <w:br/>
        <w:t>Allegra rubbed her belly and smiled, “well I don’t know for sure just yet, but as of right now I’m leaning more to a boy.”</w:t>
        <w:br/>
        <w:br/>
        <w:t>“Really?” Fox was somewhat caught off guard by that, “what makes you say that?”</w:t>
        <w:br/>
        <w:br/>
        <w:t>“Just call it intuition!” Both Grape and Allegra giggled a bit as ox just shrugged.</w:t>
        <w:br/>
        <w:br/>
        <w:t>Fox pulled Allegra closer as he wrapped an arm around her again, “your mom was hoping for a granddaughter though, so if it does turn out a boy. We could always try again.” Giving her a quick wink Fox kissed her cheek as he laughed.</w:t>
        <w:br/>
        <w:br/>
        <w:t>Allegra giggled a bit as she pushed him away, “ha-ha, slow down there Romeo. We’re not in that much of a hurry to have a big family.”</w:t>
        <w:br/>
        <w:br/>
        <w:t>Grape couldn’t help but smile at the two; they were always laughing and having a good time with each other. Much like she did with Peanut, but the more that she thought of it the more the idea of a family was actually sounding better and better to her.</w:t>
        <w:br/>
        <w:br/>
        <w:t>Eventually the dinner started to wrap up and the check was delivered to the table, “I’ll take that!” Fox snatched up the paper with a smile, but the smile faded as he looked it over, “on the house?”</w:t>
        <w:br/>
        <w:br/>
        <w:t>Allegra was trying to hold in her snickering as she watched Fox’s expression, “we agreed you’d handle any bills we had, but I pulled some strings considering I work here so there is no bill to be taken care of.”</w:t>
        <w:br/>
        <w:br/>
        <w:t>Fox was obviously unamused as she was sticking her tongue out, “and how am I to be the romantic gentledog if I let you take care of the bill?”</w:t>
        <w:br/>
        <w:br/>
        <w:t>The cat gave him a quick kiss as he smiled to the dog she loved, “I’m sure you can find a way to make it up to me. So shall we go? I think it’s almost time to watch the sunset.” As he got up Allegra stretched a bit before heading to the door, followed soon after by the other three.</w:t>
        <w:br/>
        <w:br/>
        <w:t>The four ended up once again at the park just as the sun was beginning to set. They found a nice tree to sit under as they watched the beauty of the sunset in front of them. Grape was snuggled up close to Peanut’s chest as he had his arms wrapped around her. The warmth coming from Peanut and the sound of his heartbeat eventually put the lavender cat to sleep as the others continued on talking through the night.</w:t>
        <w:br/>
        <w:br/>
        <w:t>Eventually it came time to leave and Grape was ever so gently stirred to wake up, “come on Grape, it’s time to go home.” Peanut kissed the top of her head as she slowly opened her eyes.</w:t>
        <w:br/>
        <w:br/>
        <w:t>Grape let out a yawn as he looked around, “did the others leave already?”</w:t>
        <w:br/>
        <w:br/>
        <w:t>“Mhm,” Peanut could see Grape was clearly still tired and half asleep, “come on Grape.” Getting up from where he was Peanut opted to carry the purple cat home as she happily purred in his arms.</w:t>
        <w:br/>
        <w:br/>
        <w:t>“Hey Peanut…” Grape was trying to stay awake as she curled up closer to his chest, “I was thinking…” Grape was already blushing before she could finish her sentence, “would you ever want to have a family?”</w:t>
        <w:br/>
        <w:br/>
        <w:t>Peanut was completely caught off guard as he looked down to the cat in his arms, “you mean have kids?” Peanut’s tail was wagging once again as she yawned and nodded, “I love you Grape, whenever you’re ready I will be too.” Peanut remembered what the Kitsune had told him and he started to blush a bit.</w:t>
        <w:br/>
        <w:br/>
        <w:t xml:space="preserve">Grape just smiled as she wrapped her arms around his neck, “I love you too Peanut, and maybe someday we will.” They shared in one kiss before the cat fell asleep happily in his arms. </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Chapter 55 (06-07-11)</w:t>
      </w:r>
    </w:p>
    <w:p>
      <w:pPr>
        <w:pStyle w:val="Normal"/>
        <w:jc w:val="center"/>
        <w:rPr>
          <w:b/>
          <w:b/>
          <w:bCs/>
          <w:color w:val="000000"/>
          <w:sz w:val="36"/>
          <w:szCs w:val="36"/>
          <w:u w:val="single"/>
        </w:rPr>
      </w:pPr>
      <w:r>
        <w:rPr>
          <w:b/>
          <w:bCs/>
          <w:color w:val="000000"/>
          <w:sz w:val="36"/>
          <w:szCs w:val="36"/>
          <w:u w:val="single"/>
        </w:rPr>
      </w:r>
    </w:p>
    <w:p>
      <w:pPr>
        <w:pStyle w:val="Normal"/>
        <w:jc w:val="left"/>
        <w:rPr>
          <w:b w:val="false"/>
          <w:b w:val="false"/>
          <w:bCs w:val="false"/>
          <w:color w:val="000000"/>
          <w:sz w:val="24"/>
          <w:szCs w:val="24"/>
          <w:u w:val="none"/>
        </w:rPr>
      </w:pPr>
      <w:r>
        <w:rPr>
          <w:b w:val="false"/>
          <w:bCs w:val="false"/>
          <w:color w:val="000000"/>
          <w:sz w:val="24"/>
          <w:szCs w:val="24"/>
          <w:u w:val="none"/>
        </w:rPr>
        <w:t xml:space="preserve">The high levels of excitement could be felt in the air as everyone who was anyone made their way to the park. Despite Christmas shopping still to be done, and several other things to plan for, none of them were going to miss this for any reason. This day and celebration was going to go down as the biggest event in Babylon Garden’s history. Everyone had been looking forward to this day since it was originally announced. </w:t>
        <w:br/>
        <w:br/>
        <w:t>No expenses had been spared for this day, Caramel and Thoth had tirelessly worked for weeks to get the entirety of the park decorated just right, with assortments of white decor, as many flowers as they could get their hands on, and bells on just about everything. The finest of foods possible by pets was set to be prepared by Rex and his small group of helpers ready for this special day. The last thing that was absolutely necessary Joey opted to take care of himself. With Panini being back at the farm up until it was the big day he had devoted himself entirely to studying up for the role he was chosen to take. Everything had to be perfect; today they were going to celebrate not one or two, but three weddings. Though it would never be considered official in any way according to human standards, it was still definitely something they wanted to do.</w:t>
        <w:br/>
        <w:br/>
        <w:t xml:space="preserve">Joey stood proud on stage; his normal green collar was replaced with a much finer black collar completed with a coat and tie. Standing to his left was those selected to be the bridesmaids. Tarot stood upfront, followed by Sasha, Opal, Caramel, Panini, Croissant and Rachel. To Joey’s right the groomsmen stood in an orderly fashion, Zach up front, followed by King, Mr. Bigglesworth, Thoth, Sergeant Ralph, and Rufus. And in the middle of them all, just in front of Joey stood the three grooms waiting to make this the day they will always remember for the ones they loved. </w:t>
        <w:br/>
        <w:br/>
        <w:t>Fiddler and Keys were given their que as they started to play. With the music beginning to play the three brides started to make their way down the aisle. Sabrina was the first of the three. The black cat held her bouquet close as Trinity was walking by her side. The tiny infant was holding her mother’s hand as they made their way down the aisle; all the sights and sounds were somewhat intimidating. Allegra was the second to make her way up to the stage; Fox could only look on with pride as he watched her approach with their newborn child curled safely in her arms. Last but not least was the lavender cat whom just the other day had learned that they too will be starting a family, with twins nonetheless. As Grape took her place next to Peanut, it was time to begin.</w:t>
        <w:br/>
        <w:br/>
        <w:t>A lone figure sat on top of a nearby hill that looked over the neighborhood as he watched the festivities take place below. Nobody had even bothered to invite him; nobody ever even told him that the event was to take place. The only way he found out was that he overheard others talking about it as he was lounging in a tree. So needless to say Maxwell was definitely bitter about the whole affair, but what pushed him over the edge was the news that Grape was pregnant. Up until now he had always hoped that she would take him back, but those hopes and dreams came crashing down with the news of their soon to be family. “It wasn’t even my fault!” Max was trying his hardest to hold back the tears that threatened to flow. He hated that Grape dumped him for something he swore he never did, he hated Bino for starting the whole incident in the first place, and for just leaving to live life happily somewhere else. But most of all he hated Peanut for taking Grape away from him.</w:t>
        <w:br/>
        <w:br/>
        <w:t>The hated he had only grew as the wedding progressed below him, he sat there and watched the only two he had ever truly loved vow to do anything and everything for the dogs that he had lost out to, “why did it have to be a dog?” The fact that not once but twice he had lost out on love on account of a dog was like putting salt on his already pained heart. His fists were balled up tight as he watched them attach their wedding rings onto one another’s collars, that small act putting the final nail in his coffin of ever winning them back as the couples shared their kisses to officially end the wedding.</w:t>
        <w:br/>
        <w:br/>
        <w:t>Through the loud cheering of the crowd Max never noticed the blue figure slowly manifesting behind him, the gryphon had been watching the cat for some time and now was the perfect time to strike, “Hello there Maxwell.”</w:t>
        <w:br/>
        <w:br/>
        <w:t>The black cat quickly turned to see the blue gryphon standing behind him, Max didn’t know who this was but right now he definitely wasn’t in the mood to talk to anyone, “leave me alone!”</w:t>
        <w:br/>
        <w:br/>
        <w:t>“You’re feeling hurt Max, you want revenge. I can help you!” The gryphon moved closer as the cat looked back to him, “right now I can tell how much hatred you have in your heart. I can help you control that, so that you can have everything your heart desires.”</w:t>
        <w:br/>
        <w:br/>
        <w:t>Max just glared as he looked back to the lavender cat who was still passionately kissing the brown dog that was now her husband, “it’s too late to have what I want.”</w:t>
        <w:br/>
        <w:br/>
        <w:t>Pete just shook his head as he continued to get closer, “it’s never too late.” His smile grew as Max turned back to him, curiosity glowing in his eyes, “I can do many things Maxwell, many thing you may not even be able to imagine. If it helps think of me as a spirit, much like the one Tarot speaks to.”</w:t>
        <w:br/>
        <w:br/>
        <w:t>“A spirit?” Maxwell was already losing interest, “whatever just leave me alone.”</w:t>
        <w:br/>
        <w:br/>
        <w:t>Pete wasn’t about to give up that easily though as his eyed glowed a bright yellow, “do you need proof?” With a snap of his hand he had changed into a blue cat, but his eyes still glowed the bright yellow as before, “I can be anything and anyone. This is a power I can give to you to use at anytime for any reason… IF you agree to one tiny little condition.”</w:t>
        <w:br/>
        <w:br/>
        <w:t>“And what’s that?” Maxwell was trying to sound uninterested, but inside he was more than excited, “for all I know you’ll have me do something illegal.”</w:t>
        <w:br/>
        <w:br/>
        <w:t>Pete chuckled a bit as he returned to his gryphon state, “From time to time I may need you to do something for me, that’s all.”</w:t>
        <w:br/>
        <w:br/>
        <w:t>Max crossed his arms as he looked away, “that sounds rather suspicious! Why can’t you do it yourself if you have so much power?”</w:t>
        <w:br/>
        <w:br/>
        <w:t>“Well I could, but I like to work while attracting as little attention as possible. And let’s face it, a new pet wandering around the neighborhood would get noticed rather quickly.”</w:t>
        <w:br/>
        <w:br/>
        <w:t>Max looked back, he obviously had a point there, “alright point taken, then what would you have me do?”</w:t>
        <w:br/>
        <w:br/>
        <w:t>“Not too much, I may just have you do something that is simple for me is all.” The gryphon was smiling as the cat seemed to think it over. “So do we have a deal? Because I can go ask someone else if you’re not interested.”</w:t>
        <w:br/>
        <w:br/>
        <w:t>Max almost panicked as the gryphon turned around, “wait! Don’t go! I’ll do it!”</w:t>
        <w:br/>
        <w:br/>
        <w:t>“Perfect!” Pete was smiling as big as ever as he turned around, “all you need to do is say that you accept to being my avatar and my powers are your to use.”</w:t>
        <w:br/>
        <w:br/>
        <w:t>Max closed his eyes as he said what he was told, “I agree to being your avatar!” There was a quick flash of light and Maxwell found himself engulfed in yellow energy before it forced itself inside him. Leaving him doubled over on the floor as he struggled for breath. As he stood up he could feel the power coursing though him and his eyes glowed a bright yellow, but as he looked around the griffon was nowhere to be seen.</w:t>
        <w:br/>
        <w:br/>
        <w:t>Back at the reception party a certain Pomeranian was eying the nearby hill as she was struck with a powerful surge of energy that only she felt, “welcome back to the game Pete….” Tarot looked back to the Peanut as he sat and laughed with Grape, "I hope you are ready for this Peanut."</w:t>
      </w:r>
    </w:p>
    <w:p>
      <w:pPr>
        <w:pStyle w:val="Normal"/>
        <w:jc w:val="left"/>
        <w:rPr>
          <w:b w:val="false"/>
          <w:b w:val="false"/>
          <w:bCs w:val="false"/>
          <w:color w:val="000000"/>
          <w:sz w:val="24"/>
          <w:szCs w:val="24"/>
          <w:u w:val="none"/>
        </w:rPr>
      </w:pPr>
      <w:r>
        <w:rPr>
          <w:b w:val="false"/>
          <w:bCs w:val="false"/>
          <w:color w:val="000000"/>
          <w:sz w:val="24"/>
          <w:szCs w:val="24"/>
          <w:u w:val="none"/>
        </w:rPr>
      </w:r>
    </w:p>
    <w:p>
      <w:pPr>
        <w:pStyle w:val="Normal"/>
        <w:jc w:val="center"/>
        <w:rPr>
          <w:b/>
          <w:b/>
          <w:bCs/>
          <w:color w:val="000000"/>
          <w:sz w:val="36"/>
          <w:szCs w:val="36"/>
          <w:u w:val="single"/>
        </w:rPr>
      </w:pPr>
      <w:r>
        <w:rPr>
          <w:b/>
          <w:bCs/>
          <w:color w:val="000000"/>
          <w:sz w:val="36"/>
          <w:szCs w:val="36"/>
          <w:u w:val="single"/>
        </w:rPr>
        <w:t>Fin for part 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56:30Z</dcterms:created>
  <dc:creator>James Evans</dc:creator>
  <dc:description/>
  <dc:language>en-US</dc:language>
  <cp:lastModifiedBy/>
  <cp:revision>0</cp:revision>
  <dc:subject/>
  <dc:title/>
</cp:coreProperties>
</file>