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u w:val="single"/>
        </w:rPr>
        <w:t xml:space="preserve">Lights Out </w:t>
        <w:br/>
      </w:r>
      <w:r>
        <w:rPr>
          <w:rFonts w:cs="Verdana" w:ascii="Verdana" w:hAnsi="Verdana"/>
        </w:rPr>
        <w:br/>
        <w:t>4.45pm</w:t>
        <w:br/>
        <w:br/>
        <w:t>Justin opened the door to the loft after arriving home from work at the Diner. It had been a busy day there, all the fags in Pittsburgh must have been out shopping since it was the Saturday after Thanksgiving and every store was still having their huge sales. He was only happy that he worked at a restaurant and not a retail store.</w:t>
        <w:br/>
        <w:br/>
        <w:t>He noted the place was rather dark. Considering it was evening and because of Day light savings and the winter season the sun set earlier it was almost gone when he’d been dropped off in front of the building, the place was lit with candles instead of the usual electricity. Brian sat on the couch reading a book. Brian is reading a book?</w:t>
        <w:br/>
        <w:br/>
        <w:t>“Welcome to the 18th century,” Justin mused as he came and sat beside Brian.</w:t>
        <w:br/>
        <w:br/>
        <w:t>“Power’s out,” Brian replied.</w:t>
        <w:br/>
        <w:br/>
        <w:t>Justin smirked. “Have anything to do with that pole that’s down a couple blocks from here.”</w:t>
        <w:br/>
        <w:br/>
        <w:t>Brian didn’t look away from the text. “Ya think?”</w:t>
        <w:br/>
        <w:br/>
        <w:t>Justin looked around his arm to see the title of the literary masterpiece Brian held in his hand and laughed out loud. Brian looked at him quizzically, not really understanding what Justin was laughing at, what joke he had missed, or if Justin was just completely insane.</w:t>
        <w:br/>
        <w:br/>
        <w:t>“What?” Brian asked.</w:t>
        <w:br/>
        <w:br/>
        <w:t>“1984… geez, not exactly my choice for pleasure reading,” Justin made a disgusted face.</w:t>
        <w:br/>
        <w:br/>
        <w:t>Brian put the book down and hit Justin with it playfully. The teen fell over and rested his head in the older man’s lap. He smiled and ran his fingers through the blonde hair of the young man in his lap. He purred. Brian laughed.</w:t>
        <w:br/>
        <w:br/>
        <w:t>“I like the whole candle ambiance,” Justin smiled.</w:t>
        <w:br/>
        <w:br/>
        <w:t>“Better then fumbling in the dark and tripping over a table.”</w:t>
        <w:br/>
        <w:br/>
        <w:t>Justin grinned. “Its romantic.”</w:t>
        <w:br/>
        <w:br/>
        <w:t>Brian took that time to get up of the couch, letting Justin fall backwards onto it when he stood. Justin sighed and watched him rummage through the fridge for food that didn’t need to be cooked.  Brian looked over at him.</w:t>
        <w:br/>
        <w:br/>
        <w:t>“I suppose we’re getting take out.” Justin nodded and went for the menu drawer.</w:t>
        <w:br/>
        <w:br/>
        <w:t>6.08pm</w:t>
        <w:br/>
        <w:br/>
        <w:t xml:space="preserve">Brian sat back down on the couch after putting the dishes in the sink and pulling the battery powered boom box into the living room. Justin came out of the bedroom and joined him as soft classical music filled the air. He was bundled into a pair of sweat pants and a Penn State sweatshirt of Brian’s, as well as a large blanket. The older man poured two glasses of wine as the younger one curled up close to him with his head on his chest. </w:t>
        <w:br/>
        <w:br/>
        <w:t>“I like this power outage thing,” Justin sighed.</w:t>
        <w:br/>
        <w:br/>
        <w:t>Brian stroked his hair. “It’s quiet.”</w:t>
        <w:br/>
        <w:br/>
        <w:t>Then silence. They sat there with nothing but the sound of the music, as it grew softer and louder and softer again as tempos and rhythms changed. They sat together, in each other’s arms and simply enjoyed each other. It was a peaceful moment when neither of them needed words to express how they felt about the other one. It was simply enough to be. Be there, be here, and be together in the embrace of the one you love.</w:t>
        <w:br/>
        <w:br/>
        <w:t>As he got more comfortable Justin found himself unable to remain awake and his eyes lids slowly drifted closed as he let the muffled beat of Brian’s heart lull him into a warm slumber. Brian stroked his hair and realized that Justin had nodded off. He planted a kiss on the top of the boy’s head and continued to stroke his hair, realizing the motion was slightly in time to the music generating from the boom box.</w:t>
        <w:br/>
        <w:br/>
        <w:t>“I love you,” Brian whispered, knowing Justin was out of it and couldn’t hear him.</w:t>
        <w:br/>
        <w:br/>
        <w:br/>
        <w:br/>
        <w:t>8.56pm</w:t>
        <w:br/>
        <w:br/>
        <w:t>Brian was just about to nod off when the VCR made a noise and the digital cable started to load up. The lights came back on shortly after that. He smiled and was about to get up, but realized Justin was still in his arm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00:17:00Z</dcterms:created>
  <dc:creator>a</dc:creator>
  <dc:description/>
  <dc:language>en-US</dc:language>
  <cp:lastModifiedBy>Bobbi</cp:lastModifiedBy>
  <dcterms:modified xsi:type="dcterms:W3CDTF">2003-08-29T16:04:00Z</dcterms:modified>
  <cp:revision>3</cp:revision>
  <dc:subject/>
  <dc:title>  Lights Out </dc:title>
</cp:coreProperties>
</file>