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pacing w:val="4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6225</wp:posOffset>
                </wp:positionH>
                <wp:positionV relativeFrom="paragraph">
                  <wp:posOffset>-211455</wp:posOffset>
                </wp:positionV>
                <wp:extent cx="6261100" cy="92583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75pt;margin-top:-16.65pt;width:492.95pt;height:72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pacing w:val="40"/>
          <w:sz w:val="24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Ministère de la Formation et de l’enseignement</w:t>
        <w:br/>
        <w:t>Professionnel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5778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 xml:space="preserve">Institut National </w:t>
        <w:br/>
        <w:t xml:space="preserve">        de la</w:t>
      </w:r>
    </w:p>
    <w:p>
      <w:pPr>
        <w:pStyle w:val="Heading4"/>
        <w:jc w:val="left"/>
        <w:rPr>
          <w:rFonts w:ascii="Tahoma" w:hAnsi="Tahoma" w:cs="Tahoma"/>
          <w:sz w:val="38"/>
        </w:rPr>
      </w:pPr>
      <w:r>
        <w:rPr>
          <w:rFonts w:cs="Tahoma" w:ascii="Tahoma" w:hAnsi="Tahoma"/>
          <w:sz w:val="28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18110</wp:posOffset>
                </wp:positionV>
                <wp:extent cx="5372100" cy="1381760"/>
                <wp:effectExtent l="28575" t="29210" r="29210" b="793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3816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éférentiel des Activités Professionnelles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E36C0A"/>
                                <w:lang w:val="fr-FR" w:bidi="ar-SA"/>
                              </w:rPr>
                              <w:t xml:space="preserve">Agent de Banqu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: TAG07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9.3pt;width:422.95pt;height:108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éférentiel des Activités Professionnelles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E36C0A"/>
                          <w:lang w:val="fr-FR" w:bidi="ar-SA"/>
                        </w:rPr>
                        <w:t xml:space="preserve">Agent de Banque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: TAG07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240</wp:posOffset>
                </wp:positionH>
                <wp:positionV relativeFrom="paragraph">
                  <wp:posOffset>5080</wp:posOffset>
                </wp:positionV>
                <wp:extent cx="2400300" cy="6858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 06/0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pt;margin-top:0.4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 06/05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65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II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MP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MP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9140</wp:posOffset>
                </wp:positionH>
                <wp:positionV relativeFrom="paragraph">
                  <wp:posOffset>221615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2pt;margin-top:17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12065</wp:posOffset>
                </wp:positionV>
                <wp:extent cx="5715000" cy="0"/>
                <wp:effectExtent l="0" t="1968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95pt" to="455.15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sz w:val="16"/>
        </w:rPr>
        <w:t>(Tèl) : 92.24.27/36</w:t>
      </w:r>
      <w:r>
        <w:rPr/>
        <w:t xml:space="preserve">  </w:t>
      </w:r>
      <w:r>
        <w:rPr>
          <w:rFonts w:eastAsia="Wingdings" w:cs="Wingdings" w:ascii="Wingdings" w:hAnsi="Wingdings"/>
        </w:rPr>
        <w:t></w:t>
      </w:r>
      <w:r>
        <w:rPr/>
        <w:t xml:space="preserve"> </w:t>
      </w:r>
      <w:r>
        <w:rPr>
          <w:sz w:val="16"/>
        </w:rPr>
        <w:t>(Fax) : 92.23.18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onnées Générales sur la Profession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I)Présentation de la Spécialité 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Branche Professionnelle 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TA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amille de métiers. : Finances- Comptabilité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énomination de la spécialité « Agent de Banque ».</w:t>
      </w:r>
    </w:p>
    <w:p>
      <w:pPr>
        <w:pStyle w:val="Normal"/>
        <w:numPr>
          <w:ilvl w:val="0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escription de la spécialité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L’Agent de banque ou bien l’employé de banque effectue divers travaux simples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e gestion relatifs à des opérations classiques de banque de guichet ( front office).</w:t>
      </w:r>
    </w:p>
    <w:p>
      <w:pPr>
        <w:pStyle w:val="Normal"/>
        <w:numPr>
          <w:ilvl w:val="0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âches essentielles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- Réception de la clientè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- Réalisation des opérations de dépô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- Réalisation des opérations de retra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- Réalisation des opérations de virement.</w:t>
      </w:r>
    </w:p>
    <w:p>
      <w:pPr>
        <w:pStyle w:val="Normal"/>
        <w:rPr/>
      </w:pPr>
      <w:r>
        <w:rPr>
          <w:sz w:val="28"/>
          <w:szCs w:val="28"/>
        </w:rPr>
        <w:t>5)- contrôle des opérations effectu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II) Equipement et Matériaux utilisés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ériels et outillages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icro –ordinateur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Equipements de bureau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etits matériel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chine à calculer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él. - Fax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obilier de bure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III)- </w:t>
      </w:r>
      <w:r>
        <w:rPr>
          <w:sz w:val="28"/>
          <w:szCs w:val="28"/>
          <w:u w:val="single"/>
        </w:rPr>
        <w:t>Conditions de travail.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Eclairage 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manuel ou artificiel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Température </w:t>
      </w:r>
      <w:r>
        <w:rPr>
          <w:sz w:val="28"/>
          <w:szCs w:val="28"/>
        </w:rPr>
        <w:t>: ambian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Humidité :</w:t>
      </w:r>
      <w:r>
        <w:rPr>
          <w:sz w:val="28"/>
          <w:szCs w:val="28"/>
        </w:rPr>
        <w:t xml:space="preserve"> atmosphère sèche.</w:t>
      </w:r>
    </w:p>
    <w:p>
      <w:pPr>
        <w:pStyle w:val="Normal"/>
        <w:ind w:left="1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isques Professionnels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ress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ervosité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ntamin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- </w:t>
      </w:r>
      <w:r>
        <w:rPr>
          <w:sz w:val="28"/>
          <w:szCs w:val="28"/>
          <w:u w:val="single"/>
        </w:rPr>
        <w:t>Contacts sociaux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u w:val="single"/>
        </w:rPr>
        <w:t>Interne </w:t>
      </w:r>
      <w:r>
        <w:rPr>
          <w:sz w:val="28"/>
          <w:szCs w:val="28"/>
        </w:rPr>
        <w:t xml:space="preserve">: avec les collègues et supérieurs ,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u w:val="single"/>
        </w:rPr>
        <w:t>Externe</w:t>
      </w:r>
      <w:r>
        <w:rPr>
          <w:sz w:val="28"/>
          <w:szCs w:val="28"/>
        </w:rPr>
        <w:t> : - avec la clientèle et autres organismes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V) Exigences de la profession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hysique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être en bonne santé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voir une bonne présentation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enue correcte exigée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tre prop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- </w:t>
      </w:r>
      <w:r>
        <w:rPr>
          <w:sz w:val="28"/>
          <w:szCs w:val="28"/>
          <w:u w:val="single"/>
        </w:rPr>
        <w:t>Intellectuelle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ens de l’organisat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Méthodiqu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ens du contac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Esprit d’équip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Capacité d’écou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atien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re indication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andicap sensoriel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ifficulté d’élocution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ervosité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- RESPONSABILITE DE L’OPERATEUR 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1) Responsabilité sur le matériel</w:t>
      </w:r>
      <w:r>
        <w:rPr>
          <w:b/>
          <w:bCs/>
          <w:sz w:val="28"/>
          <w:szCs w:val="28"/>
          <w:u w:val="single"/>
        </w:rPr>
        <w:t> 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L’opérateur est responsable du matériel mis à sa dispositi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Responsabilité morale</w:t>
      </w:r>
      <w:r>
        <w:rPr>
          <w:sz w:val="28"/>
          <w:szCs w:val="28"/>
        </w:rPr>
        <w:t>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Il est responsable sur 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Les opérations effectuées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Les fonds encaiss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Sécurité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ur soi mêm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- Possibilité de promotion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Selon convention collective : peut devenir après quelques années d’expérience avec un complément  de formation « Agent de Maîtrise des techniques bancaires.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II)- Formation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ditions d’admission 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ge minimum : - 17ans,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Conditions d’accès : 9AF ou 4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urée de la Formation :</w:t>
      </w:r>
      <w:r>
        <w:rPr>
          <w:sz w:val="28"/>
          <w:szCs w:val="28"/>
        </w:rPr>
        <w:t xml:space="preserve"> 18 mois dont 02 mois de stage pratique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u w:val="single"/>
        </w:rPr>
        <w:t>Niveau de qualification</w:t>
      </w:r>
      <w:r>
        <w:rPr>
          <w:sz w:val="28"/>
          <w:szCs w:val="28"/>
        </w:rPr>
        <w:t> :- Niveau (I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u w:val="single"/>
        </w:rPr>
        <w:t>Diplôme</w:t>
      </w:r>
      <w:r>
        <w:rPr>
          <w:sz w:val="28"/>
          <w:szCs w:val="28"/>
        </w:rPr>
        <w:t> : Certificat d’aptitudes professionnelle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en « Agent de banque,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DENTIFICATION DES POSTES DE TRAVAIL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ST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CH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ICHETIER</w:t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Front office »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éception de la clientèle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éalisation des opérations de dépôts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ation des opérations de retrait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éalisation des opérations de virement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ôle des opérations effectué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ableau des tâches et des opérations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Tâch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Opération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ception de la clientè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Informer la clientèle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</w:t>
            </w:r>
            <w:r>
              <w:rPr/>
              <w:t>-  Répondre aux besoins de la clientèl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éalisation des opérations </w:t>
            </w:r>
          </w:p>
          <w:p>
            <w:pPr>
              <w:pStyle w:val="Normal"/>
              <w:jc w:val="center"/>
              <w:rPr/>
            </w:pPr>
            <w:r>
              <w:rPr/>
              <w:t>de dépô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-</w:t>
            </w:r>
            <w:r>
              <w:rPr/>
              <w:t>Ouvrir des comptes aux clients.</w:t>
            </w:r>
          </w:p>
          <w:p>
            <w:pPr>
              <w:pStyle w:val="Normal"/>
              <w:rPr/>
            </w:pPr>
            <w:r>
              <w:rPr/>
              <w:t xml:space="preserve">- Recevoir les fonds </w:t>
            </w:r>
          </w:p>
          <w:p>
            <w:pPr>
              <w:pStyle w:val="Normal"/>
              <w:rPr/>
            </w:pPr>
            <w:r>
              <w:rPr/>
              <w:t>- Encaisser les chèques.</w:t>
            </w:r>
          </w:p>
          <w:p>
            <w:pPr>
              <w:pStyle w:val="Normal"/>
              <w:rPr/>
            </w:pPr>
            <w:r>
              <w:rPr/>
              <w:t>- Assurer le change des monnaies.</w:t>
            </w:r>
          </w:p>
          <w:p>
            <w:pPr>
              <w:pStyle w:val="Normal"/>
              <w:rPr/>
            </w:pPr>
            <w:r>
              <w:rPr/>
              <w:t>- Mettre à la disposition des clients des coffres forts.</w:t>
            </w:r>
          </w:p>
          <w:p>
            <w:pPr>
              <w:pStyle w:val="Normal"/>
              <w:rPr/>
            </w:pPr>
            <w:r>
              <w:rPr/>
              <w:t>- Enregistrer les opérations de dépôts 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éalisation des opérations </w:t>
            </w:r>
          </w:p>
          <w:p>
            <w:pPr>
              <w:pStyle w:val="Normal"/>
              <w:jc w:val="center"/>
              <w:rPr/>
            </w:pPr>
            <w:r>
              <w:rPr/>
              <w:t>de retrait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égler les chèques,les ordres de virement,les lettres de crédit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nregistrer les opérations de retrai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lôturer les comptes des clients</w:t>
            </w:r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éalisation des opérations </w:t>
            </w:r>
          </w:p>
          <w:p>
            <w:pPr>
              <w:pStyle w:val="Normal"/>
              <w:jc w:val="center"/>
              <w:rPr/>
            </w:pPr>
            <w:r>
              <w:rPr/>
              <w:t>de viremen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ssurer le paiement pour le compte du client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u w:val="single"/>
              </w:rPr>
            </w:pPr>
            <w:r>
              <w:rPr/>
              <w:t>Transférer les disponibilités des client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u w:val="single"/>
              </w:rPr>
            </w:pPr>
            <w:r>
              <w:rPr/>
              <w:t>Exécuter les ordres de viremen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u w:val="single"/>
              </w:rPr>
            </w:pPr>
            <w:r>
              <w:rPr/>
              <w:t>Assurer la compensatio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ntrôle des opérations </w:t>
            </w:r>
          </w:p>
          <w:p>
            <w:pPr>
              <w:pStyle w:val="Normal"/>
              <w:jc w:val="center"/>
              <w:rPr/>
            </w:pPr>
            <w:r>
              <w:rPr/>
              <w:t>effectué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Vérifier les fiches de retrait et de dépôt avec les montants respectif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xaminer le montant des opérations effectuées et le comparer avec le solde existant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Etablir l’arrêter de la journée comptable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1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SCRIPTION DES TACHES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âche </w:t>
      </w:r>
      <w:r>
        <w:rPr>
          <w:b/>
          <w:bCs/>
        </w:rPr>
        <w:t xml:space="preserve">1 :  </w:t>
      </w:r>
      <w:r>
        <w:rPr/>
        <w:t>Réception de la clientè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ères de performanc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Informer la clientèl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épondre aux besoins de la clientèl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A l’aide d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Documents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Dépliant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partir d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Produits bancai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Qualité de la communication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Exhaustivité des informations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Sens de la responsabilit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Tâche 2</w:t>
      </w:r>
      <w:r>
        <w:rPr>
          <w:sz w:val="28"/>
          <w:szCs w:val="28"/>
        </w:rPr>
        <w:t> : Réalisation des opérations de dépô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ères de performanc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Ouvrir des comptes aux clients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Recevoir les fond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Encaisser les chèqu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ssurer le change des monnai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Mettre à la disposition du client des coffres fort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nregistrer les opérations de dépôt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l’aide d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ffres for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Fichier  Central des chèqu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icro – Ordinateur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Documents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Dépliants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partir de 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Textes réglementair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ulletin de versemen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Enregistrement correct des opérations et des renseignements de dépô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Tâche 3 </w:t>
      </w:r>
      <w:r>
        <w:rPr>
          <w:b/>
          <w:bCs/>
        </w:rPr>
        <w:t xml:space="preserve">:  </w:t>
      </w:r>
      <w:r>
        <w:rPr/>
        <w:t>Réalisation des opérations de retra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ères de performanc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Régler les chèques, les ordres de virement ,les lettres de crédit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Enregistrer les opérations de retrait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Clôturer les comptes des clien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l’aide de 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Micro-ordinateur –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Effets de commerce,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Calculatrice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 xml:space="preserve">Plan comptable spécifique.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A partir de 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Loi bancaire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Textes  réglementair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Etat de paiement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Documents comptabl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Respect des procédures d’enregistrement comptable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Sens de  responsabilité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Tâche 4 </w:t>
      </w:r>
      <w:r>
        <w:rPr>
          <w:b/>
          <w:bCs/>
        </w:rPr>
        <w:t xml:space="preserve">:  </w:t>
      </w:r>
      <w:r>
        <w:rPr/>
        <w:t>Réalisation des opérations de vir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ères de performanc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Assurer le paiement pour le compte du client,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Transférer les disponibilités  des clients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Exécuter les ordres de virement 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Assurer la compens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l’aide d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Documents commerciaux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Chèques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Effets de commerc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partir d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Avis de débit/crédit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Chèques émis/endoss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Respect des modalités de compensation ou de télé compensation 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Tâche 5 </w:t>
      </w:r>
      <w:r>
        <w:rPr>
          <w:b/>
          <w:bCs/>
        </w:rPr>
        <w:t xml:space="preserve">: </w:t>
      </w:r>
      <w:r>
        <w:rPr/>
        <w:t>Contrôle des Opérations effectu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Vérifier les fiches de retrait et de dépôt avec les montants respectif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Examiner le montant des opérations effectuées et le comparer avec le solde existant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 xml:space="preserve">Etablir l’arrêter de la journée comptabl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l’aide d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icro-ordinate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calculatrice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partir de 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/>
              <w:t>Documents comptabl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480"/>
              <w:rPr/>
            </w:pPr>
            <w:r>
              <w:rPr/>
              <w:t xml:space="preserve">Sens de l’observation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480"/>
              <w:rPr/>
            </w:pPr>
            <w:r>
              <w:rPr/>
              <w:t xml:space="preserve">Souci du détail et de précision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480"/>
              <w:rPr/>
            </w:pPr>
            <w:r>
              <w:rPr/>
              <w:t>Fiabilité des chiff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Equipements , Moyens  Matériels Utilisé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icro – ordinateur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alculatrice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éléphone – fax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épliants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ois bancaires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tat de versement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tat d’encaissement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vis de crédit.</w:t>
      </w:r>
    </w:p>
    <w:p>
      <w:pPr>
        <w:pStyle w:val="Normal"/>
        <w:numPr>
          <w:ilvl w:val="2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vis de débit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-Documents comptables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-Documents commerciaux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-Etat de rapprochement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-Etat journalier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- PCN, PCS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-Banque de donné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Connaissances complémentair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S /DOMAI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MITES DES CONNAISSANCES EXIGE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chniques d’expression et de communicatio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rthograp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jugai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rammai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a rédaction professionnel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différents écrits professionnel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 message à caractère  Professionne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éléments d’une communication effica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roit civil et commercia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troduction générale au droi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otions du droit civi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otions du droit commercia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itiation à l’économie généra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agents économiques  et leurs fonc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es actes économiqu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’éparg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ésentation du circuit économiqu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itiation à la technique compta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énéralité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) But et utilité de la comptabilité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) La fonction comptable dans l’entrepri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Notion de fl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Le bil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 T.C.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’Organisation comptabl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’Enregistrement comptab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 PCN 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égislat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droits et obligation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rithmétiques Commercial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es équations du 1</w:t>
            </w:r>
            <w:r>
              <w:rPr>
                <w:sz w:val="28"/>
                <w:szCs w:val="28"/>
                <w:vertAlign w:val="superscript"/>
              </w:rPr>
              <w:t>er</w:t>
            </w:r>
            <w:r>
              <w:rPr>
                <w:sz w:val="28"/>
                <w:szCs w:val="28"/>
              </w:rPr>
              <w:t xml:space="preserve"> et 2 degr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alculs arithmétiques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- Calcul commercial.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S /DOMAI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ES DES CONNAISSAN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GE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ngla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otion de base de l’anglai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rminologie techni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formatiqu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rincipe de fonctionnement d’un micro-ordinateu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ureautiqu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otion sur les réseaux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Opérations classiques de banqu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naissance de la ban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naissance de la clientèle de la banqu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opérations de cais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opérations de portefeuill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opérations avec l’étrang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opérations divers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mmerce et documents commerciaux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’activité commercial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documents relatifs à la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Command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Livrai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Paiement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s banqu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tiation à l’économie d’entrepris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ion sur l’entrepris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structuration de l’entrepris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fonctions de l’entrepris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ANALYSE DES RISQUES PROFESSIONNEL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rces de dan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et sur la santé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yens de préventio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isque dans la mauvaise organisation du travai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tigue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es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ification du temps de travail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ience.</w:t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tilisation de l’outil informatiqu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atigue des yeux</w:t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al de do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iltre à écran</w:t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aise adéquat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ego1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-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ego1;Times New Roman" w:hAnsi="Diego1;Times New Roman" w:cs="Diego1;Times New Roman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sz w:val="28"/>
      <w:szCs w:val="28"/>
    </w:rPr>
  </w:style>
  <w:style w:type="character" w:styleId="Titre4Car">
    <w:name w:val="Titre 4 Car"/>
    <w:basedOn w:val="Policepardfaut"/>
    <w:qFormat/>
    <w:rPr>
      <w:rFonts w:ascii="Diego1;Times New Roman" w:hAnsi="Diego1;Times New Roman" w:cs="Diego1;Times New Roman"/>
      <w:b/>
      <w:bCs/>
      <w:sz w:val="40"/>
      <w:szCs w:val="40"/>
    </w:rPr>
  </w:style>
  <w:style w:type="character" w:styleId="CorpsdetexteCar">
    <w:name w:val="Corps de texte Car"/>
    <w:basedOn w:val="Policepardfau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0:54:00Z</dcterms:created>
  <dc:creator>TTT</dc:creator>
  <dc:description/>
  <cp:keywords/>
  <dc:language>en-US</dc:language>
  <cp:lastModifiedBy> </cp:lastModifiedBy>
  <dcterms:modified xsi:type="dcterms:W3CDTF">2010-07-18T13:44:00Z</dcterms:modified>
  <cp:revision>30</cp:revision>
  <dc:subject/>
  <dc:title>Données Générales sur la Profession</dc:title>
</cp:coreProperties>
</file>