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85" w:leader="none"/>
        </w:tabs>
        <w:spacing w:before="0" w:after="120"/>
        <w:rPr/>
      </w:pPr>
      <w:r>
        <w:rPr/>
        <w:t>Leia o texto com atenção e responda.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AS PLANTAS CARNÍVORAS</w:t>
      </w:r>
    </w:p>
    <w:p>
      <w:pPr>
        <w:pStyle w:val="Normal"/>
        <w:spacing w:lineRule="auto" w:line="360" w:before="0" w:after="120"/>
        <w:ind w:firstLine="840"/>
        <w:jc w:val="both"/>
        <w:rPr/>
      </w:pPr>
      <w:r>
        <w:rPr>
          <w:rFonts w:cs="Arial" w:ascii="Arial" w:hAnsi="Arial"/>
          <w:sz w:val="24"/>
          <w:szCs w:val="24"/>
        </w:rPr>
        <w:t xml:space="preserve">APESAR DO NOME ASSUSTADOR, AS PLANTAS CARNÍVORAS NÃO COMEM PESSOAS. ELAS GOSTAM MESMO É DE INSETOS, COMO BESOUROS, E SE ALIMENTAM DOS NUTRIENTES DELES. PERERECAS E PÁSSAROS TAMBÉM ENTRAM NO CARDÁPIO DAS PLANTAS CARNÍVORAS. </w:t>
      </w:r>
    </w:p>
    <w:p>
      <w:pPr>
        <w:pStyle w:val="Normal"/>
        <w:spacing w:lineRule="auto" w:line="360" w:before="0" w:after="120"/>
        <w:ind w:firstLine="8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 MUNDO iNTEIRO, HÁ MAIS DE 600 ESPÉCIES DE PLANTAS CARNÍVORAS, SÓ NO BRASIL EXISTEM 80 ESPÉCIES DIFERENTES.  </w:t>
      </w:r>
    </w:p>
    <w:p>
      <w:pPr>
        <w:pStyle w:val="Normal"/>
        <w:spacing w:before="0" w:after="120"/>
        <w:ind w:firstLine="83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Adaptação ww.abri1jovern.corn.br)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) AS PLANTAS CARNÍVORAS SÃO CAPAZES DE COMER UM HOMEM INTEIRO. </w:t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(   ) FALSO                                                       (   ) VERDADEIRO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) EXPLIQUE POR QUE CONSIDEROU FALSO OU POR QUE CONSIDEROU VERDADEIRO:</w:t>
      </w:r>
    </w:p>
    <w:p>
      <w:pPr>
        <w:pStyle w:val="Normal"/>
        <w:spacing w:lineRule="auto" w:line="360" w:before="0" w:after="120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Atividades diversificadas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1) </w:t>
      </w:r>
      <w:r>
        <w:rPr>
          <w:rFonts w:cs="Arial" w:ascii="Arial" w:hAnsi="Arial"/>
          <w:sz w:val="24"/>
          <w:szCs w:val="24"/>
        </w:rPr>
        <w:t>NO PRÓXIMO SÁBADO FÁBIO FARÁ A NOITE DA PIZZA, ELE JÁ PREPAROU A MASSA PARA A PIZZA E PEDIU PARA SEUS CONVIDADOS TRAZEREM OS  INGREDIENTES PARA A  COBERTURA.  FAÇA UMA LISTA DE INGREDIENTES PARA PIZZA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) O TRECHO ABAIXO É UMA CONVERSA ENTRE DOIS PERSONAGENS DE UM CONTO CONHECIDO. LEIA O TRECHO, COPIE NAS LINHAS ABAIXO, UTILIZANDO LETRA MANUSCRITA (LETRA DE MÃO), SINAIS DE PONTUAÇÃO E AS MAIÚSCULAS QUE CONSIDERAR NECESSÁRIO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QUEOLHOSTÃOGRANDESVOCÊTEMVOVÓÉPARATEVERMELHORMINHANETINHAQUEORELHASTÃOGRANDESVOCETEMVOVÓÉPARATEESCUTARMELHORMINHANETINHA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0T21:11:00Z</dcterms:created>
  <dc:creator>xp</dc:creator>
  <dc:description/>
  <dc:language>en-US</dc:language>
  <cp:lastModifiedBy>xp</cp:lastModifiedBy>
  <cp:lastPrinted>2006-09-10T18:37:00Z</cp:lastPrinted>
  <dcterms:modified xsi:type="dcterms:W3CDTF">2006-09-10T21:39:00Z</dcterms:modified>
  <cp:revision>5</cp:revision>
  <dc:subject/>
  <dc:title>Leia o texto com atenção e responda</dc:title>
</cp:coreProperties>
</file>