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/>
        <w:t>SEKOLAH MENENGAH KEBANGSAAN PUTRI SAADONG</w:t>
      </w:r>
    </w:p>
    <w:p>
      <w:pPr>
        <w:pStyle w:val="NoSpacing"/>
        <w:jc w:val="center"/>
        <w:rPr/>
      </w:pPr>
      <w:r>
        <w:rPr/>
        <w:t>BUKIT MARAK, 16030 BACHOK, KELANTAN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b/>
          <w:b/>
          <w:sz w:val="32"/>
        </w:rPr>
      </w:pPr>
      <w:r>
        <w:rPr>
          <w:b/>
          <w:sz w:val="32"/>
        </w:rPr>
        <w:t>BORANG SKT 2010</w:t>
      </w:r>
    </w:p>
    <w:p>
      <w:pPr>
        <w:pStyle w:val="NoSpac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Spacing"/>
        <w:rPr/>
      </w:pPr>
      <w:r>
        <w:rPr/>
        <w:t xml:space="preserve">BIDANG </w:t>
        <w:tab/>
        <w:t>:</w:t>
        <w:tab/>
        <w:t>PENGURUSAN DAN PENTADBIRAN</w:t>
      </w:r>
    </w:p>
    <w:p>
      <w:pPr>
        <w:pStyle w:val="NoSpacing"/>
        <w:rPr/>
      </w:pPr>
      <w:r>
        <w:rPr/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785"/>
        <w:gridCol w:w="2520"/>
        <w:gridCol w:w="1980"/>
        <w:gridCol w:w="1980"/>
        <w:gridCol w:w="1710"/>
        <w:gridCol w:w="1440"/>
        <w:gridCol w:w="1620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Bil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Ringkasan Aktiviti / Projek</w:t>
            </w:r>
          </w:p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(Senarai Aktiviti / Projek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Pelaksanaan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KP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Pencapaian Sebenar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Ulasan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Kuanti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Kualit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Jangka Mas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1.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) Guru Mata Pelajaran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Bahasa Inggeris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ngger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i) Menyediakan 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lang w:val="en-GB"/>
              </w:rPr>
              <w:t>Rancangan Pelajaran Tahunan dan Harian Bahasa Ingger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RPT – 1 kali setahu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RPH – Setiap hari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99" w:hanging="277"/>
              <w:contextualSpacing/>
              <w:rPr/>
            </w:pPr>
            <w:r>
              <w:rPr/>
              <w:t>Dirancang mengikut HSP dan SP Bahasa Inggeri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99" w:hanging="277"/>
              <w:contextualSpacing/>
              <w:rPr/>
            </w:pPr>
            <w:r>
              <w:rPr/>
              <w:t>Buku Rekod Mengajar yang lengka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" w:hanging="0"/>
              <w:rPr/>
            </w:pPr>
            <w:r>
              <w:rPr/>
              <w:t>RPT – minggu pertama bermula persekolah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lang w:val="fi-FI"/>
              </w:rPr>
              <w:t>ii) Melaksanakan P&amp;P Bahasa  Inggeris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ngkatan 5SN1 - 30 orang pelajar   (5 waktu seminggu)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2" w:hanging="360"/>
              <w:rPr/>
            </w:pPr>
            <w:r>
              <w:rPr/>
              <w:t>Target       Cemerlang (C) = 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Lulus (L)          = 15 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 waktu seminggu mengikut jadual dibekalka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3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Spacing"/>
              <w:jc w:val="center"/>
              <w:rPr/>
            </w:pPr>
            <w:r>
              <w:rPr/>
              <w:t>4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Tandatangan PYD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Tandatangan Pegawai Penilai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…………………………………………………………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……………………………………………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296" w:right="9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134.9pt;margin-top:178.45pt;width:461.8pt;height:145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72"/>
        </w:tabs>
        <w:ind w:left="37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02:11:00Z</dcterms:created>
  <dc:creator>Harun</dc:creator>
  <dc:description/>
  <cp:keywords/>
  <dc:language>en-US</dc:language>
  <cp:lastModifiedBy>AbuAqil</cp:lastModifiedBy>
  <cp:lastPrinted>2010-02-22T17:28:00Z</cp:lastPrinted>
  <dcterms:modified xsi:type="dcterms:W3CDTF">2010-03-06T02:45:00Z</dcterms:modified>
  <cp:revision>3</cp:revision>
  <dc:subject/>
  <dc:title/>
</cp:coreProperties>
</file>