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Times New Roman" w:hAnsi="Myriad Pro;Times New Roman" w:cs="Myriad Pro;Times New Roman"/>
          <w:b/>
          <w:b/>
          <w:i/>
          <w:i/>
          <w:sz w:val="22"/>
          <w:szCs w:val="22"/>
        </w:rPr>
      </w:pPr>
      <w:r>
        <w:rPr>
          <w:rFonts w:cs="Myriad Pro;Times New Roman" w:ascii="Myriad Pro;Times New Roman" w:hAnsi="Myriad Pro;Times New Roman"/>
          <w:b/>
          <w:i/>
          <w:sz w:val="22"/>
          <w:szCs w:val="22"/>
        </w:rPr>
        <w:t>Cuentan que el alma, es la esencia del hombre, que sin ella, no se es hombre, que sin ella la humanidad se nos va, nos volvemos unos desalmados.</w:t>
      </w:r>
    </w:p>
    <w:p>
      <w:pPr>
        <w:pStyle w:val="Normal"/>
        <w:rPr>
          <w:rFonts w:ascii="Myriad Pro;Times New Roman" w:hAnsi="Myriad Pro;Times New Roman" w:cs="Myriad Pro;Times New Roman"/>
          <w:b/>
          <w:b/>
          <w:i/>
          <w:i/>
          <w:sz w:val="22"/>
          <w:szCs w:val="22"/>
        </w:rPr>
      </w:pPr>
      <w:r>
        <w:rPr>
          <w:rFonts w:cs="Myriad Pro;Times New Roman" w:ascii="Myriad Pro;Times New Roman" w:hAnsi="Myriad Pro;Times New Roman"/>
          <w:b/>
          <w:i/>
          <w:sz w:val="22"/>
          <w:szCs w:val="22"/>
        </w:rPr>
        <w:t>Pero para ser un desalmado, algo ha de ocurrir, el alma es tan inherente a nosotros como la sangre que fluye por nuestro cuerpo. Por lo tanto, sólo es desechable si su portador está de acuerdo, de la misma forma que el suicida elige su muerte.</w:t>
      </w:r>
    </w:p>
    <w:p>
      <w:pPr>
        <w:pStyle w:val="Normal"/>
        <w:rPr>
          <w:rFonts w:ascii="Myriad Pro;Times New Roman" w:hAnsi="Myriad Pro;Times New Roman" w:cs="Myriad Pro;Times New Roman"/>
          <w:b/>
          <w:b/>
          <w:i/>
          <w:i/>
          <w:sz w:val="22"/>
          <w:szCs w:val="22"/>
        </w:rPr>
      </w:pPr>
      <w:r>
        <w:rPr>
          <w:rFonts w:cs="Myriad Pro;Times New Roman" w:ascii="Myriad Pro;Times New Roman" w:hAnsi="Myriad Pro;Times New Roman"/>
          <w:b/>
          <w:i/>
          <w:sz w:val="22"/>
          <w:szCs w:val="22"/>
        </w:rPr>
      </w:r>
    </w:p>
    <w:p>
      <w:pPr>
        <w:pStyle w:val="Normal"/>
        <w:rPr>
          <w:rFonts w:ascii="Myriad Pro;Times New Roman" w:hAnsi="Myriad Pro;Times New Roman" w:cs="Myriad Pro;Times New Roman"/>
          <w:b/>
          <w:b/>
          <w:i/>
          <w:i/>
          <w:sz w:val="22"/>
          <w:szCs w:val="22"/>
        </w:rPr>
      </w:pPr>
      <w:r>
        <w:rPr>
          <w:rFonts w:cs="Myriad Pro;Times New Roman" w:ascii="Myriad Pro;Times New Roman" w:hAnsi="Myriad Pro;Times New Roman"/>
          <w:b/>
          <w:i/>
          <w:sz w:val="22"/>
          <w:szCs w:val="22"/>
        </w:rPr>
        <w:t xml:space="preserve">Pero en ocasiones, éste alma, que concede tanta humanidad, otorga en exceso, exponiendo a sí misma al peligro. </w:t>
      </w:r>
    </w:p>
    <w:p>
      <w:pPr>
        <w:pStyle w:val="Normal"/>
        <w:rPr>
          <w:rFonts w:ascii="Myriad Pro;Times New Roman" w:hAnsi="Myriad Pro;Times New Roman" w:cs="Myriad Pro;Times New Roman"/>
          <w:b/>
          <w:b/>
          <w:i/>
          <w:i/>
          <w:sz w:val="22"/>
          <w:szCs w:val="22"/>
        </w:rPr>
      </w:pPr>
      <w:r>
        <w:rPr>
          <w:rFonts w:cs="Myriad Pro;Times New Roman" w:ascii="Myriad Pro;Times New Roman" w:hAnsi="Myriad Pro;Times New Roman"/>
          <w:b/>
          <w:i/>
          <w:sz w:val="22"/>
          <w:szCs w:val="22"/>
        </w:rPr>
        <w:t>Nunca faltarán los buscadores de tesoros.</w:t>
      </w:r>
    </w:p>
    <w:p>
      <w:pPr>
        <w:pStyle w:val="Normal"/>
        <w:rPr>
          <w:rFonts w:ascii="Myriad Pro;Times New Roman" w:hAnsi="Myriad Pro;Times New Roman" w:cs="Myriad Pro;Times New Roman"/>
          <w:b/>
          <w:b/>
          <w:i/>
          <w:i/>
          <w:sz w:val="22"/>
          <w:szCs w:val="22"/>
        </w:rPr>
      </w:pPr>
      <w:r>
        <w:rPr>
          <w:rFonts w:cs="Myriad Pro;Times New Roman" w:ascii="Myriad Pro;Times New Roman" w:hAnsi="Myriad Pro;Times New Roman"/>
          <w:b/>
          <w:i/>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 xml:space="preserve">De un lado, luego de otro, se levanta, camina un rato por el salón, enciende el televisor. &lt;…continuamos con el temporal de lluvias que nos sigue amenazando, afortunadamente las previsiones informan que amainará en los venideros días. Mientras tanto, se mantiene la alerta general en todo el estado, que ha llevado a la evacuación de los pueblos entorno al valle. Las pérdidas ascienden alrededor de treinta mil millones de pesos. Se espera con impaciencia la ayuda humanitaria en las zonas afectadas de…&gt;, la televisión es silenciada. </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 xml:space="preserve">Dos brillos resaltan en sus ojos, creados por las luces emitidas de la pantalla, atónitos e impotentes ante lo que su realidad le revela. Vacila. Agita su cabeza como si aturdido se hallara. Se sienta. </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Es jueves por la tarde, y lleva todo el día en casa, y piensa que en buena hora se le ocurrió marchar de España. Huía de un presente que le desagradaba, un presente ahora ya pasado, buscando un futuro de su agrado, futuro ahora presente, y sin saber aún porqué su presente sigue sin agradarle.</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Su mirada baldía, se vacía fijada en la ventana, empañada y azotada por el mal tiemp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Entre la luz y sus ojos transcurren imágenes, imágenes de un tiempo mejor, o tal vez, lo único que ha tenid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 xml:space="preserve">Su cuerpo inerte, aunque latente aún en él una esperanza, se convertía en otro elemento más del discreto salón. Frente a él, una mesita, seguido a pocos pasos un televisor (aún prendido con las noticias, y mostrando grotescas imágenes creadas por grotescas mentes), y al lado de ésta el único origen de luz natural, una ventana que cuando el clima es benevolente da vistas a una placita con una fuente. A su derecha y arrimado contra la pared, un sillón de cuero granate, gastado y medio roído por los bajos por los inquilinos del silencio. A su izquierda, una mesa con algunas botellas de cerveza Aguila vacías, y tres sillas. Tras él, una puerta abierta que da paso a un pasillo, con un paisaje de cajas aún por desembalar. La clausura de la sala había creado una atmósfera de hedor humano sólo percibida cuando iba al baño (o como él decía a “platicar con la naturaleza”), y volvía. </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 xml:space="preserve">El tiempo de pulsera, se revelaba contra su reloj interno. Un ruido de repente le sacó de su trance, en seguida se acordó de sus tímidos inquilinos y le restó importancia. Medio cegado por la luz piensa que como continúe con esa actitud se iba a morir por estancamiento sanguíneo. Se levantó, sintiendo todo su cuerpo entumecido, unos estiramientos, pierna izquierda para allá, pierna derecha para acá, brazos arriba y abajo, hacia los laterales mientras saca pecho, se estremece un poco. Gira la vista al pasillo, y escudriñando en éste, se pregunta “¿Donde coño puse la maquinilla de afeitar?”. </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Arrastrando los pies y aún restaurando sus fuerzas, se introduce en el pasillo, perdiéndose a su vez entre un páramo de cajas sellada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Seiscientos segundo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Tres corte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Cinco días de humanidad.</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Su rostro, resucita de su letargo que bien pudo haber sido confundido con la vejez. Y aún así en su mirada continúa residiendo la desdicha de la inconformidad.</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Saliendo del baño, tuerce a la izquierda dejando a su espalda el salón, y a dos metros más adelante vuelve a girar a la izquierda. La habitación tan sólo es iluminada por la luz de la ventana que se haya frente a la puerta, revelando una maleta abierta con un montón de ropa apilada a los pies de la cama, en la esquina frontal de la derecha. A la izquierda, un escritorio con tan sólo un flexo apagado, y en la pared un armario empotrado de tres puerta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Se dirige al armario, abre la puerta de la extrema derecha y coge su cazadora. Se hecha las manos a los bolsillos para acordarse de que no lleva las llaves. A acelerados pasos se acerca hacia la maleta, rebusca entre ella y coge unos diez mil pesos. Con el mismo ritmo vuelve a salir al pasillo y vuelve a girar a la izquierda para torcer a la derecha y llegar hasta el pequeño recibidor, en donde recoge las llaves, abre la puerta, apaga la luz y cierra de un portaz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Cuándo parará? –piensa una voz joven en alta voz, con serenas facciones, mientras sopla frustrada y se respalda en el sofá dejando reposar su cabez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 xml:space="preserve">Ya avisan por los noticiarios, que poco tiempo más –informa una voz algo más grave, mientras su vista continúa clavada en La Nación. </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Mamá, estoy cansada. Cansada de tanta lluvia. Cansada de tanta monotonía –afirma la joven angustiada–. Creo que iré a dar una vuelta –termina concluyendo la joven, y observando de reojo a su madre esperando una reacción ya de sobras conocid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Estás loca Julia?! –exclama la madre alarmada, y agrandándosele los ojos como si se le fuesen a salir, a la vez que suelta el  diario y se torna hacia la muchach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Tranquila, -suaviza con tacto la joven, actitud ya de sobras practicada– el peligro no está en la ciudad sino en los pueblos de alrededor, –matiza Julia– no me pasará nada con esta lluvia. Además, estamos en el centro, iré a tomar algo al Dukes, con un poco de suerte encontraré a alguien –mientras cierra los ojos intentando que su augurio se confirme.</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Está bien –desiste al fin la mujer indefensa ante tanta sensatez—. Pero abrígate y llévate el paraguas –concluye, intentado reafirmarse como poder y autoridad.</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Gracias –se lo agradece mientras la besa en la mejilla, y la arranca una sonris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Se levanta del sofá, abandona a su madre que reanuda la lectura diaria, y se dirige corriendo hacia las escaleras que la llevarán a su dormitorio. Por el camino, antes de alcanzar las escaleras, se choca con su padre. Un hombre alto y con principios de alopecia, con una camisa de botones blanca y unos tejanos, la ropa que suele usar los días que se queda en casa en vez de dirigir una pequeña empresa farmacéutica. Molestado, la critica que no puede ir así por la vida, y que tuviese más cuidado. Pero la alegría de salir por fin, no pudo ser apaciguada por la gruñona actitud de su padre, por lo que se disculpó y prosiguió en su carrer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Sube las escaleras agarrándose por ambas baarandillas. Llega al pasillo sin descuidar su velocidad, y tuerce a la segunda puerta a la izquierda.</w:t>
      </w:r>
    </w:p>
    <w:p>
      <w:pPr>
        <w:pStyle w:val="Normal"/>
        <w:rPr>
          <w:rFonts w:ascii="Myriad Pro;Times New Roman" w:hAnsi="Myriad Pro;Times New Roman" w:cs="Myriad Pro;Times New Roman"/>
          <w:sz w:val="22"/>
          <w:szCs w:val="22"/>
        </w:rPr>
      </w:pP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Entra en su habitación, se quita el pijama, y se pone unos tejanos ajustados, una camiseta de manga larga algo holgada. Se recoge el pelo con una coleta. Busca en el escritorio (que está justo al lado de la puerta, a la derecha según se entra), coge su cartera, la chequea y viendo unos quince mil pesos se queda tranquila. Agarra las llaves que están encima del escritorio, y baja corriendo por las escalera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En el salón se despide de sus padres con un beso en la mejilla a cada uno, y les avisa que en el caso que se demorara llamaría. Con la conformidad de ambos, cruza la sala de estar, llegando al recibidor. Coge su chaqueta, y el paraguas, para evitar más adelante problemas. Se despide por segunda vez a voces. Abre la puerta. Sale. Y  cierra con suavidad.</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Verás. Yo. Yo te puedo dar lo que tú quieras. Porque yo tengo lo que buscas, –asegurando con su porte seguro y desenfadado– no lo olvides. Bueno pues si te decides, llámame, estaré sentado por ahí –la informa mientras da media vuelta señalándola un rinconcito. Acto seguido, se despide con un gesto, y marcha hacia el lugar indicad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Medio acunado por las sombras deja caer su cuerpo en una butaca, justo en la esquina que señaló. Su rostro es cubierto por la oscuridad dejando tan sólo ver las partes más angulosas de su faz, y su ojo izquierdo, azul y brillante, se clava en el corazón como si algo buscara. El sitio es ideal para encontrar lo que se busca. Un nido de testosterona, ambición y dese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Su mirada barre el local, analiza gestos, actitudes, inclusive la más mínima expresión facial u oral que se produjera cerca de su radio de percepción. Sin cesar en su analítica actitud, toma un trago de un combinado rojo, lo más probable un Bloody Mary por la pimienta que se situaba al lado de la consumición.</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 xml:space="preserve">Tanto escudriñar, le obliga a parpadear repetidas veces, como si su mirada le revelara una visión inesperada e impensable. </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Un Bloody Mary, por favor –pide una joven rubia sentada en la barr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La percepción de la joven o tal vez el instinto que las féminas poseen, la alertó una mirada. Con perspicacia mira de reojo a su izquierda fijando la vista en su observador, para luego afrontarla de forma directa. Con lúcida actitud le responde con la misma intensidad.</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Aquí tiene, señorita –le brinda el camarero la bebida demandada–.  Son tres mil quinientos peso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Echa mano del bolso rojo. Lo abre. Introduce la mano. Y pag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Con la bebida de la mano, se torna hacia su observador, le mira con aún más intensidad, alza el trago con la intención de hacer un brindis en la distancia, y le sonríe. De un trago ingiere toda la bebida. Le guiña un ojo. Y marcha a otra parte del local.</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Con su mirada aún fija, todavía niega de sus sentidos. Una silueta se interpone entre él y su avistamiento. Y aún a pesar de la interposición, la sigue mirando. Hasta que su propia percepción le revela un cuerpo desnudo, manando de deseo y exigiendo una atención sin pudor. Y ya no le he es posible ver más que el pubis rasurado de una joven, con ojos de viciosa insaciable. Aturdido, comienza a salir de su estupefacción.</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Veamos que eres capaz de ofrecer… –le propone con voz insinuante al ahora ya no tan seguro joven–.</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De pronto su mirada torna fuerte y segura, y entre sombras y luces  una sonrisa es delatada por la comisura. Volviendo en sí, la mira a los ojos, y con desenfadado ton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Me asustaste por un momento. Ya te he dicho que yo te puedo dar lo que quieras, todo, lo que tú quiera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La chica se ríe, y se abalanza sobre él, arrastrando a su paso al joven y a la butaca a las sombras. Varias risas nacen desde la oscuridad, y entre bocanada y bocanada de aire se escucha un susurro, «¿Y si cambiamos de escenario? Aquí hay demasiados ojos». Y al cabo de varias bocanadas más, se escucha un placentero susurro respondiendo, «sí…».</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Salen de las sombras. El joven tira de ella con tacto, cogidos de la mano. En el trayecto hacia la salida, vuelve a su analítica actitud y escudriña el entorno, que poco a poco se va llenando más de gente. Durante su segundo recorrido, y ya llegando a la puerta se topa con la joven de melena rubia, acompañada por tres jóvenes. Ella con un gesto sonriente y diciéndole adiós con los deditos delicados, se despide. Con una rabia interior reprimida, piensa con frialdad que no puede dejar escapar otra ocasión. Su respuesta es una mirada fija y fruncida por el ceño, que le arranca a la joven insolente su burlona actitud por una más seria. La mirada persiste incluso mientras se va tornando para dirigirse a la salida. Se abrigan, cogen un paraguas y salen a la calle. La joven respira aliviada, mientras que una voz le perturba su paz angustiándola de nuevo, cuando recuerda su contexto, y se vuelve a incorporar con naturalidad.</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Y a todo esto. No nos has dicho aún tu nombre –dice un joven simpático mientras la mira a los ojos–. Yo soy Yoan –mientras la extiende la man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Encantada –responde inesperada, a una reacción tan directa por parte del joven–. Yo soy Gaia  –respondiendo mientras le clava la mirada, que vuelve a ser interrumpid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Yo soy Laura –dice una muchacha de pelo corto y ojos verdes, de actitud educada y correcta, mientras le da la man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Y yo soy Jorge –dice otro joven algo intimidado por tanta insolente mirada, que la es rápidamente rechazad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 xml:space="preserve">El agua arrastra la mugre calle abajo, y con ella los pasos del muchacho inmigrante, cargado de pensamientos vacíos. Purificados ahora por el agua que le abriga. Su mirada fija está en sus pasos, de sobras bien sabe, que mirar demasiado no es bueno, además estando en un país como Colombia. </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Por su mente pasan las frases de sus padres cuando les notificó que marchaba a Cali, con la finalidad de aprender todo lo que esta tierra pudiera ofrecerle, frases como «¿En que nos hemos equivocado, Ángel?» o «Oh, que va a ser de ti ahora que no nos tendrás cerca», no le hacían más que reconfortarle, eso y el saber que el dinero le duraría cuatro meses si las cosas le fueran muy mal.</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La lluvia no parece querer cesar, y tampoco los vagabundos que a duras penas obtienen resguardo de la lluvia, ni las furtivas reuniones en callejones, pero Ángel no mira, sólo sigue a sus pasos, y estos al agua, y ésta a su vez el ritmo de la calle que lo arrastra irrevocablemente a donde él desde un principio quería ir.</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Su silueta es una fregona del revés y vestida con ropas holgadas al más no poder por la lluvia. O eso es lo que se le pasa por la cabeza a una joven con paraguas. Primero piensa en ofrecerle cobijo en su resguardo hasta donde pudiera ofrecérselo, pero inmediatamente rechazó su actitud teniendo en cuenta su propia seguridad. Por lo que se torna sobre sí misma y continúa su marcha con una sonrisa dibujada en su tez morena, pensando en la silueta fregon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Su paso, superado en velocidad con respecto al de Ángel está tan sólo a dos cuadras del Dukes, por lo que su mirada busca ya el rótulo de la entrad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A su paso, y ya a una cuadra de la entrada, observa un Honda, con los cristales empañados y con ligeros movimientos producidos en el auto. La muchacha, lo mira y sonríe. Sin cavilar más en ello prosigue su paso calle abaj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Tan sólo entrar, saluda al camarero de la barra, a la vez que este también la saluda. Se quita la chaqueta, y se la ofrece a la chica del guardarropa, conjunto el paraguas. Recoge su número, y mientras se va dirigiendo a la barra pide una coca cola. Se la sirven y se sienta en un grupo de sofás donde se suelen sentar ella y sus amistades, con la esperanza de que en cuestión de momentos apareciera alguien conocido, pero toda la gente que se desenvolvía en el entorno no la había visto nunca. Y frustrada, deja caer todo su cuerpo sobre el sofá, mientras suspira desencantada. Su mirada se clava en el techo del local, que es de madera con un tono cálido. Y poco a poco se va perdiendo en sus pensamientos, evadiendo los murmullos de su alrededor, perdiendo así, el contacto con el exterior.</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Un tremendo trueno, hace temblar y encoger los corazones, y como sobrecogedora respuesta la puerta se abre. Todo el mundo, ya fuere por el sobresalto o bien por la curiosidad, clavó su mirada en el individuo, y él sin especular un instante la clavó en la de todos haciendo arrodillar al más fuerte. Su rostro empapado le resaltaba aún más sus angulosas facciones, más pálido que antes por la diferencia climática del exterior, y una sonrisa de una satisfacción plena que bien se confundía con la de un orate, enaltada aún más por sus ojos abiertos como platos, dejando suspendidos dos pequeños mares azules en unos océanos blanco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Lo único que consiguió fue alejar sin éxito, a la joven tumbada en el sofá de su viaje de leño y astilla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Un paso &lt;Chaf&gt;. Otro paso &lt;Chaf&gt;. La situación torna paródica, algo astillado por tanto ruidito, opta por quitarse los zapatos negros mientras esté por el local. Ahora una punzada se le clava a él, y como un animal herido, gira sobre sí mismo siguiendo la dirección de su mal. Y ahí está. Cobijada por las sombras, dos ojos verdes, dos lanzas en busca de presas y en ocasiones, viejos amigos. Se hecha mano a su melena, que con profunda naturalidad resbala entre sus dedos para acabar cubriendo una parte de su cara. Recostada en la butaca que antes fue presidida por él, ahora ha sido usurpada por ella, tiene la pierna izquierda colgando por el reposa brazos izquierdo, mientras que la pierna derecha la introduce entre la butaca y su otra pierna como si calentara su pie. Las sombras regalan al joven de angulosa facción dos pómulos suaves, que ocultan una sonrisa tras ellos. Decidido y enojado se va acercando a la joven, y tras él un rastro húmedo, que tal que iba avanzando iba disminuyendo, como si su cuerpo se fuera secando de forma acelerada. Decide parar. La mira entrecerrando los ojos, y se ríe. La mira con firmeza a los ojos, sonríe con seguridad, observa a su lado otra butac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Te importa? –pregunta con suavidad–.</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Por favor –responde la muchach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Se sienta con suavidad, dejándose caer con una tranquilidad muy coherente con su actitud. Entrecruza las piernas, a la vez que deja caer sus manos sobre éstas. El ruidoso silencio les invade. Sólo se hablan con las mirada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Y bien? –pregunta finalmente el joven–. ¿Qué coño estás haciendo aquí, Gaia? –vomitando por fin el dolor de su estómago–. ¿A caso no es este mundo lo suficientemente grande?</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Que pasa? ¿No crees en las coincidencias, Lucio? –responde preguntando con serenidad–.</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La coincidencia no existe, tan sólo existe lo inevitable, y tú lo sabes –afirma algo perturbado, como si algo se le escapara–. Sé que te han enviado, porque creen que me estoy quedando obsolet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Eso crees? –volviendo a responder con una pregunta–. ¿Y si realmente fuese nuestro encuentro un acto fortuito? ¿Un acto del azar?</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 xml:space="preserve">Si así hubiese sido, no te hubieras quedado impasible, ni un sólo gesto, ni un sólo movimiento de sorpresa. Pues hazles saber que hoy he cumplido, y que hoy iré a por otra más –va advirtiendo a la par que va perdiendo un poco los estribos–. </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Me alegro por ti, de veras. Pero no estoy en función de mensajera, –afirma con tono tranquilo y sereno, mientras que mete la mano en el bolso y saca un cigarrillo. Se lo echa a los labios. Coge el encendedor. La luz se vuelve sombra y la sombra luz. La muerte se presenta evanescente– estoy aquí como buscadora y recolectora, como tú. Luego, ahora somos colega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Lucio, ha perdido la seguridad de su mirada, su fuerza ha sido eclipsada por Gaia, que se ha reafirmado ante él. Por su mente, pasan miles de cosas, imágenes, pensamientos, situaciones, momentos, segundos. Y una reacción. Como poseído se endereza, y arremete contra Gaia, introduciéndose en las sombras con ella. Sólo se escuchan entrecortados murmullos y susurros. Primero un murmullo, después un susurro prácticamente inaudible, entrecortado por falta de aire, seguramente porque alguien la oprime con saña. Otro murmullo, seguido de otro susurro más ahogado aún. Y de repente, un descorazonador trueno. Alertados, salen de las sombras. Lucio ahora con fuerza renovada y reafirmada vuelve a su asiento, el que le corresponde, y Gaia, con las manos al cuello cuan lobo sometido al alfa de su manada, calla y se sienta en el lugar que la correspondí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Has de comprender que no es nada personal –acaba alegando Lucio–. Sólo son negocio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Tienes miedo, igual que todos los que te han precedido, e igual que los que te precederán. Pues has de saber, que se está extendiendo el rumor de que te están controlando, no creen que acabes la década –informa con una sonrisa en su rostro, mientras que con la mano derecha se toca el cuell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La mira, la observa, escudriña en sus ojos, en sus labios, buscando una flaqueza. Pero su búsqueda es inútil, y acaba optando por lo más sensat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Un trabajo, sólo uno. Y después desaparecerás, ¿entiende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Con una condición.</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Cual? –pregunta azotado por la intrig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Que sea un trabajo en conjunt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 xml:space="preserve">O sea, que era eso lo que venías buscando, ¿eh? –mientras la sigue acechando con la mirada–. </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Vale, está bien –acaba confesando a desgana–. Es verdad que te venía buscando. Pero es que sólo tú me puedes ayudar, además sería interesante trabajar con el gran Luci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Déjate de alabanzas –tajante en su trato–. ¿De que se trat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Es una cosa que sólo ha sido conseguida una vez, fue llevada a cabo por Asmodeo. Se trata de…</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De la doble usurpación. Asmodeo la llevó a cabo antes del problema con el alemán –continuando su explicación mientras se va acomodando en el sillón. Obviamente se encontraba a gusto hablando del tem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Vaya muy certero –mientras lo observa con fascinación, asombrada por el cúmulo de fuerza y debilidad que habitan en él, en la fragilidad de su mundo y su vulnerabilidad, en sus gestos, su actitud sumisa al interé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Y bien? –mostrando casi sus ansias de saber más–. Supongo que no has venido para contarme esa anécdota, porque yo estuve allí. ¿Qué quieres a cambio? Yo ganaré prestigio y me mantendrá en la brecha, pero tú aún eres muy joven.</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Si bueno, –con voz temerosa a su respuesta– quiero convertirme en tu pupil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Levantándose de un salto y manteniendo las distancias, exaltado y descompuesto por algo que en un tiempo pasado fue su propuesta, la sigue con la mirada. Desde su posición Lucio parece más alto, pero también más flaco, más anguloso, más oscuro, como si un presentimiento se volcara sobre él, como si supiera lo que va a pasar y no pudiera evitarl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Ni de coña! –acaba exclamando alarmado–. Un pupilo es el fin de la  existencia de un buscador, yo no tendré jamás ninguno. Asmodeo tuvo uno y casi le cuesta su cargo, tuvo que dejar el terreno de juego. Por ello tú y yo estamos aquí.</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Pues sin esa condición, no hay pacto –reafirmando con fuerza su exigenci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Espera, –la advierte la sombra angulosa– no serás mi pupilo, pero te enseñaré todo lo que quieras mientras esto dure.</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La joven se hecha mano a la cabellera. Se hecha mano a la barbilla, se toca suavemente el cuello sabiendo que el dolor casi ha desaparecido, y da vueltas en pequeños círculos. Se para. Y se acerca a él de improviso. Lo agarra de la camisa y lo sienta en el sillón. La actitud inesperada de Gaia le toma por sorpresa, y cede al empuje de ésta. La cara de la chica se aproxima a pocos centímetros de la de Lucio, y con melosa voz le dice «Olvídalo, no tendrás mi ayud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 xml:space="preserve">En ese instante, en ese preciso instante, se percata de que el ofrecimiento no es rechazable. Es un encargo. No tiene más remedio que acatar órdenes. Su razón eclosiona en un estallido de sentimientos. Su mirada se torna lúcida y maníaca, una sonrisa se le dibuja en su cara, y como un instinto consagrado con los siglos de vida, alcanza a la joven y la introduce en las sombras por última vez. Sólo se escuchan murmullos, ningún susurro ahogado, tal vez algún sollozo opacado. </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Un relámpago cegador hace que las luces del Dukes sufran una bajada de tensión, pocos segundos después un trueno desalentador.</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Ya no puede seguir más al agua, sus caminos se dividen. Abstraído, continúa su camino. Se pierde con la mirada, el contraste de los edificios con el manto gris, otorgando a la ciudad un toque de vida natural, a la vez que el entorno se convierte en algo enfermizo y desolador. La lluvia tortura su cuerpo, pero éste no hace nada por evitarlo, se conforma con que en pocos minutos, se tomará una cerveza fresquita, mientras se seca, y si tiene suerte tal vez alguien le hará cas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Cada paso acaba en charco, y cada charco es producido por sus pasos. Cada pisada alza el agua por el cansino movimiento de sus pasos, por el paulatino remolque de sus pies. Por fin alcanza el Dukes, lo cual hace que en su cara se dibuje una sonrisa. Antes de entrar, como un perro decide sacudirse, intentando inútilmente quitarse el agu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Abre la puerta, y un azote de aire caliente hace que se le erice la piel, desde luego aquello le reconfortó el espíritu. La luminosidad cálida que brotaba en el entorno, el jaleo de la gente, la música, incluso el humo de tabaco, a pesar de su oposición a este, le reconforta, cubren temporalmente los huecos de su corazón.</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Hola, ¿me permite? –pregunta una muchacha joven con intención de ofrecerle el servicio del guardarrop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Oh!, sí –advierte rápidamente el joven inmigrante–. Pero le advierto que está realmente empapad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No se preocupe –le tranquiliza la chica–. Tenga, este es su resguardo. Y gracia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No. Gracias a usted –responde algo intimidado aún, por el uso del voseo entre la juventud–.</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Avanza saboreando cada paso, los cuales ha dejado de arrastrar. Mira y observa. Siente y respira. Se encuentra cómodo, al menos mejor que en su apartamento. Se dirige hacia la barra, y a su paso, va esquivando grupos de gente que hablan gritando a voces palabras. Cosas como que si  «Cali es más rumbera de Barranquilla, aunque ellos tampoco se lo saben pasar mal», o que «Lucía es una cerda porque le ha quitado el novio a Roberta». Finalmente consigue salir cuerdo de ese mar de palabras impregnadas de autenticidad, o al menos eso cree. Y todo humedecido alcanza la barra. El camarero le hace una seña desde la otra punta, para informarle que es consciente de su presencia allá. Al rato se le acerca mientras se va secando las manos en el mandil.</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Buenas tardes –se apresura a decir el muchach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Buenas tardes, aunque lo de buenas aún se tendrá que ver –le dice desenfadadamente al joven, con una ligera risa–. ¿Qué va a tomar?</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Una cerveza, por favor.</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El camarero se vuelve y se aleja varios metros en busca de lo demandado. A su vez Ángel se da la vuelta para buscar un sitio donde reposar con tranquilidad. A un rincón, avista un conjunto de sofás vacíos. Su pensamiento es interrumpido por el camarero, que le ofrece la bebid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Aquí tiene –le dice el camarero mientras se la da al chic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Gracias –responde Ángel de forma agradecid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Serán dos mil peso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Aquí tiene –mientras le da el único billete de la carter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El camarero se da media vuelta para devolverle el cambio. Y en ese momento, Ángel aprovecha para tomar un trago de la cerveza fría, que recorrió su garganta devolviéndole las energías y refrescando su paladar.</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Aquí tiene –dice el camarero mientras le extiende la mano con cuatro billetes de dos mil pesos–. Muchas gracia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A usted –responde Ángel, a la vez que se despide y se vuelve a sumergir entre el mar de palabras originadas por voces gritadas que hablan entre sí–.</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 xml:space="preserve">Tras varias y ágiles evasiones, atraviesa el aglomerado de grupos sociales, y finalmente llega al área de los sofás. Se pregunta, porqué no hay nadie, con lo cómodos que deben ser. Y rodeando uno de los sofás, se deja caer sobre uno de ellos, soltando a su vez un sonoro suspiro de alivio y confort. </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De repente, la soledad se fue furtivamente, sin avisar. Y en su lugar, a dejado a un desconocido. Mueve sus ojos, sin mover ningún otro músculo, intentando ver a su acompañante, aún le quedan esperanzas suficientes como para creer que es un conocido. Con inútil esfuerzo visual no consigue visualizar a su acompañante. Por lo que decide sentarse, pero no sin antes emitir un gemido de confort cuando estira su cuerpo para posicionarse correctamente.</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Un sonido alerta a Ángel de que no está sólo, y con innato acto reflejo tuerce la vista hacia la derecha. Y ahí yacía, con una mirada abstraída y ahora cerrada por el placentero dolor del estiramiento, la joven del paraguas. No sabe que hacer, levantarse resultaría muy descortés, y quedarse resultaría muy atrevido. Pero de pronto compara su actitud actual con la que tomó de marchar de Barcelona, y decide quedarse y ver que pasa. A fin de cuentas no tenía nada mejor que hacer.</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La muchacha, emite un sensual «Ay». Que sin saber porqué a Ángel se le produce un nudo de ansiedad en el estómago. La joven, que se encontraba en el sofá se había levantado de modo que podía ver su entorno sin necesidad de estar sentada. Su cabello suelto azabache, cubría una parte de su tez morena, de las que resaltaban dos brillos castaños, y una sonrisa. Sin saber porqué a Ángel le falta el aliento, no comprende. Pero a fuerza de voluntad consigue no exteriorizar todo el microcosmos que está surgiendo en su interior.</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Tras esa sonrisa, unos labios finos, y tras ellos un dulce «Hola». De pronto como si de una reacción en cadena, sinte un cosquilleo o un temblor, que no sabría clasificar, recorre todo su cuerpo. De pronto, le mira, le observa, sonríe y continúa mirando. Seguidamente, y como para no dejar que un momento tan raro se desvaneciera, decide dar pie a una conversación.</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Creí que era algún amigo –consiguiendo arrancar por fin–.</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 xml:space="preserve">Perdona, no quería asustarte –consiguiendo salir de su shock, informa Ángel con insegura voz–. Creí que no había nadie. </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No tranquilo, vine con la esperanza de encontrarme con alguna amistad, pero hoy parece no querer salir nadie de casa –explica desmotivada la muchacha–. Así que me tumbé y así me he quedé hasta ahor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Si te molesto, me voy –reaccionado ante la situación–.</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No, por favor quédese –le ruega la joven–. Me llamo Juliana, pero casi todo el mundo me llama Juila –mientras le extiende la mano ofreciéndola con la palma hacia arrib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Encantado de conocerte, Julia. Yo soy Ángel –mientras la estrecha la mano firmemente–.</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Vos no sois de aquí, ¿verdad? –pregunta Juliana, intrigada por la respuest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Sería difícil negarlo. Vengo de Barcelona. España –dice respondiendo con cierto aire de nostalgia–.</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A ustedes se les reconoce enseguida por su acento. Es inconfundible. ¿Y que le ha traído por Cali? Ni más y ni meno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Supongo que un poco de todo –dice sin capacidad de decir todo lo que quisiera y sin poder decir todo lo que fuera capaz–. Digamos que necesitaba reciclarme.</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Luego está de vacaciones, ¿No? –le pregunta mostrándole su interés–.</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Pues la verdad es que no. He venido para quedarme una temporada, tengo pensado continuar mis estudios aquí. Quiero comparar y probar otros puntos de vista. Siento que mi país se está estancando –le va contando mientras ella presta atención a cada una de las palabras que le cuenta–. ¿Y que es de ti?</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No mucho, en realidad menos que vos –Responde algo pensativa–. Soy caleña hasta los huesos, y este año comienzo la universidad –intentando explicar algo que se equiparara a la altura de la situación del joven–.</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Caray, ¿qué vas a estudiar? –pregunta algo intrigado– Si se puede saber, claro está.</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Diseño Gráfic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t>
      </w:r>
      <w:r>
        <w:rPr>
          <w:rFonts w:eastAsia="Myriad Pro;Times New Roman" w:cs="Myriad Pro;Times New Roman" w:ascii="Myriad Pro;Times New Roman" w:hAnsi="Myriad Pro;Times New Roman"/>
          <w:sz w:val="22"/>
          <w:szCs w:val="22"/>
        </w:rPr>
        <w:t xml:space="preserve"> </w:t>
      </w:r>
      <w:r>
        <w:rPr>
          <w:rFonts w:cs="Myriad Pro;Times New Roman" w:ascii="Myriad Pro;Times New Roman" w:hAnsi="Myriad Pro;Times New Roman"/>
          <w:sz w:val="22"/>
          <w:szCs w:val="22"/>
        </w:rPr>
        <w:t>¡Ja! –salta con una risa–. Eso sí que es increíble, yo también me muevo en ese ámbito.</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Un paso tras otro, un paso tras otro. Un paso. Tras otro. Mientras hurga en las miradas, y avanza con firmeza, su cabeza también atiende otro asunto más. El encargo. Las sombras rotas que su silueta dibuja, delata su esencia, sus ojos casi siempre jugaban con las sombras. Cuanto más discernía en ello, más ávidamente buscaba, más agudos se volvían sus instintos, con mayor fuerza arremetía contra los corazones de la gente.</w:t>
      </w:r>
    </w:p>
    <w:p>
      <w:pPr>
        <w:pStyle w:val="Normal"/>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Y como visión surgida por alucinógeno efecto, dos jóvenes que habían sido omitidos todo este tiempo. Los estudia. Les huele el deseo mutuo. Y los vuelve a estudiar, los analiza, los somete a su criba. Y piensa. La doble usurpación ha de ser muy rápida, si se demora mucho puede acabar en desastre, lo que conlleva un desperdicio inaceptable de tesoros. Volviendo en sí, y sin haber apartado la mirada se sienta en la barra, donde los observa y juzga. Pide un Bloody Mary, se le es servido, y cobrado. Siluetas entorno suya danzan, se mueven, se agitan, pero ahora no son más que manchas oscuras para él, lo único que presenta importancia son los dos jóvenes que ahora están ambos en el mismo sofá. Fija su mirada en el muchacho, y con sabio conocimiento se introduce en su mente, en sus deseos, en sus anhelos, y ve cosas. Están tumbados en el sofá, y ella se respalda sobre su pecho mientras él la abraza y la besa con profundo deseo. Poco a poco, y con placentero dolor se va introduciendo dentro de ella, mientras su mano derecha acaricia y juega con su seno izquierdo para acabar pellizcando con terrible pasión su pezón. Su mano derecha juguetea entre los dos cuerpos asistiendo entre su interacción. Él la abraza con más fuerza y suavidad, mientras que ella cierra los ojos, que a gritos chillan de placer, y dibujando unas suaves sonrisas en su rostro, deja escapar excitados gemidos. Y ya sea por la ya quebrada voluntad o por su plenitud, grita. Con la misma frialdad que con la que se volcó sobre el muchacho, se cierne ahora sobre la joven, inquiere en su mirada, en sus gestos, en su mente, en sus deseos, en sus inquietudes y anhelos. Él está sobre ella en el sofá, mientras la besa como si en ello se le fuera la vida, ella se va bajando los pantalones con sinuoso movimiento mientras su cuerpo de arquea para facilitar, él la sostiene y poco a poco, se vuelven a dejar caer, poco a poco se van acomodando, ella introduce sus manos entre los dos, y con cómplices miradas sonríen, poco a poco los dos se convierten en uno, él exhala voluptuosamente, y vuelven a ser dos, ella cierra sus ojos sonríe con grata satisfacción, y sin previo aviso vuelven a ser uno. Él la coge del cuello con delicadeza, la alza un poco, y la besa. Él apoya su mano izquierda en el reposa brazos, mientras que con su mano derecha interviene entre el goce mutuo. Suspiros, gemidos y algún grito ahogado por no alertar al entorno, son emitidos por la fantasiosa pareja. Sus cuerpos sudorosos, impregnados de esencia animal, caen abatidos, uno sobre el otro, espirando forzadamente, descansando el uno encima el otro, sonrientes, y colmados. No cabe duda que ellos son los idóneos. Poniéndose en pie, decide que ya es hora de hacer algo, con la idea de que cuanto antes se acabe mejo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0:43:00Z</dcterms:created>
  <dc:creator>Fhilipp Navarro García</dc:creator>
  <dc:description/>
  <cp:keywords/>
  <dc:language>en-US</dc:language>
  <cp:lastModifiedBy>Fhilipp Navarro García</cp:lastModifiedBy>
  <dcterms:modified xsi:type="dcterms:W3CDTF">2005-03-16T00:44:00Z</dcterms:modified>
  <cp:revision>1</cp:revision>
  <dc:subject/>
  <dc:title>Cuentan que el alma, es la esencia del hombre, que sin ella, no se es hombre, que sin ella la humanidad se nos va, nos volvemos unos desalmados</dc:title>
</cp:coreProperties>
</file>