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41.tinypic.com/mj2xkx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000000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999999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000000;border-left:1px solid #ff0000;border-right:1px solid #ff0000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0F5F79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3.tinypic.com/29fs95g.gif" 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40px; top: 45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5px; top: 455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p&gt;&lt;$Banner$&gt;&lt;/p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p&gt; kostur by &lt;a href="http://xblogmasterx.blog.hr"&gt;&lt;font color="#FFFFFF"&gt;×&lt;/font&gt;&lt;/a&gt;&lt;/p&gt;</w:t>
      </w:r>
    </w:p>
    <w:p>
      <w:pPr>
        <w:pStyle w:val="Normal"/>
        <w:rPr/>
      </w:pPr>
      <w:r>
        <w:rPr/>
        <w:t>&lt;a href="http://miabanneriavatari.blog.hr" target="_blank"&gt;&lt;img src="http://i41.tinypic.com/27yqwjt.gif" border="0" alt="Banner by: Mia"&gt;&lt;/a&gt;&lt;br /&gt;</w:t>
      </w:r>
    </w:p>
    <w:p>
      <w:pPr>
        <w:pStyle w:val="Normal"/>
        <w:rPr/>
      </w:pPr>
      <w:r>
        <w:rPr/>
        <w:t>&lt;/a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62px; top: 450px; width: 438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5&gt;&lt;$DanPosta$&gt;, &lt;$DatumPosta$&gt;&lt;/h5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Komentari&lt;/A&gt; [&lt;$BrojKomentara$&gt;]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Printaj&lt;/A&gt; |  </w:t>
      </w:r>
    </w:p>
    <w:p>
      <w:pPr>
        <w:pStyle w:val="Normal"/>
        <w:rPr/>
      </w:pPr>
      <w:r>
        <w:rPr/>
        <w:tab/>
        <w:t>&lt;A HREF="&lt;$LinkPosta$&gt;" title="Permalink"&gt;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 By: 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1:00Z</dcterms:created>
  <dc:creator>xx</dc:creator>
  <dc:description/>
  <cp:keywords/>
  <dc:language>en-US</dc:language>
  <cp:lastModifiedBy>xx</cp:lastModifiedBy>
  <dcterms:modified xsi:type="dcterms:W3CDTF">2009-06-28T15:52:00Z</dcterms:modified>
  <cp:revision>2</cp:revision>
  <dc:subject/>
  <dc:title>&lt;html&gt;</dc:title>
</cp:coreProperties>
</file>