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RIMAN KEPADA HARI KIAM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NIT 1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EMATIAN DAN ALAM BARZAH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Erti mati – Perpisahan ruh daripada jasa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rti ajal- Berakhirnya tempoh kehidupan seseora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ALAM BARZAH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i segi bahasa – Bermaksud pemisa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i segi istilah – Suatu kehidupan antara dunia dan akhirat.Juga alam bagi orang mati semen-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 Narrow" w:ascii="Arial Narrow" w:hAnsi="Arial Narrow"/>
        </w:rPr>
        <w:t>tara menunggu  Hari Kebangkitan semula pada Hari Kiama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Hukum beriman dengan Alam Barzah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tiap muslim wajib beriman dengan alam barza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Bekalan menghadapi mati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Bertaubat dan beristighf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elaksanakan segala perintah dan menjauhi laranganNy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Berbuat kebaikkan dan berkasih sayang sesama manus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Melaksanakan amar makruf dan nahi munkar dalam masyaraka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Memberikan sumbangan ke arah kemajuan negara Isl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PERBANDINGAN  ANTARA KUBUR ORANG BERIMAN DAN ORANG KAFIR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bur orang yang berima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bur orang kafir @ orang fasik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 Kuburnya luas dan lapa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. Kuburnya bercahay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. Kuburnya berbau wang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. Rasa sekejap berada di alam kubu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Kuburnya disempitkan sehingga berte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mu tulang rusu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Kuburnya gelap gelit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Kuburnya berbau busu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Rasa lama berada dia alam barzak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Tubuhnya digigit binatang-binata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berbi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bab perlu bersedia menghadapi kematian dan alam barzakh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 Manusia tidak boleh kembali ke duni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. Supaya nyawa  keluar dengan mudah ketika melalui malaikalmaut mengambil nyawa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. Mudah menjawab soalan Munkar nakir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. Selamat daripada azab kubur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. Selamat daripada azab api nera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</w:t>
      </w:r>
      <w:r>
        <w:rPr>
          <w:rFonts w:cs="Arial Narrow" w:ascii="Arial Narrow" w:hAnsi="Arial Narrow"/>
        </w:rPr>
        <w:t>- 1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Hikmat mengingati mati dan alam barzakh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vidu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tiqamah dalam ibadat dan bersifat zuhud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rong diri melakukan amalan soleh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yarakat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cegah kemungkaran yang berlaku dalam masyarakat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iarah – menziarahi serta membantu meringankan beban kemati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gara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bas daripada menyalahgunakan kuasa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gara bertambah stabil dan maj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ERTI KIAM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i segi bahasa  - Bermaksud kebangkit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ri segi Istilah – Hari berlakunya kehancuran seluruh alam dan diikuti dengan manusia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 Narrow" w:ascii="Arial Narrow" w:hAnsi="Arial Narrow"/>
        </w:rPr>
        <w:t>dibangkitkan semul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LIL WAJIB PERCAYA KEPADA HARI KIAM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/>
          <w:b/>
          <w:b/>
          <w:bCs/>
          <w:sz w:val="36"/>
          <w:szCs w:val="36"/>
        </w:rPr>
      </w:pP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الـساعة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لأتية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فيـها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ولـكن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أكـثر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الـناس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Arabic Transparent" w:ascii="Arial Narrow" w:hAnsi="Arial Narrow"/>
          <w:b/>
          <w:bCs/>
          <w:sz w:val="36"/>
          <w:szCs w:val="36"/>
          <w:rtl w:val="true"/>
        </w:rPr>
        <w:t>(</w:t>
      </w:r>
      <w:r>
        <w:rPr>
          <w:rFonts w:cs="Arabic Transparent" w:ascii="Arial Narrow" w:hAnsi="Arial Narrow"/>
          <w:b/>
          <w:bCs/>
          <w:sz w:val="36"/>
          <w:szCs w:val="36"/>
        </w:rPr>
        <w:t>59</w:t>
      </w:r>
      <w:r>
        <w:rPr>
          <w:rFonts w:cs="Arabic Transparent" w:ascii="Arial Narrow" w:hAnsi="Arial Narrow"/>
          <w:b/>
          <w:bCs/>
          <w:sz w:val="36"/>
          <w:szCs w:val="36"/>
          <w:rtl w:val="true"/>
        </w:rPr>
        <w:t>)</w:t>
      </w:r>
    </w:p>
    <w:p>
      <w:pPr>
        <w:pStyle w:val="Normal"/>
        <w:rPr>
          <w:rFonts w:ascii="Arial Narrow" w:hAnsi="Arial Narrow" w:cs="Arabic Transparent"/>
          <w:b/>
          <w:b/>
          <w:bCs/>
          <w:sz w:val="36"/>
          <w:szCs w:val="36"/>
        </w:rPr>
      </w:pPr>
      <w:r>
        <w:rPr>
          <w:rFonts w:cs="Arabic Transparent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  <w:t>Maksudnya;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abic Transparent" w:ascii="Arial Narrow" w:hAnsi="Arial Narrow"/>
        </w:rPr>
        <w:t>“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abic Transparent" w:ascii="Arial Narrow" w:hAnsi="Arial Narrow"/>
        </w:rPr>
        <w:t>Sesungguhnya hari Kiamat pasti akan datang , tidak ada keraguan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abic Transparent" w:ascii="Arial Narrow" w:hAnsi="Arial Narrow"/>
        </w:rPr>
        <w:t>Padanya , akan tetapi kebanyakan manusia tidak beriman “</w:t>
      </w:r>
    </w:p>
    <w:p>
      <w:pPr>
        <w:pStyle w:val="Normal"/>
        <w:rPr>
          <w:rFonts w:ascii="Arial Narrow" w:hAnsi="Arial Narrow" w:cs="Arabic Transparent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</w:t>
      </w:r>
      <w:r>
        <w:rPr>
          <w:rFonts w:cs="Arabic Transparent" w:ascii="Arial Narrow" w:hAnsi="Arial Narrow"/>
        </w:rPr>
        <w:t>( surah al-Ghafir ayat 59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Bahagian Kiam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Kiamat Sughra ( kecil ) – Kematian seseora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Kiamat Kubra ( besar ) – Kemusnahan dan kehancuran seluruh al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t>- 2 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 xml:space="preserve">Nama-nama Hari Kiamat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am al-Qur’an Allah SWT juga menggunakan nama-nama lain bagi kiamat.Antarany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alah seperti berikut::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91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-nama lain bagi Kiamat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ksudny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Yaumul Hisab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perhitunga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Yaumul Jaza’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pembalasa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Yaumut Tanad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panggil memanggil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Yaumul Fasl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keputusa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Yaumud Diin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pembalasa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Yaumun Nusyur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kembali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Yaumul Waqi’ah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yang mesti berlaku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yaumur Rajifah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Gemp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Yaumt Taammah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Bencana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Yaumul Hasyar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perhimpuna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Yaumul Ghaasiah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Pengsa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Yaumul Wa’iid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ancama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Yaumul Haaqqah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peristiwa besar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Yaumul Qari’ah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yang menggemparka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Yaumul Zalzalah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Kegoncangan/ gegara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 Yaumul Ba’ath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i kebangkita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</w:p>
    <w:p>
      <w:pPr>
        <w:pStyle w:val="Heading1"/>
        <w:rPr/>
      </w:pPr>
      <w:r>
        <w:rPr/>
        <w:t>Tanda-tanda kiam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dak seorang pun dapat mengetahui waktu berlakunya kiamatAllah SWT merahsiakan masa akan berlakunya kiamat agar manusia sentiasa berwaspada dan bersiap sedia menghadapi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y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laupun kita tidak mengetahui bila berlaku kiamat tetapi Rasulullah SAW telah menjelaskan kepada kita tanda-tanda sebelum berlakunya kiamat.Ia terbahagi kepada dua iaitu tanda-tand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cil dan tanda-tanda bes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67945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Tanda-tanda kia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5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Tanda-tanda kia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635</wp:posOffset>
                </wp:positionV>
                <wp:extent cx="1894840" cy="3437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</w:t>
                            </w:r>
                            <w:r>
                              <w:rPr/>
                              <w:t>Tanda-tanda kec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egala urusan agama d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tadbir oleh orang ya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bukan ahlin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2.Anak derhaka kepada ib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ba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. Banyak berlaku pergad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han dan peperang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. Manusia berlumb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umba membina bang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an ting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5.Banyak berlaku gemp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bumi dan bencana al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.Wanita berkelakuan d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berpakaian menyerup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elaki dan sebalikn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7.Maksiat berlelu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8.Wanita lebih ramai dr lela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9.Bermuamalat dengan ri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0.Ramai wanita lebih s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esa mendedahkan aur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1.Masa semakin singk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70.7pt;mso-wrap-distance-left:9.05pt;mso-wrap-distance-right:9.05pt;mso-wrap-distance-top:0pt;mso-wrap-distance-bottom:0pt;margin-top:0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</w:t>
                      </w:r>
                      <w:r>
                        <w:rPr/>
                        <w:t>Tanda-tanda kec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egala urusan agama di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tadbir oleh orang yang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bukan ahliny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2.Anak derhaka kepada ibu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bap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3. Banyak berlaku pergadu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han dan peperang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4. Manusia berlumba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umba membina bangu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nan tingg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5.Banyak berlaku gempa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bumi dan bencana al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6.Wanita berkelakuan d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berpakaian menyerupa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elaki dan sebalikny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7.Maksiat berleluas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8.Wanita lebih ramai dr lelaki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9.Bermuamalat dengan rib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0.Ramai wanita lebih se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esa mendedahkan aur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1.Masa semakin singk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635</wp:posOffset>
                </wp:positionV>
                <wp:extent cx="2066290" cy="3566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6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</w:t>
                            </w:r>
                            <w:r>
                              <w:rPr/>
                              <w:t>Tanda-tanda bes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Hilang tulisan al-Qur’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aripada musha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Munculnya imam Maha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ntuk menegakkan Syari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Keluar Dajjal merosakk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g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Turunnya Nabi Isa a.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Keluarnya Yakjuj dan Makju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Keluar Daabbatul Ard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binatang perosak bum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Terbit matahari dari ufuk bar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8. Keluar Dukhan(asap Tebal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Gempa bumi di timur,bara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an semenanjung Ar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 Api besar yang menghal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anusia menuju ke Pd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Mahsyar.Api itu bermula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ari arah negeri Ya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80.85pt;mso-wrap-distance-left:9.05pt;mso-wrap-distance-right:9.05pt;mso-wrap-distance-top:0pt;mso-wrap-distance-bottom:0pt;margin-top:0pt;mso-position-vertical-relative:text;margin-left:233.6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 </w:t>
                      </w:r>
                      <w:r>
                        <w:rPr/>
                        <w:t>Tanda-tanda bes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Hilang tulisan al-Qur’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daripada musha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. Munculnya imam Mahad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untuk menegakkan Syari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Keluar Dajjal merosakk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agam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. Turunnya Nabi Isa a.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Keluarnya Yakjuj dan Makjuj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. Keluar Daabbatul Ard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(binatang perosak bumi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. Terbit matahari dari ufuk bar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8. Keluar Dukhan(asap Tebal)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Gempa bumi di timur,barat,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dan semenanjung Ara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0 Api besar yang menghala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</w:rPr>
                        <w:t>manusia menuju ke Pd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Mahsyar.Api itu bermula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</w:rPr>
                        <w:t>Dari arah negeri Ya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/>
        <w:t>GAMBARAN KEJADIAN KIAMAT DI DALAM AL-QUR’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Apabila langit terbelah dan bumi diratak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Apabila bintang-bintang jatuh berserakan , lautan dijadikan meluap dan kubur-kubur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ibongkark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Apabila matahari digulung , gunung ganang dihancurkan , unta-unta bunting ditingalkan ,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binatang-binatang liar dikumpulkan dan lautan dipanask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ERTI PAHALA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Ganjaran baik yang disediakan oleh Allah SWT untuk hamba-bambaNya yang mematuhi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erintahNya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ANGKAH-LANGKAH MENINGKATKAN PAHAL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1. Melakukan amalan dengan ikhlas semata-mata kerana Allah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2. Bersungguh-sungguh mendalami ilmu Syari’ah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3. Beriltizam dalam melakukan kebaikkan secara bersungguh-sunguh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4. Berusaha memastikan setiap kebaikkan yang dilakukan berkualiti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5. Menghadiri majlis-majlis ilmu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6. Berdamping dengan teman-teman yang cinta dan suka melakukan kebaikkan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7. Berjihad menegakkan syari’at Islam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HIKMAT GANJARAN PAHALA  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Pendorong kepada rahmat dan kasih sayang Allah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Sebagai dorongan dan motivasi untuk melakukan kabaikk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Melahirkan individu yang baik , berfikiran positi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Melahirkan masyarakat yang bertakwa kepada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Menjamin keharmonian dan kesejahteraan individu, masyarakat dan negar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ERTI DO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lasan buruk yang dijanjikan oleh Allah SWT kepada hambaNya yang tida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atuhi perintah atau melanggar laranganNy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</w:t>
      </w:r>
      <w:r>
        <w:rPr>
          <w:rFonts w:cs="Arial Narrow" w:ascii="Arial Narrow" w:hAnsi="Arial Narrow"/>
        </w:rPr>
        <w:t>-4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PEMBAHAGIAN DOS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330"/>
        <w:gridCol w:w="3200"/>
      </w:tblGrid>
      <w:tr>
        <w:trPr>
          <w:trHeight w:val="4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HAGIA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ENGERTIAN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NTOH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sa bes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buatan maksiat yang ditentukan hukuman di dun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eh al-Qur’an atau Hadis di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beri amaran azab di Akhira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Berzi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Memberi atau meneri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rasua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salah guna dadah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sa keci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buatan maksiat yang ditentukan hukuman di duni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Tidak mengurus dir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Buang sampah di tempa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awa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Lakukan perkara ya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tidak berfaedah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ANGKAH-LANGKAH MENJAUHI DOS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Memperbanyakkan amalan sunat bagi mendekatkan diri kepada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endalami ilmu agama dan menghayati ilmu agam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Mendampingi ulama atau orang-orang berilm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Sentiasa melakukan kebajikan dan beribad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Meninggalkan kejahatan dan kemungkaran serta menunjukkan sikap tidak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menyukainy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Mengelakkan diri daripada bergaul dengan orang yang melakukan kejahat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Menjauhi tempat-tempat maksiat yang boleh mendorong melakukan do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 xml:space="preserve">CARA-CARA MENGHAPUSKAN DOSA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OSA BESA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OSA KECI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taub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 menjalani hukuman apabila</w:t>
            </w:r>
          </w:p>
          <w:p>
            <w:pPr>
              <w:pStyle w:val="Normal"/>
              <w:ind w:left="4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hadapkan ke mahkamah dengan</w:t>
            </w:r>
          </w:p>
          <w:p>
            <w:pPr>
              <w:pStyle w:val="Normal"/>
              <w:ind w:left="4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kuman yang setimpal berdasar-</w:t>
            </w:r>
          </w:p>
          <w:p>
            <w:pPr>
              <w:pStyle w:val="Normal"/>
              <w:ind w:left="4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n Syari’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perbanyakkan istighfar kepada</w:t>
            </w:r>
          </w:p>
          <w:p>
            <w:pPr>
              <w:pStyle w:val="Normal"/>
              <w:ind w:left="4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ah SWT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Melakukan kebajik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Menunaikan ibadat fardh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Melakukan amalan-amalan suna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seperti bersedekah , berwuduk d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membaca al-Qur’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Memperbanyakkan istghfar kepad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Allah SW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</w:t>
      </w:r>
      <w:r>
        <w:rPr>
          <w:rFonts w:cs="Arial Narrow" w:ascii="Arial Narrow" w:hAnsi="Arial Narrow"/>
        </w:rPr>
        <w:t>-5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HIKMAT GANJARAN PAHALA DAN PEMBALASAN DOS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IKMAT GANJARAN PAHAL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IKMAT PEMBALASAN DOSA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Memberi motivasi kepada manusia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supaya sentiasa beribadat dan melaku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kan kebaikk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Pendorong kepada rahmat dan kasih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sayang Allah SW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 .Membentuk akhlak terpuji dalam dir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individ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Melahirkan masyarakat yang bertakw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kepada Allah SW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Berlaku amar makruf dan Nahi Munk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dalam masyarakat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Untuk keadilan semua piha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Sebagai ingatan kepada orang yang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tidak melakukan dos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Membersihkan diri orang yang ber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iman daripada dosa sebelum dimasuk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kan ke syurg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Menjaga kepentingan , maruah d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perpaduan dalam masyaraka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Menguji keimanan dan ketakwa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seseorang hamb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HIKMAT ALLAH MENGADAKAN HARI KIAM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Diberi pengadilan terhadap perbuatan baik atau jah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Supaya manusia menghitung diri sebelum mereka dihitung pada hari kiam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Kehidupan manusia mempunyai matlamat untuk kebahagiaan yang abad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Beriltizam dalam melaksanakan ketaat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Segera bertaubat kepada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Melahirkan masyarakat yang beriman dan negara yang berpandukan syari’at Isl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PERKARA-PERKARA SAM’IYY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-Sam’iyyat ialah perkara ghaib yang tidak dapat dilihat dengan mata kasar tetap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leh diketahui dan difahami dengan mendalam melalui kajian daripada kitab su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-Qur’an.Antara yang terkandung di dalam as-Sam’iyyat ialah: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Alam barza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Padang mahsy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asy-Syafa’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al-Hisa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al-Miz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as-S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Syurg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Nera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al-Kaus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al-‘aras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al-Haud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</w:t>
      </w:r>
      <w:r>
        <w:rPr>
          <w:rFonts w:cs="Arial Narrow" w:ascii="Arial Narrow" w:hAnsi="Arial Narrow"/>
        </w:rPr>
        <w:t>-6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AL-MAHSY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ri segi bahasa : bermaksud tempat berhimpun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i segi istilah    : Tempat perhimpunan seluruh makhluk di akhirat setelah dibangkitka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>selepas dihidupkan semula.Manusia akan dihimpunkan di Mahsyar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>untuk pengenalan di hisab amalan merek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KEADAAN DI MAHSYAR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tika di Mahsyar manusia terbahagi kepada dua golongan iaitu: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Golongan anbia’ , aulia’ dan golongan yang beriman dan beramal soleh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 Narrow" w:ascii="Arial Narrow" w:hAnsi="Arial Narrow"/>
        </w:rPr>
        <w:t>- golongan ini tidak mengalami sebarang kesusahan da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 xml:space="preserve">kesengsaraan di Mahsyar.Mereka berada dalam keadaan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>selesa dan tenan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Golongan kafir , munafik , fasik , dan banyak melakukan maksiat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 Narrow" w:ascii="Arial Narrow" w:hAnsi="Arial Narrow"/>
        </w:rPr>
        <w:t xml:space="preserve">- mereka berada dalam keadaan cemas , gelisah dan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 xml:space="preserve">menanggung pelbagai penderitaan sementara menuggu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 xml:space="preserve">perbicaraan.Ada yang berasa panas seolah-olah matahari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>berada sejengkal di atas kepala atau lebih dahsyat dari-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>pada itu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</w:t>
      </w:r>
    </w:p>
    <w:p>
      <w:pPr>
        <w:pStyle w:val="Heading1"/>
        <w:rPr/>
      </w:pPr>
      <w:r>
        <w:rPr/>
        <w:t>AS-SYAFA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i segi bahasa : bermaksud permohonan meminta sesuatu kebaikkan untuk orang lai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i segi istilah    : Permohonan kepada Allah oleh Anbia’ dan solihin untuk umat dan orang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</w:t>
      </w:r>
      <w:r>
        <w:rPr>
          <w:rFonts w:cs="Arial Narrow" w:ascii="Arial Narrow" w:hAnsi="Arial Narrow"/>
        </w:rPr>
        <w:t>orang yang diizinkan mendapat syafa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afaat terbahagi kepada dua iaitu: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Syafaat ‘Uzma / Kubra / Besar – dikurniakan Allah kepada Nabi Muhammad saw  iat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</w:t>
      </w:r>
      <w:r>
        <w:rPr>
          <w:rFonts w:cs="Arial Narrow" w:ascii="Arial Narrow" w:hAnsi="Arial Narrow"/>
        </w:rPr>
        <w:t>syafaat menyegera dan mempercepatkan Hisab /per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</w:t>
      </w:r>
      <w:r>
        <w:rPr>
          <w:rFonts w:cs="Arial Narrow" w:ascii="Arial Narrow" w:hAnsi="Arial Narrow"/>
        </w:rPr>
        <w:t>bicaraan di Padang Mahsy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Syafaat Sughra / kecil  - juga dikurniakan oleh Allah kepada Nabi Muhammad saw iaitu:-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</w:rPr>
        <w:t>1- Memasukkan orang soleh ke dalam Syurga tanpa hisab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</w:rPr>
        <w:t>2- Menaikkan darjat seseorang di dalam Syurg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</w:rPr>
        <w:t>3- Membebaskan orang beriman daripada api nerak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</w:rPr>
        <w:t>4- Mengeluarkan orang beriman yang melakukan maksiat dari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 Narrow" w:ascii="Arial Narrow" w:hAnsi="Arial Narrow"/>
        </w:rPr>
        <w:t>neraka dan dimasukkan ke dalam Syurg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</w:rPr>
        <w:t>5- Menentukan golongan yang sama berat  timbangan pahal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 Narrow" w:ascii="Arial Narrow" w:hAnsi="Arial Narrow"/>
        </w:rPr>
        <w:t>dan dosa dimasukkan ke syurg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</w:t>
      </w:r>
      <w:r>
        <w:rPr>
          <w:rFonts w:cs="Arial Narrow" w:ascii="Arial Narrow" w:hAnsi="Arial Narrow"/>
        </w:rPr>
        <w:t>-7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PEMBERI-PEMBERI SYAFA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Rasu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Nab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Malaik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Sahabat Nab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Aulia ( wali-wali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Mukmin yang diizinkan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Ulama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Syuhad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 Kanak-kanak yang mati sebelum balig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 Ibu/ bap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GOLONGAN YANG LAYAK MENERIMA SYAFA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Orang yang melazimkan diri membaca al-Qur’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Orang yang sentiasa berselawat kepada Rasulullah SA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Orang yang menziarahi Rasulullah SAW semasa junjungan masih hidup atau menziarahi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maqam baginda setelah baginda waf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Orang yang berdamping dengan para Ulama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Orang yang mati syahid    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HIKMAH AL-MAHSYAR DAN SYAFA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L-MAHSYA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-SYAAFAAT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Mendorong seseorang itu menunaikan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tanggungjawab seperti yang diperintah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oleh Allah SW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Yakin terhadap keadilan Allah SW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Sentiasa muhasabah diri dan memperbaik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ki kelemahan yang ad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Yakin bahawa amalan soleh boleh menye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lamatkan seseorang daripada kesengsa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raan di Mahsya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Mendorong kasih dan cinta akan Rasulullah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SAW dengan membanyakkan selawat sert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mencontohi akhlak bagind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Memuliakan para Ulama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Membuktikan kasih sayang Nabi dan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dan rahmat Allah kepada manus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Membuktikan manusia memerlukan per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tolong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1"/>
        <w:rPr/>
      </w:pPr>
      <w:r>
        <w:rPr/>
        <w:t>AL-HISAB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- Hisab ialah kiraan / perhitungan amalan manusia di-dunia samada baik atau jah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cil atau besar.al-Hisab dilaksanakan di Mahsyar sebelum ditentukan hukuman samada masuk Syurga atau neraka.Orang yang dihisab amalannya dengan teliti adalah mere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ang banyak melakukan kesalahan di dunia , manakala orang yang beriman dan beram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eh dihisab dengan mudah dan cep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         </w:t>
      </w:r>
      <w:r>
        <w:rPr>
          <w:rFonts w:cs="Arial Narrow" w:ascii="Arial Narrow" w:hAnsi="Arial Narrow"/>
        </w:rPr>
        <w:t>-8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DALIL AQLI TENTANG HISAB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usia perlu membuat pertimbangan sendiri tentang amalan-amalan baik dan buruk mere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belum sampai masa di hisab oleh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 xml:space="preserve">PROSES PELAKSANAAN AL-HISAB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ah SWT menjalankan proses a-Hisab dengan penuh keadilan.Proses al-Hisab tersebut di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lankan seperti berikut: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1. Allah SWT akan menghitung semua amalan yang dilakukan oleh manusia samad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kecil atau besar dan tidak ada sesuatu yang dapat disembunyikan daripada perhi-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tungan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 xml:space="preserve">2. Semua amalan yang dilakukan akan ditayangkan semula pada hari akhirat kecuali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dosa yang telah diampunkan oleh AllahSWT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 xml:space="preserve">3. Setiap manusia akan diberi buku catatan amalan yang ditulis oleh malaikat Raqib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dan ‘Atid sebagai bukti terhadap amalan baik atau jahat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4. Terdapat orang yang dihisab dengan cara mudah dan terdapat orang yang dihisab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dengan cara yang susah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5. Orang mukmin yang menyembunyikan keaiban saudaranya di dunia ,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akan menyembunyikan keaibannya di akh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HIKMAT ALLAH MENGADAKAN AL-HISAB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Supaya manusia berwaspada melakukan sesuatu dalam kehidup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Supaya manusia takut melakukan dosa kerana semua perbuatan akan dihisa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Menunjukkan keagungan dan kekuasaan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Mendorong manusia supaya menegakkan keadilan dan menjauhi kezalim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Menggalakkan manusia melakukan kebaikkan untuk mendapat ganjaran daripad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llah SWT di dunia dan di Akh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0</wp:posOffset>
                </wp:positionV>
                <wp:extent cx="1894840" cy="5803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ndorong manusia sup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idak melakukan kezali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45.7pt;mso-wrap-distance-left:9.05pt;mso-wrap-distance-right:9.05pt;mso-wrap-distance-top:0pt;mso-wrap-distance-bottom:0pt;margin-top: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ndorong manusia supay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idak melakukan kezali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114300</wp:posOffset>
                </wp:positionV>
                <wp:extent cx="20662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upaya manusia tidak menyim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ang daripada matlamat hid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9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upaya manusia tidak menyim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ang daripada matlamat hid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950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3.05pt" to="238.5pt,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05pt" to="189pt,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4405</wp:posOffset>
                </wp:positionH>
                <wp:positionV relativeFrom="paragraph">
                  <wp:posOffset>154940</wp:posOffset>
                </wp:positionV>
                <wp:extent cx="98044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Kepentin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beriman d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Al-His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54.7pt;mso-wrap-distance-left:9.05pt;mso-wrap-distance-right:9.05pt;mso-wrap-distance-top:0pt;mso-wrap-distance-bottom:0pt;margin-top:12.2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Kepentin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beriman dg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Al-His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40640</wp:posOffset>
                </wp:positionV>
                <wp:extent cx="166624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ahirkan pemimp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ng menjalankan tu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s dengan jujur ,a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h dan bersunggu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63.7pt;mso-wrap-distance-left:9.05pt;mso-wrap-distance-right:9.05pt;mso-wrap-distance-top:0pt;mso-wrap-distance-bottom:0pt;margin-top:3.2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lahirkan pemimp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ang menjalankan tu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s dengan jujur ,a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h dan bersunggu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95</wp:posOffset>
                </wp:positionH>
                <wp:positionV relativeFrom="paragraph">
                  <wp:posOffset>154940</wp:posOffset>
                </wp:positionV>
                <wp:extent cx="189484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lahirkan masyarakat y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entiasa bersaing untuk me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kukan kejahat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54.7pt;mso-wrap-distance-left:9.05pt;mso-wrap-distance-right:9.05pt;mso-wrap-distance-top:0pt;mso-wrap-distance-bottom:0pt;margin-top:12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lahirkan masyarakat ya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entiasa bersaing untuk mela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akukan kejahat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4000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75.4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4000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83.4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895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1.45pt" to="238.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189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0205</wp:posOffset>
                </wp:positionH>
                <wp:positionV relativeFrom="paragraph">
                  <wp:posOffset>19685</wp:posOffset>
                </wp:positionV>
                <wp:extent cx="1951990" cy="6946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mbentuk masyarakat y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anggup berjihad mempert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nkan kesucian Isl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.55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mbentuk masyarakat ya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anggup berjihad memperta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ankan kesucian I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905</wp:posOffset>
                </wp:positionH>
                <wp:positionV relativeFrom="paragraph">
                  <wp:posOffset>19685</wp:posOffset>
                </wp:positionV>
                <wp:extent cx="1951990" cy="694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mberi motivasi ke arah melakukan amalan sole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.5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mberi motivasi ke arah melakukan amalan sole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         </w:t>
      </w:r>
      <w:r>
        <w:rPr>
          <w:rFonts w:cs="Arial Narrow" w:ascii="Arial Narrow" w:hAnsi="Arial Narrow"/>
        </w:rPr>
        <w:t>-9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AL-MIZ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-Mizan ialah neraca timbangan keadilan untuk menentukan seseorang itu akan masu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 syurga atau ke neraka.Pada hari akhirat semua amalan manusia akan dijelmakan dal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ntuk jirim dan diletakkan di atas al-Mizan , timbangan yang menyeluruh ,tepat dan adil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EPENTINGAN BERIMAN KEPADA AL-MIZAN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Beriman kepada al-Mizan juga termasuk dalam rukun iman(Percaya kepada hari akhirat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Ia merupakan perkara ghaib yang perlu diimani oleh setiap orang musli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Timbangan amalan baik atau sebaliknya adalah penting untuk menentukan kedudukan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manusia di akhirat nant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Mereka yang berat timbangan amalan baiknya akan ditempatkan di syurga , manakal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sesiapa yang ringan timbangan amalan kebaikkannya akan menerima balasan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erak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47625</wp:posOffset>
                </wp:positionV>
                <wp:extent cx="2809240" cy="17233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Membuktikan keadilan Allah yang mutl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Mendorong manusia melakukan ama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ole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Mencegah manusia daripada melakuk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kejahat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Melahirkan manusia yang bersifat adil d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tetap pendir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Membentuk sifat takut terhadap balas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buruk pada Hari Kiam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135.7pt;mso-wrap-distance-left:9.05pt;mso-wrap-distance-right:9.05pt;mso-wrap-distance-top:0pt;mso-wrap-distance-bottom:0pt;margin-top:3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Membuktikan keadilan Allah yang mutla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. Mendorong manusia melakukan amal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sole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Mencegah manusia daripada melakuk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kejahat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. Melahirkan manusia yang bersifat adil d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tetap pendiri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Membentuk sifat takut terhadap balas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buruk pada Hari Kiam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93345</wp:posOffset>
                </wp:positionV>
                <wp:extent cx="1266190" cy="4660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Hikmah beri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kepada al-Miz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Hikmah berim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kepada al-Miz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188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ERBEZAAN DI ANTARA PERTIMBANGAN DI DUNIA DENGAN AL-MIZAN DI AKHIR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ERTIMBANGAN DI DU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L-MIZAN DI AKHIRAT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Saksi-saksi terdiri daripada manusia ya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melihat / terlibat di dalam kejadian yang di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bicarak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Pertuduhan dibaca berdasarkan laporan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yang dibuat oleh pendakw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Rayuan boleh dibuat setelah hukuman di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jatuhk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Terbatas dan tidak terjamin ketepatanny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Terdedah kepada pengaruh emosi d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diskrimin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Boleh berubah-ubah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Saksi-saksi terdiri daripada anggota badan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sendir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Pertuduhan dibuat berpandukan catat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Roqib dan ‘Ati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Syafaat hanya diberi kepada orang yang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beramal sole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Menyeluruh , adil dan telu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Dilaksanakan tanpa dipengaruhi emo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atau diskrimin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Tetap dan tega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</w:t>
      </w:r>
      <w:r>
        <w:rPr>
          <w:rFonts w:cs="Arial Narrow" w:ascii="Arial Narrow" w:hAnsi="Arial Narrow"/>
        </w:rPr>
        <w:t>-10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As-S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i segi bahasa:- bermaksud jal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i segi istilah :- ialah titian yang merentang di atas neraka menuju ke Syurg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bda Rasulullah saw: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>
          <w:rFonts w:eastAsia="Arial Narrow"/>
        </w:rPr>
        <w:t xml:space="preserve">             </w:t>
      </w:r>
      <w:r>
        <w:rPr>
          <w:rtl w:val="true"/>
        </w:rPr>
        <w:t>ولجهـنم جسـر أدق مـن الشعـر وأحد مـن السيف</w:t>
      </w:r>
    </w:p>
    <w:p>
      <w:pPr>
        <w:pStyle w:val="Normal"/>
        <w:rPr/>
      </w:pPr>
      <w:r>
        <w:rPr/>
        <w:t>(</w:t>
      </w:r>
      <w:r>
        <w:rPr>
          <w:rtl w:val="true"/>
        </w:rPr>
        <w:t>رواه أحمد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udnya:- Pada neraka jahannam itu ada satu titian yang lebih halus daripad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 Narrow" w:ascii="Arial Narrow" w:hAnsi="Arial Narrow"/>
        </w:rPr>
        <w:t>Rambut dan lebih tajam daripada mata pedan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Keadaan manusia ketika meniti titian as-S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Pergerakan orang yang beriman semasa melalui titian as-Sirat bergantung kepada amala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masing-masing ketika hidup di dunia:-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a yang bergerak pantas seperti kila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a yang bergerak seperti angi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a yang bergerak seperti kuda yang berlar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a yang berjalan kak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a yang merangkak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a yang mengeso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Orang kufur kepada Allah mereka akan tergelincir ke dalam neraka semasa melalui titia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s-S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Amalan supaya berjaya melintasi as-S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Istiqamah melakukan kebaikkan seperti taat kepada ibibapa dan mematuhi peratura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sekola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Mematuhi hukum-hukum yang ditetapkan oleh Allah seperti solat,tidak minum arak dan tidak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melakukan zi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Memelihara diri supaya tidak tergelincir daripada manhaj Allah SWT seperti percaya kepada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Rukun Iman dan melaksanakan Rukun Isla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Hikmat beriman kepada as-S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Meningkatkan ketakwaan kepada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emberi kesedaran beramal salih semasa di du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Memberi keinsafan kepada manusia agar menjauhi larangan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Memberi motivasi kepada manusia berlumba-lumba kearah kebajik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Membuktikan kekuasaan dan keadilan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</w:t>
      </w:r>
      <w:r>
        <w:rPr>
          <w:rFonts w:cs="Arial Narrow" w:ascii="Arial Narrow" w:hAnsi="Arial Narrow"/>
        </w:rPr>
        <w:t>- 11 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Maksud Syurg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Dalam Bahasa Arab</w:t>
      </w:r>
      <w:r>
        <w:rPr>
          <w:rFonts w:cs="Arial Narrow" w:ascii="Arial Narrow" w:hAnsi="Arial Narrow"/>
        </w:rPr>
        <w:t xml:space="preserve"> disebut sebagai  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>الجنـة</w:t>
      </w:r>
      <w:r>
        <w:rPr>
          <w:rFonts w:ascii="Arial Narrow" w:hAnsi="Arial Narrow" w:cs="Arial Narrow"/>
          <w:sz w:val="32"/>
          <w:sz w:val="32"/>
          <w:szCs w:val="32"/>
        </w:rPr>
        <w:t xml:space="preserve">  </w:t>
      </w:r>
      <w:r>
        <w:rPr>
          <w:rFonts w:cs="Arial Narrow" w:ascii="Arial Narrow" w:hAnsi="Arial Narrow"/>
        </w:rPr>
        <w:t>yang bererti sebuah taman yang indah dipenuhi dengan pelbagai nikmat keselesaan.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Menurut syarak Syurga</w:t>
      </w:r>
      <w:r>
        <w:rPr>
          <w:rFonts w:cs="Arial Narrow" w:ascii="Arial Narrow" w:hAnsi="Arial Narrow"/>
        </w:rPr>
        <w:t xml:space="preserve"> ialah suatu tempat yang dipenuhi dengan nikmat yang disediakan oleh</w:t>
      </w:r>
    </w:p>
    <w:p>
      <w:pPr>
        <w:pStyle w:val="Normal"/>
        <w:rPr/>
      </w:pPr>
      <w:r>
        <w:rPr>
          <w:rFonts w:cs="Arial Narrow" w:ascii="Arial Narrow" w:hAnsi="Arial Narrow"/>
        </w:rPr>
        <w:t>Allah SWT untuk hamba-hambaNya yang beriman dan beramal soleh selepas mereka dibang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tkan semula pada hari akhira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Kepentingan beriman kepada Syurg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Melengkapkan rukun Iman dan memastikan kesahihan aqida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enggalakkan manusia melakukan kebaikkan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929005</wp:posOffset>
                </wp:positionV>
                <wp:extent cx="514350" cy="457200"/>
                <wp:effectExtent l="3175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3.15pt" to="274.45pt,10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0</wp:posOffset>
                </wp:positionH>
                <wp:positionV relativeFrom="paragraph">
                  <wp:posOffset>929005</wp:posOffset>
                </wp:positionV>
                <wp:extent cx="514350" cy="457200"/>
                <wp:effectExtent l="635" t="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4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73.15pt" to="215.95pt,10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1850</wp:posOffset>
                </wp:positionH>
                <wp:positionV relativeFrom="paragraph">
                  <wp:posOffset>1386205</wp:posOffset>
                </wp:positionV>
                <wp:extent cx="628650" cy="114300"/>
                <wp:effectExtent l="1270" t="2413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09.15pt" to="314.95pt,11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3050</wp:posOffset>
                </wp:positionH>
                <wp:positionV relativeFrom="paragraph">
                  <wp:posOffset>1157605</wp:posOffset>
                </wp:positionV>
                <wp:extent cx="742950" cy="457200"/>
                <wp:effectExtent l="0" t="0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91.15pt" to="179.95pt,12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3. Meyakinkan bahawa kebaikkan akan diberikan ganjaran baik pada Hari Akhir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381760</wp:posOffset>
                </wp:positionV>
                <wp:extent cx="1094740" cy="4660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a-n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ur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6.7pt;mso-wrap-distance-left:9.05pt;mso-wrap-distance-right:9.05pt;mso-wrap-distance-top:0pt;mso-wrap-distance-bottom:0pt;margin-top:108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a-na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yu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7205</wp:posOffset>
                </wp:positionH>
                <wp:positionV relativeFrom="paragraph">
                  <wp:posOffset>581660</wp:posOffset>
                </wp:positionV>
                <wp:extent cx="866140" cy="351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-Fird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7.7pt;mso-wrap-distance-left:9.05pt;mso-wrap-distance-right:9.05pt;mso-wrap-distance-top:0pt;mso-wrap-distance-bottom:0pt;margin-top:45.8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-Fird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655</wp:posOffset>
                </wp:positionH>
                <wp:positionV relativeFrom="paragraph">
                  <wp:posOffset>581660</wp:posOffset>
                </wp:positionV>
                <wp:extent cx="923290" cy="3517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‘</w:t>
                            </w:r>
                            <w:r>
                              <w:rPr/>
                              <w:t>Adn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5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‘</w:t>
                      </w:r>
                      <w:r>
                        <w:rPr/>
                        <w:t>Ad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905</wp:posOffset>
                </wp:positionH>
                <wp:positionV relativeFrom="paragraph">
                  <wp:posOffset>1038860</wp:posOffset>
                </wp:positionV>
                <wp:extent cx="1037590" cy="3517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rus Sal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1.8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rus Sa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1153160</wp:posOffset>
                </wp:positionV>
                <wp:extent cx="980440" cy="3517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-Na’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7.7pt;mso-wrap-distance-left:9.05pt;mso-wrap-distance-right:9.05pt;mso-wrap-distance-top:0pt;mso-wrap-distance-bottom:0pt;margin-top:90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n-Na’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205</wp:posOffset>
                </wp:positionH>
                <wp:positionV relativeFrom="paragraph">
                  <wp:posOffset>1838960</wp:posOffset>
                </wp:positionV>
                <wp:extent cx="1037590" cy="351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rul Khul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44.8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rul Khul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0305</wp:posOffset>
                </wp:positionH>
                <wp:positionV relativeFrom="paragraph">
                  <wp:posOffset>1953260</wp:posOffset>
                </wp:positionV>
                <wp:extent cx="980440" cy="3517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-Mak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7.7pt;mso-wrap-distance-left:9.05pt;mso-wrap-distance-right:9.05pt;mso-wrap-distance-top:0pt;mso-wrap-distance-bottom:0pt;margin-top:153.8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-Mak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570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0</wp:posOffset>
                </wp:positionH>
                <wp:positionV relativeFrom="paragraph">
                  <wp:posOffset>40640</wp:posOffset>
                </wp:positionV>
                <wp:extent cx="628650" cy="457200"/>
                <wp:effectExtent l="635" t="444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.2pt" to="179.95pt,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1850</wp:posOffset>
                </wp:positionH>
                <wp:positionV relativeFrom="paragraph">
                  <wp:posOffset>40640</wp:posOffset>
                </wp:positionV>
                <wp:extent cx="342900" cy="457200"/>
                <wp:effectExtent l="3810" t="317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3.2pt" to="292.4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0350</wp:posOffset>
                </wp:positionH>
                <wp:positionV relativeFrom="paragraph">
                  <wp:posOffset>269240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1.2pt" to="220.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721995</wp:posOffset>
                </wp:positionV>
                <wp:extent cx="1266190" cy="3517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qama A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qama A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Bukti kewujudan Syurg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Terdapat banyak ayat al-Qur’an dan Hadis yang menerangkan tentang syurga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Contohnya dalam al-Qur’an disebut – disediakan syurga bagi orang yang bertakwa</w:t>
      </w:r>
      <w:r>
        <w:rPr>
          <w:rFonts w:cs="Arial Narrow" w:ascii="Arial Narrow" w:hAnsi="Arial Narrow"/>
        </w:rPr>
        <w:t xml:space="preserve">    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>أعـدت للمتقين</w:t>
      </w:r>
      <w:r>
        <w:rPr>
          <w:rFonts w:ascii="Arial Narrow" w:hAnsi="Arial Narrow" w:cs="Arial Narrow"/>
          <w:sz w:val="32"/>
          <w:sz w:val="32"/>
          <w:szCs w:val="32"/>
        </w:rPr>
        <w:t xml:space="preserve">   </w:t>
      </w:r>
      <w:r>
        <w:rPr>
          <w:rFonts w:ascii="Arial Narrow" w:hAnsi="Arial Narrow" w:cs="Arial Narrow"/>
          <w:sz w:val="32"/>
          <w:sz w:val="32"/>
          <w:szCs w:val="32"/>
        </w:rPr>
        <w:t xml:space="preserve">   </w:t>
      </w:r>
      <w:r>
        <w:rPr>
          <w:rFonts w:ascii="Arial Narrow" w:hAnsi="Arial Narrow" w:cs="Arial Narrow"/>
          <w:sz w:val="32"/>
          <w:sz w:val="32"/>
          <w:szCs w:val="32"/>
        </w:rPr>
        <w:t xml:space="preserve"> </w:t>
      </w:r>
      <w:r>
        <w:rPr>
          <w:rFonts w:ascii="Arial Narrow" w:hAnsi="Arial Narrow" w:cs="Arial Narrow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Rasulullah saw pernah nelihat syurga dalam peristiwa Israk dan Mikra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Nabi Adan a.s dan Hawa pernah tinggal di Syurg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Batu hajar aswad berasal dari Syurga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5.Terdapat para sahabat yang dijanjikan dengan syurga pada Hari Akhirat contohnya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Sumayyah dan keluargany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</w:t>
      </w:r>
      <w:r>
        <w:rPr>
          <w:rFonts w:cs="Arial Narrow" w:ascii="Arial Narrow" w:hAnsi="Arial Narrow"/>
        </w:rPr>
        <w:t>- 12 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Ketinggian nikmat Syur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ah menyediakan segala kesenangan ,kesukaan dan kelazatan syurga untuk hambany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ang beriman dan bertakwa.Antara nikmat-nikmat syurga ialah: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05</wp:posOffset>
                </wp:positionH>
                <wp:positionV relativeFrom="paragraph">
                  <wp:posOffset>88900</wp:posOffset>
                </wp:positionV>
                <wp:extent cx="1609090" cy="8089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ata-kata aluan d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capan lunak yang d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cap kepada pengh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yur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7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ata-kata aluan d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ucapan lunak yang di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ucap kepada penghun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yu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8655</wp:posOffset>
                </wp:positionH>
                <wp:positionV relativeFrom="paragraph">
                  <wp:posOffset>88900</wp:posOffset>
                </wp:positionV>
                <wp:extent cx="1609090" cy="8089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hligai yang indah daripada emas dan per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ahligai yang indah daripada emas dan pe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1755</wp:posOffset>
                </wp:positionH>
                <wp:positionV relativeFrom="paragraph">
                  <wp:posOffset>88900</wp:posOffset>
                </wp:positionV>
                <wp:extent cx="1666240" cy="8089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uminya darip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erak dan air sungainya daripada susu, madu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rakdan air yg laz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63.7pt;mso-wrap-distance-left:9.05pt;mso-wrap-distance-right:9.05pt;mso-wrap-distance-top:0pt;mso-wrap-distance-bottom:0pt;margin-top: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uminya daripad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erak dan air sungainya daripada susu, madu,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arakdan air yg la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7pt" to="305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05</wp:posOffset>
                </wp:positionH>
                <wp:positionV relativeFrom="paragraph">
                  <wp:posOffset>707390</wp:posOffset>
                </wp:positionV>
                <wp:extent cx="1609090" cy="80899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akaian dan persalin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erdiri daripada sut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n perhiasan drp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mas dan per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5.7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akaian dan persalin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erdiri daripada suter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an perhiasan drp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mas dan pe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8655</wp:posOffset>
                </wp:positionH>
                <wp:positionV relativeFrom="paragraph">
                  <wp:posOffset>707390</wp:posOffset>
                </wp:positionV>
                <wp:extent cx="1609090" cy="8089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kanan yang lazat terhidang mengikut cita rasa penghunin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5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akanan yang lazat terhidang mengikut cita rasa penghuni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4605</wp:posOffset>
                </wp:positionH>
                <wp:positionV relativeFrom="paragraph">
                  <wp:posOffset>707390</wp:posOffset>
                </wp:positionV>
                <wp:extent cx="1723390" cy="80899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man yg indah dan te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entang luas penuh d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hon dan alunan i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Yang sangat mer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55.7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aman yg indah dan ter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entang luas penuh dg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ohon dan alunan iram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Yang sangat mer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8655</wp:posOffset>
                </wp:positionH>
                <wp:positionV relativeFrom="paragraph">
                  <wp:posOffset>1736090</wp:posOffset>
                </wp:positionV>
                <wp:extent cx="1609090" cy="10375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elayan yg dipangg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ildan terdiri drp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emaja lelaki senti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layan pengh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yur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36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elayan yg dipanggi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ildan terdiri drp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emaja lelaki sentias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layan penghun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yu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24605</wp:posOffset>
                </wp:positionH>
                <wp:positionV relativeFrom="paragraph">
                  <wp:posOffset>1736090</wp:posOffset>
                </wp:positionV>
                <wp:extent cx="1894840" cy="92329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pat melihat wajah Alla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ilah nikmat yang pa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esar dikurniakan kep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enghuni syurga oleh All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72.7pt;mso-wrap-distance-left:9.05pt;mso-wrap-distance-right:9.05pt;mso-wrap-distance-top:0pt;mso-wrap-distance-bottom:0pt;margin-top:136.7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apat melihat wajah Allah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nilah nikmat yang pal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esar dikurniakan kepad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enghuni syurga oleh Al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295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35pt" to="58.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16pt,2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35pt" to="378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75pt" to="6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16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5775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.75pt" to="382.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</wp:posOffset>
                </wp:positionH>
                <wp:positionV relativeFrom="paragraph">
                  <wp:posOffset>147955</wp:posOffset>
                </wp:positionV>
                <wp:extent cx="1609090" cy="92329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idadari jelita senti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nemani dan me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yani penghuni syur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11.6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idadari jelita sentias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nemani dan mela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yani penghuni syu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7350</wp:posOffset>
                </wp:positionH>
                <wp:positionV relativeFrom="paragraph">
                  <wp:posOffset>84455</wp:posOffset>
                </wp:positionV>
                <wp:extent cx="28575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65pt" to="152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Hikmat Allah menyediakan Syur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rFonts w:cs="Arial Narrow" w:ascii="Arial Narrow" w:hAnsi="Arial Narrow"/>
        </w:rPr>
        <w:t>Suopaya manusia patuh dan taat kepada Allah dan melakukan amalan sole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Mengingatkan manusia bahawa setiap pengorbanan didunia akan diberi ganjaran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yang istimewa di Akh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Menjadi bukti kebesaran dan rahmat terhadap hamba yang beriman dan beramal sole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Memberi kesedaran kepada manusia bahawa nikmat dunia adalah sedikit , terlaku rendah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ilainya dan tidak kek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13 –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erak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raka ialah </w:t>
      </w:r>
      <w:r>
        <w:rPr>
          <w:rFonts w:cs="Arial Narrow" w:ascii="Arial Narrow" w:hAnsi="Arial Narrow"/>
          <w:b/>
          <w:bCs/>
        </w:rPr>
        <w:t>tempat balasan siksa</w:t>
      </w:r>
      <w:r>
        <w:rPr>
          <w:rFonts w:cs="Arial Narrow" w:ascii="Arial Narrow" w:hAnsi="Arial Narrow"/>
        </w:rPr>
        <w:t xml:space="preserve"> yang disediakan Allah SWT kepada </w:t>
      </w:r>
      <w:r>
        <w:rPr>
          <w:rFonts w:cs="Arial Narrow" w:ascii="Arial Narrow" w:hAnsi="Arial Narrow"/>
          <w:b/>
          <w:bCs/>
        </w:rPr>
        <w:t>orang kafir</w:t>
      </w:r>
      <w:r>
        <w:rPr>
          <w:rFonts w:cs="Arial Narrow" w:ascii="Arial Narrow" w:hAnsi="Arial Narrow"/>
        </w:rPr>
        <w:t xml:space="preserve"> dan </w:t>
      </w:r>
      <w:r>
        <w:rPr>
          <w:rFonts w:cs="Arial Narrow" w:ascii="Arial Narrow" w:hAnsi="Arial Narrow"/>
          <w:b/>
          <w:bCs/>
        </w:rPr>
        <w:t>orang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Islam yang melakukan do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ama-nama Nerak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455</wp:posOffset>
                </wp:positionH>
                <wp:positionV relativeFrom="paragraph">
                  <wp:posOffset>21590</wp:posOffset>
                </wp:positionV>
                <wp:extent cx="923290" cy="35179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aq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7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Saq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4405</wp:posOffset>
                </wp:positionH>
                <wp:positionV relativeFrom="paragraph">
                  <wp:posOffset>21590</wp:posOffset>
                </wp:positionV>
                <wp:extent cx="1209040" cy="35179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Jahann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7pt;mso-wrap-distance-left:9.05pt;mso-wrap-distance-right:9.05pt;mso-wrap-distance-top:0pt;mso-wrap-distance-bottom:0pt;margin-top:1.7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Jahann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6105</wp:posOffset>
                </wp:positionH>
                <wp:positionV relativeFrom="paragraph">
                  <wp:posOffset>21590</wp:posOffset>
                </wp:positionV>
                <wp:extent cx="1094740" cy="35179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Hawi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7.7pt;mso-wrap-distance-left:9.05pt;mso-wrap-distance-right:9.05pt;mso-wrap-distance-top:0pt;mso-wrap-distance-bottom:0pt;margin-top:1.7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Hawi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2855</wp:posOffset>
                </wp:positionH>
                <wp:positionV relativeFrom="paragraph">
                  <wp:posOffset>15240</wp:posOffset>
                </wp:positionV>
                <wp:extent cx="980440" cy="35179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Sai’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7.7pt;mso-wrap-distance-left:9.05pt;mso-wrap-distance-right:9.05pt;mso-wrap-distance-top:0pt;mso-wrap-distance-bottom:0pt;margin-top:1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Sai’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4555</wp:posOffset>
                </wp:positionH>
                <wp:positionV relativeFrom="paragraph">
                  <wp:posOffset>15240</wp:posOffset>
                </wp:positionV>
                <wp:extent cx="980440" cy="35179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Jahi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7.7pt;mso-wrap-distance-left:9.05pt;mso-wrap-distance-right:9.05pt;mso-wrap-distance-top:0pt;mso-wrap-distance-bottom:0pt;margin-top:1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Jahi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24405</wp:posOffset>
                </wp:positionH>
                <wp:positionV relativeFrom="paragraph">
                  <wp:posOffset>8255</wp:posOffset>
                </wp:positionV>
                <wp:extent cx="1209040" cy="3517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Lazh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7pt;mso-wrap-distance-left:9.05pt;mso-wrap-distance-right:9.05pt;mso-wrap-distance-top:0pt;mso-wrap-distance-bottom:0pt;margin-top:0.65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Lazh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24405</wp:posOffset>
                </wp:positionH>
                <wp:positionV relativeFrom="paragraph">
                  <wp:posOffset>1270</wp:posOffset>
                </wp:positionV>
                <wp:extent cx="1209040" cy="35179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utom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7pt;mso-wrap-distance-left:9.05pt;mso-wrap-distance-right:9.05pt;mso-wrap-distance-top:0pt;mso-wrap-distance-bottom:0pt;margin-top:0.1pt;mso-position-vertical-relative:text;margin-left:175.1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Hutom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Bukti kewujudan ner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>1.Terdapat banyak ayat al-Qur’an dan hadis yang menceritakan tentang neraka .Contohnya:-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disediakan neraka itu bagi orang kafir</w:t>
      </w:r>
      <w:r>
        <w:rPr>
          <w:rFonts w:cs="Arial Narrow" w:ascii="Arial Narrow" w:hAnsi="Arial Narrow"/>
        </w:rPr>
        <w:t xml:space="preserve">                 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>أعدت للكـافرين</w:t>
      </w:r>
      <w:r>
        <w:rPr>
          <w:rFonts w:ascii="Arial Narrow" w:hAnsi="Arial Narrow" w:cs="Arial Narro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Rasulullah pernah melihat neraka dalam peristiwa Israk dan Mikraj</w:t>
      </w:r>
    </w:p>
    <w:p>
      <w:pPr>
        <w:pStyle w:val="Normal"/>
        <w:rPr/>
      </w:pPr>
      <w:r>
        <w:rPr>
          <w:rFonts w:cs="Arial Narrow" w:ascii="Arial Narrow" w:hAnsi="Arial Narrow"/>
        </w:rPr>
        <w:t>3.Tentera bergajah yang dipimpin oleh Abrahah telah dimusnahkan dengan batu ‘Sijjil’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yang didatangkan dari nera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Api yang digunakan pada hari ini membuktikan kewujudan api neraka yang panas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70 kali gand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Di dunia manusia membuat penjara untuk menghukum penjenayah.Sudah tentu di-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khirat pula Allah yang Maha Adil menyediakan neraka untuk menghukum orang yang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mengingkariny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Kepentingan beriman kepada nerak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Melengkapkan Rukun Iman dan memastikan kebenaran Aqida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enghalang manusia melakukan maksi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Menambahkan keyakinan bahawa setiap kejahatan akan diberikan balasan kejahat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Keperitan azab nera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Api neraka sangat panas dan boleh meleburkan segala yang dihumbankan kedalamnya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Kepanasannya semakin hari semakin bertambah.Warna api neraka hitam pekat keran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terlampau pan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ajah penghuni neraka jahat dan hodoh kerana dibakar api.Kulit mereka digantikan denga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kulit baru apabila disambar api.Badan mereka dijadikan besar supaya bertambah aza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Penghuni neraka sentiasa dalam kesengsaraan,mereka juga tiada peluang bertaubat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mereka meraung kesakitan,mengherdik sesama sendiri,menyesal dan menangis sehingg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keluar air mata darah serta berputus asa dan mmengharapkan mereka kembali menjadi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tana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 –</w:t>
      </w:r>
    </w:p>
    <w:p>
      <w:pPr>
        <w:pStyle w:val="Normal"/>
        <w:rPr/>
      </w:pPr>
      <w:r>
        <w:rPr>
          <w:rFonts w:cs="Arial Narrow" w:ascii="Arial Narrow" w:hAnsi="Arial Narrow"/>
        </w:rPr>
        <w:t>4.Makanan penghuni neraka ialah buah ‘</w:t>
      </w:r>
      <w:r>
        <w:rPr>
          <w:rFonts w:cs="Arial Narrow" w:ascii="Arial Narrow" w:hAnsi="Arial Narrow"/>
          <w:b/>
          <w:bCs/>
        </w:rPr>
        <w:t>Zaqqum”</w:t>
      </w:r>
      <w:r>
        <w:rPr>
          <w:rFonts w:cs="Arial Narrow" w:ascii="Arial Narrow" w:hAnsi="Arial Narrow"/>
        </w:rPr>
        <w:t xml:space="preserve">daripada pohon yang berduri yang keluar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dari dasar </w:t>
      </w:r>
      <w:r>
        <w:rPr>
          <w:rFonts w:cs="Arial Narrow" w:ascii="Arial Narrow" w:hAnsi="Arial Narrow"/>
          <w:b/>
          <w:bCs/>
        </w:rPr>
        <w:t>neraka jahim</w:t>
      </w:r>
      <w:r>
        <w:rPr>
          <w:rFonts w:cs="Arial Narrow" w:ascii="Arial Narrow" w:hAnsi="Arial Narrow"/>
        </w:rPr>
        <w:t>.Apabila dimakan menjadi kotoran minyak yang mendidih didalam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erut. Jika setitik daripadanya jatuh kebumi akan membinasakan seluruh kehidupan du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Minuman penghuni neraka ialah air danur ( Air yang keluar daripada bangkai atau mayat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yang busuk ),kotoran darah dan tanah penghuni neraka dan air panas yang menggelegak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yang menghancurkan isi peru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Penghuni neraka diazabkan dengan pelbagai bentuk siksaan.Contohnya tangan mereka di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belenggu ke leher, dibelit dengan rantai yang panjang 70  hasta dan dipatuk oleh binatang –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binatang yang amat berbisa seperti ular serta kalajengk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Langkah menghindari amalan yang menjurus ke neraka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1. Menginsafi keperitan azab api nerak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2. Berdoa supaya Allah SWT memberikan kekuatan menghindari maksiat dan godaan syaitan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3. Melaksanakan hukum-hukum berdasarkan Syariat Islam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4. Segera beristighfar dan bertaubat apabla terlanjur melakukan dos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5. Mendampingi orang alim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Hikmat Allah SWT mengadakan Neraka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1. Balasan untuk orang yang mengingkari kewujudan Allah dan perintahNy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2. Menepati janji Allah yang disebutkan didalam kitab-kitab suci</w:t>
      </w:r>
    </w:p>
    <w:p>
      <w:pPr>
        <w:pStyle w:val="Heading1"/>
        <w:rPr/>
      </w:pPr>
      <w:r>
        <w:rPr>
          <w:b w:val="false"/>
          <w:bCs w:val="false"/>
        </w:rPr>
        <w:t>3. Setiap dosa dan kesalahan yang terlepas hukuman di dunia</w:t>
      </w:r>
      <w:r>
        <w:rPr/>
        <w:t xml:space="preserve"> </w:t>
      </w:r>
      <w:r>
        <w:rPr>
          <w:b w:val="false"/>
          <w:bCs w:val="false"/>
        </w:rPr>
        <w:t>tidak terlepas menerima</w:t>
      </w:r>
    </w:p>
    <w:p>
      <w:pPr>
        <w:pStyle w:val="Normal"/>
        <w:rPr/>
      </w:pPr>
      <w:r>
        <w:rPr/>
        <w:t xml:space="preserve">    </w:t>
      </w:r>
      <w:r>
        <w:rPr>
          <w:rFonts w:cs="Arial Narrow" w:ascii="Arial Narrow" w:hAnsi="Arial Narrow"/>
        </w:rPr>
        <w:t>hukuman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Menunjukkan Allah SWT berkuasa melakukan apa sahaja yang dikehendakkiny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Membuktikan keadilan mutlak Allah SWT pada Hari Kiam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Penghayatan Nilai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Berazam tidak akan melakukan kemungkaran dan do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Takut dan gerun dengan azab Allah SW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Berwaspada dalam setiap tindak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</w:t>
      </w:r>
      <w:r>
        <w:rPr>
          <w:rFonts w:cs="Arial Narrow" w:ascii="Arial Narrow" w:hAnsi="Arial Narrow"/>
        </w:rPr>
        <w:t>- 15 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ERSEDIAAN MENGHADAPI HARI AKHIR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AKSUD HARI AKHIR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Hari Akhirat ialah hari yang kekal abadi sesudah hari kiamat.Ia merupakan alam yang baru yang diwujudkan oleh Allah SWT selepas kebangkitan semula manus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lil wujudnya Hari Akhir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cs="Arabic Transparent"/>
        </w:rPr>
      </w:pPr>
      <w:r>
        <w:rPr>
          <w:rFonts w:ascii="Arial Narrow" w:hAnsi="Arial Narrow" w:cs="Arabic Transparent"/>
          <w:sz w:val="36"/>
          <w:sz w:val="36"/>
          <w:szCs w:val="36"/>
          <w:rtl w:val="true"/>
        </w:rPr>
        <w:t>يؤمـنو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باالل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واليو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الأخـر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ويأمرو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بـالمعرو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وينهو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عن</w:t>
      </w:r>
      <w:r>
        <w:rPr>
          <w:rFonts w:ascii="Arial Narrow" w:hAnsi="Arial Narrow" w:eastAsia="Arial Narrow" w:cs="Arial Narrow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Arial Narrow" w:hAnsi="Arial Narrow" w:cs="Arabic Transparent"/>
          <w:sz w:val="36"/>
          <w:szCs w:val="36"/>
        </w:rPr>
      </w:pPr>
      <w:r>
        <w:rPr>
          <w:rFonts w:cs="Arabic Transparent" w:ascii="Arial Narrow" w:hAnsi="Arial Narrow"/>
          <w:sz w:val="36"/>
          <w:szCs w:val="36"/>
        </w:rPr>
      </w:r>
    </w:p>
    <w:p>
      <w:pPr>
        <w:pStyle w:val="Normal"/>
        <w:jc w:val="right"/>
        <w:rPr>
          <w:rFonts w:ascii="Arial Narrow" w:hAnsi="Arial Narrow" w:cs="Arabic Transparent"/>
          <w:sz w:val="36"/>
          <w:szCs w:val="36"/>
        </w:rPr>
      </w:pPr>
      <w:r>
        <w:rPr>
          <w:rFonts w:ascii="Arial Narrow" w:hAnsi="Arial Narrow" w:cs="Arabic Transparent"/>
          <w:sz w:val="36"/>
          <w:sz w:val="36"/>
          <w:szCs w:val="36"/>
          <w:rtl w:val="true"/>
        </w:rPr>
        <w:t>المنكر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ويسـرعو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الخير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وأولـئك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م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Arabic Transparent"/>
          <w:sz w:val="36"/>
          <w:sz w:val="36"/>
          <w:szCs w:val="36"/>
          <w:rtl w:val="true"/>
        </w:rPr>
        <w:t>الصـلحي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 Narrow" w:hAnsi="Arial Narrow"/>
          <w:sz w:val="36"/>
          <w:szCs w:val="36"/>
          <w:rtl w:val="true"/>
        </w:rPr>
        <w:t xml:space="preserve">( </w:t>
      </w:r>
      <w:r>
        <w:rPr>
          <w:rFonts w:cs="Arabic Transparent" w:ascii="Arial Narrow" w:hAnsi="Arial Narrow"/>
          <w:sz w:val="36"/>
          <w:szCs w:val="36"/>
        </w:rPr>
        <w:t>112</w:t>
      </w:r>
      <w:r>
        <w:rPr>
          <w:rFonts w:cs="Arabic Transparent" w:ascii="Arial Narrow" w:hAnsi="Arial Narrow"/>
          <w:sz w:val="36"/>
          <w:szCs w:val="36"/>
          <w:rtl w:val="true"/>
        </w:rPr>
        <w:t>)</w:t>
      </w:r>
    </w:p>
    <w:p>
      <w:pPr>
        <w:pStyle w:val="Normal"/>
        <w:rPr>
          <w:rFonts w:ascii="Arial Narrow" w:hAnsi="Arial Narrow" w:cs="Arabic Transparent"/>
          <w:sz w:val="36"/>
          <w:szCs w:val="36"/>
        </w:rPr>
      </w:pPr>
      <w:r>
        <w:rPr>
          <w:rFonts w:cs="Arabic Transparent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  <w:t>Maksudnya:</w:t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abic Transparent" w:ascii="Arial Narrow" w:hAnsi="Arial Narrow"/>
        </w:rPr>
        <w:t>“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abic Transparent" w:ascii="Arial Narrow" w:hAnsi="Arial Narrow"/>
        </w:rPr>
        <w:t>Mereka beriman kepada Allah SWT dan Hari Akhirat , mereka menyuruh kepada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abic Transparent" w:ascii="Arial Narrow" w:hAnsi="Arial Narrow"/>
        </w:rPr>
        <w:t>yang makruf dan mencegah yang munkar dan bersegera mengerjakan pelbagai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abic Transparent" w:ascii="Arial Narrow" w:hAnsi="Arial Narrow"/>
        </w:rPr>
        <w:t>kebajikan , mereka itu termasuk orang yang soleh ”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</w:t>
      </w:r>
      <w:r>
        <w:rPr>
          <w:rFonts w:cs="Arabic Transparent" w:ascii="Arial Narrow" w:hAnsi="Arial Narrow"/>
        </w:rPr>
        <w:t>( Surah Ali-Imran ayat 114 )</w:t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</w:r>
    </w:p>
    <w:p>
      <w:pPr>
        <w:pStyle w:val="Normal"/>
        <w:rPr>
          <w:rFonts w:ascii="Arial Narrow" w:hAnsi="Arial Narrow" w:cs="Arabic Transparent"/>
          <w:b/>
          <w:b/>
          <w:bCs/>
        </w:rPr>
      </w:pPr>
      <w:r>
        <w:rPr>
          <w:rFonts w:cs="Arabic Transparent" w:ascii="Arial Narrow" w:hAnsi="Arial Narrow"/>
          <w:b/>
          <w:bCs/>
        </w:rPr>
        <w:t>KEPENTINGAN PERSEDIAN MENGHADAPI HARI AKHIRAT</w:t>
      </w:r>
    </w:p>
    <w:p>
      <w:pPr>
        <w:pStyle w:val="Normal"/>
        <w:rPr>
          <w:rFonts w:ascii="Arial Narrow" w:hAnsi="Arial Narrow" w:cs="Arabic Transparent"/>
          <w:b/>
          <w:b/>
          <w:bCs/>
        </w:rPr>
      </w:pPr>
      <w:r>
        <w:rPr>
          <w:rFonts w:cs="Arabic Transparent" w:ascii="Arial Narrow" w:hAnsi="Arial Narrow"/>
          <w:b/>
          <w:bCs/>
        </w:rPr>
      </w:r>
    </w:p>
    <w:p>
      <w:pPr>
        <w:pStyle w:val="Normal"/>
        <w:rPr>
          <w:rFonts w:ascii="Arial Narrow" w:hAnsi="Arial Narrow" w:cs="Arabic Transparent"/>
          <w:b/>
          <w:b/>
          <w:bCs/>
        </w:rPr>
      </w:pPr>
      <w:r>
        <w:rPr>
          <w:rFonts w:cs="Arabic Transparent" w:ascii="Arial Narrow" w:hAnsi="Arial Narrow"/>
          <w:b/>
          <w:bCs/>
        </w:rPr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  <w:t>1. Supaya manusia mencukupkan bekalan untuk Hari Akhirat</w:t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  <w:t>2. Supaya manusia tidak tergolong dikalangan orang yang rugi</w:t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  <w:t>3. Agar umat Islam mendapat ganjaran yang baik daripada Allah SWT</w:t>
      </w:r>
    </w:p>
    <w:p>
      <w:pPr>
        <w:pStyle w:val="Normal"/>
        <w:rPr>
          <w:rFonts w:ascii="Arial Narrow" w:hAnsi="Arial Narrow" w:cs="Arabic Transparent"/>
        </w:rPr>
      </w:pPr>
      <w:r>
        <w:rPr>
          <w:rFonts w:cs="Arabic Transparent" w:ascii="Arial Narrow" w:hAnsi="Arial Narrow"/>
        </w:rPr>
        <w:t xml:space="preserve">4. Sebagai ingatan kepada manusia bahawa segala amalannya di dunia akan mendapat </w:t>
      </w:r>
    </w:p>
    <w:p>
      <w:pPr>
        <w:pStyle w:val="Normal"/>
        <w:rPr>
          <w:rFonts w:ascii="Arial Narrow" w:hAnsi="Arial Narrow" w:cs="Arabic Transparent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abic Transparent" w:ascii="Arial Narrow" w:hAnsi="Arial Narrow"/>
        </w:rPr>
        <w:t>pembalasan  di Akhir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t>- 16 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-118745</wp:posOffset>
                </wp:positionV>
                <wp:extent cx="1894840" cy="69469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FAKTOR-FAKTOR  UNT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MENCAPAI KEJAY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I DUNIA DAN DI AKHI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54.7pt;mso-wrap-distance-left:9.05pt;mso-wrap-distance-right:9.05pt;mso-wrap-distance-top:0pt;mso-wrap-distance-bottom:0pt;margin-top:-9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FAKTOR-FAKTOR  UNT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MENCAPAI KEJAY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DI DUNIA DAN DI AKHI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685800" cy="457200"/>
                <wp:effectExtent l="0" t="4445" r="317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7pt" to="134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0450</wp:posOffset>
                </wp:positionH>
                <wp:positionV relativeFrom="paragraph">
                  <wp:posOffset>46990</wp:posOffset>
                </wp:positionV>
                <wp:extent cx="857250" cy="457200"/>
                <wp:effectExtent l="2540" t="444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.7pt" to="350.9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1595</wp:posOffset>
                </wp:positionH>
                <wp:positionV relativeFrom="paragraph">
                  <wp:posOffset>499745</wp:posOffset>
                </wp:positionV>
                <wp:extent cx="2123440" cy="138049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U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Istiqamah dalam setiap peke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jaan yang bai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Bersungguh-sungguh dan raj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suka membantu orang l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Berakhlak dan berkeperibad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u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108.7pt;mso-wrap-distance-left:9.05pt;mso-wrap-distance-right:9.05pt;mso-wrap-distance-top:0pt;mso-wrap-distance-bottom:0pt;margin-top:39.3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DUN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Istiqamah dalam setiap peker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jaan yang baik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. Bersungguh-sungguh dan raji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suka membantu orang lai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. Berakhlak dan berkeperibadi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mu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67405</wp:posOffset>
                </wp:positionH>
                <wp:positionV relativeFrom="paragraph">
                  <wp:posOffset>499745</wp:posOffset>
                </wp:positionV>
                <wp:extent cx="2180590" cy="160909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AKHIR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Berpegang kepada akidah Ah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unnah wal Jama’a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Menyempurnakan ibadat-ibad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wajib dengan sebaik-baikny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3. Memperbanyakan amalan sun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4. Melaksanakan Amar Makru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ahi Munkar dalam kehidup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39.3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AKHIR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Berpegang kepada akidah Ahl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Sunnah wal Jama’a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. Menyempurnakan ibadat-ibad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>wajib dengan sebaik-baikny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3. Memperbanyakan amalan sunat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4. Melaksanakan Amar Makruf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Nahi Munkar dalam kehidupan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MALAN SOLEH SEBAGAI BEKALAN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alan soleh yang dapat dijadikan bekalan menghadapi Hari akhirat adalah seperti berikut: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MALAN SOLEH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URAIAN ATAU CONTOH</w:t>
            </w:r>
          </w:p>
        </w:tc>
      </w:tr>
      <w:tr>
        <w:trPr>
          <w:trHeight w:val="3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untut ilm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akhlak mul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iha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sedeka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jaga hubungan dengan Allah dan manusia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untut ilmu yang bermanafaat serta menyampaikan ilmu kepada orang lai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bantu guru dan menjaga kebersihan sekola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jaya meningkatkan potensi diri serta berjaya mengat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u daya , godaan nafsu dan syait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beri bantuan sama ada berbentuk kebendaan ata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khidmata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at kepada perintah Allah SWT dan berkasih saying se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a manusi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MAR MAKRUF NAHI MUNK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MAR MAKRUF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HI MUNKAR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Menjaga harta sekolah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Menasihati rakan yg ponteng sekolah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Mematuhi disiplin sekolah yg ditetapka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melaporkan kepada guru jika berlaku p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gaduhan dan peras ugut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Menjaga kebersihan persekitaran sekolah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Mencegah perbuatan meniru dalam pepe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riksaan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membantu guru dan rakan yang memerlu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kan bantua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Menghindarkan diri daripada merokok d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melepak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/>
          <w:bCs/>
        </w:rPr>
        <w:t>- 17 -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ESAN BERIMAN KEPADA HARI AKHIR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1.INDIVIDU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Menunaikan ibadat dengan khusyuk dan mengharapkan keredhaan Allah SW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Bercakap dengan percakapan yang baik dan bermanafa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Bersikap adil terhadap diri sendir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Melakukan amalan kebajik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2. KELUARGA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) Berkasih sayang dan hormat menghormati antara anggota keluarg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Menunaikan hak sebagai anak,ibubapa dan sanak sauda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Mewujudkan suasana ibadat dalam rumahtangga seperti membaca al-Qur’an , berzikir  da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berpuasa suna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Menampilkan rumahtangga yang bersih, harmoni dan ceria kerana mengamalkan sunnah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Rasulullah SA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Membentuk institusi keluarga yang menjadi contoh dalam masyaraka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3. KELUARGA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) Masyarakat hidup dalam keadaan aman dan tenter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Mewujudkan masyarakat yang menyuruh kepada kebaikan dan mencegah kemungkar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Bekerjasama dalam meningkatkan kualiti hidu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Masyarakat yang tidak iri hati terhadap kejayaan  orang lai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IRI-CIRI ORANG YANG BERIMAN KEPADA HARI AKHIRAT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</wp:posOffset>
                </wp:positionV>
                <wp:extent cx="5143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9pt" to="103.4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808990" cy="23749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IBADA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IBAD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0005</wp:posOffset>
                </wp:positionH>
                <wp:positionV relativeFrom="paragraph">
                  <wp:posOffset>6985</wp:posOffset>
                </wp:positionV>
                <wp:extent cx="4466590" cy="466090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lakukan perkara yang bermanafaat dan menggunakan masa lapang , d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esihatan untuk menambahkan amal ibadat dan kebajik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0.5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lakukan perkara yang bermanafaat dan menggunakan masa lapang , d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kesihatan untuk menambahkan amal ibadat dan kebajik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5143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pt" to="103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-8255</wp:posOffset>
                </wp:positionV>
                <wp:extent cx="808990" cy="23749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AKA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PAKA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10005</wp:posOffset>
                </wp:positionH>
                <wp:positionV relativeFrom="paragraph">
                  <wp:posOffset>-8255</wp:posOffset>
                </wp:positionV>
                <wp:extent cx="4466590" cy="298450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makai pakaian yang menutup aurat , kemas , bersih dan sop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3.5pt;mso-wrap-distance-left:9.05pt;mso-wrap-distance-right:9.05pt;mso-wrap-distance-top:0pt;mso-wrap-distance-bottom:0pt;margin-top:-0.6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makai pakaian yang menutup aurat , kemas , bersih dan sop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0100</wp:posOffset>
                </wp:positionH>
                <wp:positionV relativeFrom="paragraph">
                  <wp:posOffset>621665</wp:posOffset>
                </wp:positionV>
                <wp:extent cx="51435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.95pt" to="103.4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1421765</wp:posOffset>
                </wp:positionV>
                <wp:extent cx="5143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1.95pt" to="103.45pt,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2221865</wp:posOffset>
                </wp:positionV>
                <wp:extent cx="1714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4.95pt" to="112.4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502920</wp:posOffset>
                </wp:positionV>
                <wp:extent cx="808990" cy="23749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AKHL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9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AKH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10005</wp:posOffset>
                </wp:positionH>
                <wp:positionV relativeFrom="paragraph">
                  <wp:posOffset>388620</wp:posOffset>
                </wp:positionV>
                <wp:extent cx="4466590" cy="466090"/>
                <wp:effectExtent l="0" t="0" r="0" b="0"/>
                <wp:wrapNone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sra dan bersopan santun dengan ibubapa . guru, rakan-rakan dan or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yang lebih tu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30.6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sra dan bersopan santun dengan ibubapa . guru, rakan-rakan dan ora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yang lebih t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303020</wp:posOffset>
                </wp:positionV>
                <wp:extent cx="808990" cy="237490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IL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0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IL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0005</wp:posOffset>
                </wp:positionH>
                <wp:positionV relativeFrom="paragraph">
                  <wp:posOffset>1188720</wp:posOffset>
                </wp:positionV>
                <wp:extent cx="4466590" cy="46609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ekun belajar dan memberi sumbangan ilmu serta mengajak orang lain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kukan kebaik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93.6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ekun belajar dan memberi sumbangan ilmu serta mengajak orang lain me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akukan kebaik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45</wp:posOffset>
                </wp:positionH>
                <wp:positionV relativeFrom="paragraph">
                  <wp:posOffset>2103120</wp:posOffset>
                </wp:positionV>
                <wp:extent cx="1266190" cy="23749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ERKHIDMATANN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6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PERKHIDMATANN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24305</wp:posOffset>
                </wp:positionH>
                <wp:positionV relativeFrom="paragraph">
                  <wp:posOffset>1988820</wp:posOffset>
                </wp:positionV>
                <wp:extent cx="4352290" cy="46609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mbuat perancangan yang teliti untuk melaksanakan sesuatu tugas at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erj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156.6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mbuat perancangan yang teliti untuk melaksanakan sesuatu tugas ata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erja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</w:rPr>
        <w:t>- 18 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9905</wp:posOffset>
                </wp:positionH>
                <wp:positionV relativeFrom="paragraph">
                  <wp:posOffset>163830</wp:posOffset>
                </wp:positionV>
                <wp:extent cx="4409440" cy="641350"/>
                <wp:effectExtent l="0" t="0" r="0" b="0"/>
                <wp:wrapSquare wrapText="bothSides"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ANGKAH-LANGKAH MENINGKATKAN IMAN KEPADA HARI AKHI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50.5pt;mso-wrap-distance-left:9.05pt;mso-wrap-distance-right:9.05pt;mso-wrap-distance-top:0pt;mso-wrap-distance-bottom:0pt;margin-top:12.9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LANGKAH-LANGKAH MENINGKATKAN IMAN KEPADA HARI AKHI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15pt" to="207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* </w:t>
            </w:r>
            <w:r>
              <w:rPr>
                <w:rFonts w:cs="Arial Narrow" w:ascii="Arial Narrow" w:hAnsi="Arial Narrow"/>
              </w:rPr>
              <w:t>Menuntut ilmu supaya dapat mengenal Alla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dan meyakini kebenaran janji Allah kepad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orang yang berima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rzikir dan bertahlil sama ada secara ber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sendirian atau dalam majlis zikir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rfikir dan mengambil iktibar daripada ben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cana alam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* </w:t>
            </w:r>
            <w:r>
              <w:rPr>
                <w:rFonts w:cs="Arial Narrow" w:ascii="Arial Narrow" w:hAnsi="Arial Narrow"/>
              </w:rPr>
              <w:t xml:space="preserve">Menziarahi dan menunaikan solat jenazah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serta mengiringi jenazah ke kubur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Menyelidik dan mengkaji ayat al-Qur’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yang menerangkan peristiwa Hari Akhira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Mengadakan program berunsur dakwa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seperti forum,ceramah dan bengkel ber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temakan Hari  Akhira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bCs/>
        </w:rPr>
        <w:t>- 19 -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4155"/>
        </w:tabs>
        <w:ind w:left="41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0:56:00Z</dcterms:created>
  <dc:creator>Siti Halijah Abdullah</dc:creator>
  <dc:description/>
  <cp:keywords/>
  <dc:language>en-US</dc:language>
  <cp:lastModifiedBy>Abdul Rahim</cp:lastModifiedBy>
  <cp:lastPrinted>2009-03-06T22:14:00Z</cp:lastPrinted>
  <dcterms:modified xsi:type="dcterms:W3CDTF">2009-03-06T14:21:00Z</dcterms:modified>
  <cp:revision>9</cp:revision>
  <dc:subject/>
  <dc:title>BERIMAN KEPADA HARI KIAMAT</dc:title>
</cp:coreProperties>
</file>