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szCs w:val="18"/>
        </w:rPr>
      </w:pPr>
      <w:hyperlink r:id="rId2">
        <w:r>
          <w:rPr>
            <w:rStyle w:val="InternetLink"/>
            <w:rFonts w:cs="Arial" w:ascii="Arial" w:hAnsi="Arial"/>
            <w:b/>
            <w:bCs/>
            <w:i/>
            <w:iCs/>
            <w:color w:val="6B8420"/>
            <w:spacing w:val="30"/>
            <w:sz w:val="30"/>
          </w:rPr>
          <w:t>Too Far</w:t>
        </w:r>
      </w:hyperlink>
      <w:r>
        <w:rPr>
          <w:rFonts w:cs="Arial" w:ascii="Arial" w:hAnsi="Arial"/>
          <w:b/>
          <w:bCs/>
          <w:i/>
          <w:iCs/>
          <w:color w:val="6B8420"/>
          <w:spacing w:val="30"/>
          <w:sz w:val="30"/>
        </w:rPr>
        <w:t xml:space="preserve"> 1-10</w:t>
      </w:r>
      <w:r>
        <w:rPr>
          <w:rFonts w:cs="Arial" w:ascii="Arial" w:hAnsi="Arial"/>
          <w:sz w:val="18"/>
          <w:szCs w:val="18"/>
        </w:rPr>
        <w:br/>
        <w:br/>
      </w:r>
      <w:r>
        <w:rPr>
          <w:rFonts w:cs="Arial" w:ascii="Arial" w:hAnsi="Arial"/>
          <w:b/>
          <w:bCs/>
          <w:sz w:val="18"/>
          <w:szCs w:val="18"/>
        </w:rPr>
        <w:t xml:space="preserve">by: </w:t>
      </w:r>
      <w:hyperlink r:id="rId3">
        <w:r>
          <w:rPr>
            <w:rStyle w:val="InternetLink"/>
            <w:rFonts w:cs="Arial" w:ascii="Arial" w:hAnsi="Arial"/>
            <w:b/>
            <w:bCs/>
            <w:color w:val="6B8420"/>
            <w:sz w:val="18"/>
          </w:rPr>
          <w:t>CyprianGadigan</w:t>
        </w:r>
      </w:hyperlink>
    </w:p>
    <w:p>
      <w:pPr>
        <w:pStyle w:val="Normal"/>
        <w:spacing w:before="280" w:after="280"/>
        <w:rPr/>
      </w:pPr>
      <w:r>
        <w:rPr>
          <w:rFonts w:cs="Arial" w:ascii="Arial" w:hAnsi="Arial"/>
          <w:sz w:val="18"/>
          <w:szCs w:val="18"/>
          <w:u w:val="single"/>
        </w:rPr>
        <w:t>Rating:</w:t>
      </w:r>
      <w:r>
        <w:rPr>
          <w:rFonts w:cs="Arial" w:ascii="Arial" w:hAnsi="Arial"/>
          <w:sz w:val="18"/>
          <w:szCs w:val="18"/>
        </w:rPr>
        <w:t xml:space="preserve"> Adults Only</w:t>
        <w:br/>
      </w:r>
      <w:r>
        <w:rPr>
          <w:rFonts w:cs="Arial" w:ascii="Arial" w:hAnsi="Arial"/>
          <w:sz w:val="18"/>
          <w:szCs w:val="18"/>
          <w:u w:val="single"/>
        </w:rPr>
        <w:t>Category:</w:t>
      </w:r>
      <w:r>
        <w:rPr>
          <w:rFonts w:cs="Arial" w:ascii="Arial" w:hAnsi="Arial"/>
          <w:sz w:val="18"/>
          <w:szCs w:val="18"/>
        </w:rPr>
        <w:t xml:space="preserve"> </w:t>
      </w:r>
      <w:hyperlink r:id="rId4">
        <w:r>
          <w:rPr>
            <w:rStyle w:val="InternetLink"/>
            <w:rFonts w:cs="Arial" w:ascii="Arial" w:hAnsi="Arial"/>
            <w:color w:val="6B8420"/>
            <w:sz w:val="18"/>
            <w:szCs w:val="18"/>
          </w:rPr>
          <w:t>Fanfiction</w:t>
        </w:r>
      </w:hyperlink>
      <w:r>
        <w:rPr>
          <w:rFonts w:cs="Arial" w:ascii="Arial" w:hAnsi="Arial"/>
          <w:sz w:val="18"/>
          <w:szCs w:val="18"/>
        </w:rPr>
        <w:br/>
      </w:r>
      <w:r>
        <w:rPr>
          <w:rFonts w:cs="Arial" w:ascii="Arial" w:hAnsi="Arial"/>
          <w:sz w:val="18"/>
          <w:szCs w:val="18"/>
          <w:u w:val="single"/>
        </w:rPr>
        <w:t>Characters:</w:t>
      </w:r>
      <w:r>
        <w:rPr>
          <w:rFonts w:cs="Arial" w:ascii="Arial" w:hAnsi="Arial"/>
          <w:sz w:val="18"/>
          <w:szCs w:val="18"/>
        </w:rPr>
        <w:t xml:space="preserve"> Brian Kinney, Justin Taylor</w:t>
        <w:br/>
      </w:r>
      <w:r>
        <w:rPr>
          <w:rFonts w:cs="Arial" w:ascii="Arial" w:hAnsi="Arial"/>
          <w:sz w:val="18"/>
          <w:szCs w:val="18"/>
          <w:u w:val="single"/>
        </w:rPr>
        <w:t>Genres:</w:t>
      </w:r>
      <w:r>
        <w:rPr>
          <w:rFonts w:cs="Arial" w:ascii="Arial" w:hAnsi="Arial"/>
          <w:sz w:val="18"/>
          <w:szCs w:val="18"/>
        </w:rPr>
        <w:t xml:space="preserve"> Angst, Drama, Romance</w:t>
        <w:br/>
      </w:r>
      <w:r>
        <w:rPr>
          <w:rFonts w:cs="Arial" w:ascii="Arial" w:hAnsi="Arial"/>
          <w:sz w:val="18"/>
          <w:szCs w:val="18"/>
          <w:u w:val="single"/>
        </w:rPr>
        <w:t>Warnings:</w:t>
      </w:r>
      <w:r>
        <w:rPr>
          <w:rFonts w:cs="Arial" w:ascii="Arial" w:hAnsi="Arial"/>
          <w:sz w:val="18"/>
          <w:szCs w:val="18"/>
        </w:rPr>
        <w:t xml:space="preserve"> Unsafe Sex, OOC</w:t>
        <w:br/>
      </w:r>
      <w:r>
        <w:rPr>
          <w:rFonts w:cs="Arial" w:ascii="Arial" w:hAnsi="Arial"/>
          <w:sz w:val="18"/>
          <w:szCs w:val="18"/>
          <w:u w:val="single"/>
        </w:rPr>
        <w:t>Summary:</w:t>
      </w:r>
      <w:r>
        <w:rPr>
          <w:rFonts w:cs="Arial" w:ascii="Arial" w:hAnsi="Arial"/>
          <w:sz w:val="18"/>
          <w:szCs w:val="18"/>
        </w:rPr>
        <w:t xml:space="preserve"> Ok this is my first one. Its a little nerve racking so be nice... scratch that be tactful!! I guess this is what happens when Justin stops listening.</w:t>
        <w:br/>
      </w:r>
      <w:r>
        <w:rPr>
          <w:rFonts w:cs="Arial" w:ascii="Arial" w:hAnsi="Arial"/>
          <w:sz w:val="18"/>
          <w:szCs w:val="18"/>
          <w:u w:val="single"/>
        </w:rPr>
        <w:t>Disclaimer:</w:t>
      </w:r>
      <w:r>
        <w:rPr>
          <w:rFonts w:cs="Arial" w:ascii="Arial" w:hAnsi="Arial"/>
          <w:sz w:val="18"/>
          <w:szCs w:val="18"/>
        </w:rPr>
        <w:t xml:space="preserve"> All characters and situations from </w:t>
      </w:r>
      <w:r>
        <w:rPr>
          <w:rFonts w:cs="Arial" w:ascii="Arial" w:hAnsi="Arial"/>
          <w:i/>
          <w:iCs/>
          <w:sz w:val="18"/>
          <w:szCs w:val="18"/>
        </w:rPr>
        <w:t>Queer as Folk</w:t>
      </w:r>
      <w:r>
        <w:rPr>
          <w:rFonts w:cs="Arial" w:ascii="Arial" w:hAnsi="Arial"/>
          <w:sz w:val="18"/>
          <w:szCs w:val="18"/>
        </w:rPr>
        <w:t xml:space="preserve"> are properties of Russell T. Davies, Ron Cowen and Daniel Lipman, Showtime, and others. No copyright infringement is intended. This story is rated by the author and not by any independent body. </w:t>
        <w:br/>
        <w:br/>
      </w:r>
      <w:r>
        <w:rPr>
          <w:rFonts w:cs="Arial" w:ascii="Arial" w:hAnsi="Arial"/>
          <w:b/>
          <w:sz w:val="18"/>
          <w:szCs w:val="18"/>
        </w:rPr>
        <w:t>1 Justin</w:t>
      </w:r>
      <w:r>
        <w:rPr>
          <w:rFonts w:cs="Arial" w:ascii="Arial" w:hAnsi="Arial"/>
          <w:sz w:val="18"/>
          <w:szCs w:val="18"/>
        </w:rPr>
        <w:br/>
        <w:br/>
        <w:t>"Congratulations on Europe." I breath deeply. He turns to me once he gets the condom into the garbage. He raises a questioning eyebrow, who told you? "Cynthia. Why didn't you tell me?"</w:t>
        <w:br/>
        <w:br/>
        <w:t>"Remind me to talk to that assistant of mine." I hear the smile in his voice, no real anger, not for Cynthia. He rolls away again to get his cigarettes. As I stare at his back I want to shout at him that I have a secret too. I want to scream at him that this was the last time. Last time I'd stare at his back, last time I'd feel the beautiful ache only he can leave, last time I'd accept him ignoring my questions, last time.... Only it is the last time. Last time for it all. Last time to let him know just how far he has finally pushed me, and I hate him for it. I feel the anger wash through me, the negative of what he had given me only moments ago. He lies back against the head board of the bed, cigarette held firmly between his lips as he tries to light it. I'm surprised by the urge to tear his heart out and put it where mines should be, its only fair. "Why didn't you tell me?"</w:t>
        <w:br/>
        <w:br/>
        <w:t>He looks at me without moving his head "I wanted it to be a surprise." I blink at him, the rage boiling in my blood, he looks... amused? It's more then I can handle and I let it show finally. All the hurt, all the anger and confusion. He would have done it, just left after everything. I sit up in a flash, I see his face shift into a look of confusion, yeah Kinney I'm pissed. "Fuck you!! You bastard. Get out!! Get the fuck out!!"</w:t>
        <w:br/>
        <w:br/>
        <w:t>He sits up just as quickly. "What the fuck is your deal Sunshine?"</w:t>
        <w:br/>
        <w:br/>
        <w:t>"Get. Out. I dont want you near me!" On my knees now I shove him, hard, trying to get him out before my anger gives way to the pain.</w:t>
        <w:br/>
        <w:br/>
        <w:t xml:space="preserve">"What the..." He catches himself before he falls out of the bed, and now Im desperate to be rid of him. I refuse to break infront of him, not this time. He would remember my anger. "Its over, get the fuck out before I call hotel security. I paid for the room, you leave. Now!" I try to push him again but he grabs my arm. </w:t>
        <w:br/>
        <w:br/>
        <w:t>"Listen to me Sunshine. Are you lis-"</w:t>
        <w:br/>
        <w:br/>
        <w:t>"No. No, fuck you Brian. I am not listening, Im done listening." I wrestle my arm free and go to move off the bed. He follows me into the living space of the suite I'd rented for tonight. To celebrate, to mourn.</w:t>
        <w:br/>
        <w:br/>
        <w:t>"Justin?" I feel his hand slide over my shoulder. He doesn't try to turn me around just holds me in place with that one hand. "Justin?" He says it again and this time I hear the confusion in his voice. Theres anger there too, but I hear the confusion and I want to laugh and cry at the same time. He finally gets to see how I feel. So I do. I throw down my anger and let my shoulders drop. I let out a half sob, half chuckle and its a horrible sound. He turns me around then and kisses me. Softly, like he wants to make the ugliness of that sound melt away, like he could accomplish that with one kiss. I take the need I have to let him do just that and push him again."No Brian. Its done, go home, go pack."</w:t>
        <w:br/>
        <w:br/>
        <w:t xml:space="preserve">He stares at me, a strange look on his face. "Stop it!" I say, soft but intense. "Just go. Don't look at me, don't touch me, just go."* and as my heart breaks* "I hate you." 'It isn't lying if they make you lie' I tell myself, while trying to convince my broken heart it won't shrivel when he is gone. The look on his face intensifies, and he shakes his head. I let out another broken hearted sobbing laugh. He puts his hands on my shoulders and pushes me towards the wall, his thumbs carressing my collar bones. </w:t>
        <w:br/>
        <w:br/>
        <w:t xml:space="preserve">"Brian, just go. Stop it. I don't want you, this, any of it. Im done." I put my hands on either side of his body and push again, tears streaming down my face. He shakes his head again and leans down to kiss me. His mouth devouring mine, easily conquering my half assed efforts. I feel my anger rising again. Im pissed at myself for being so weak near him. So I hit him. I curl my hands into fists and land punch after punch. After what his father put him through, my attack barely registers. After an initial gasp from the first punch he just ignores the rest and continues to kiss me. Opening my mouth wider, owning it, trying to tell me something, but Im done listening. I bite his lip, hard enough to draw blood. His head snaps back and Im slightly amused by the look of shock on his face. It must show because he smiles at me and attacks my chest with his mouth, leaving a hot trail of saliva and blood. </w:t>
        <w:br/>
        <w:br/>
        <w:t xml:space="preserve">Oh God... I try again. "Brian, please go." I yank on his hair to get his attention. "Bri-an!" </w:t>
        <w:br/>
        <w:br/>
        <w:t xml:space="preserve">He bites my nipple, I suck in my breath. Fuck. God. Brian. He's like Siva, this distructive force that could destroy me only to remake me. My desperation is mounting. Im pulling at his hair mercilessly, he finally stops petting my skin with his tongue to look up at me. "Brian please just go." He stands up, taking my wrists into his hands to press them to the wall. He smiles down at me, his lip swollen but no longer bleeding. I whimper "Brian..." He covers my mouth with his again, and I feel myself getting hard. I start to fight him, trying to release my arms so I can push him away, so I can get away from what I was feeling. I'm pissed again that my body is betraying me. I take my anger out on Brian trying to hurt him anyway I can. He holds both my wrists in place with one hand while reaching down with the other to lift my leg up and on his shoulder. I bit back a moan when I feel his cock against me. My body still moist and open for him from the last round. He switches hands and lifts my other leg into the same position. Oh Jesus Fuck. "Brian!" He licks my tears away, spreads his pre-cum over himself and pushes in to me. </w:t>
        <w:br/>
        <w:br/>
        <w:t xml:space="preserve">Oh fuck fuck fuck!!!! "No, Brian-"don't stop, please don't stop. I scream it in my head. Having him inside me, just him, is so beautiful, and I ache with love and anger. </w:t>
        <w:br/>
        <w:br/>
        <w:t xml:space="preserve">"Justin." His breath is labored, I don't recognize his tone. It isn't one I ever heard him use before. </w:t>
        <w:br/>
        <w:br/>
        <w:t xml:space="preserve">I lean my head down and bite into his shoulder. As I lift my head I catch a glimpse of us in the mirror across the room. I'm amazed by the sight. Its the most erotic thing I've ever seen. I watch as he reaches between our bodies and starts to tug on my cock. I see his muscles ripple with the effort of keeping us upright while pumping into me. </w:t>
        <w:br/>
        <w:br/>
        <w:t>I throw my head back as I feel my orgasm start spreading its heat through me. I hear Brian moan out my name again and I know he's close too. I squeeze my muscles around him and he buries his mouth in mine as he comes. I come harder then ever with the heat of him pouring inside me.</w:t>
        <w:br/>
        <w:br/>
        <w:t xml:space="preserve">His knees buckle and we slide down to the floor together, Brian slipping out of me. I look at Brian, his eyes hooded. I pull my foot back and kick him. " I meant what I said." My tears running unchecked down my face. </w:t>
      </w:r>
    </w:p>
    <w:p>
      <w:pPr>
        <w:pStyle w:val="Normal"/>
        <w:rPr>
          <w:b/>
          <w:b/>
        </w:rPr>
      </w:pPr>
      <w:r>
        <w:rPr>
          <w:b/>
        </w:rPr>
        <w:t xml:space="preserve">2 Brian </w:t>
      </w:r>
    </w:p>
    <w:p>
      <w:pPr>
        <w:pStyle w:val="Normal"/>
        <w:rPr>
          <w:b/>
          <w:b/>
        </w:rPr>
      </w:pPr>
      <w:r>
        <w:rPr>
          <w:b/>
        </w:rPr>
      </w:r>
    </w:p>
    <w:p>
      <w:pPr>
        <w:pStyle w:val="Normal"/>
        <w:rPr/>
      </w:pPr>
      <w:r>
        <w:rPr/>
        <w:t xml:space="preserve">I watch him pull his knees to his chest. He rests his head on them and I know he is still crying. "Justin" I pull myself to my knees before him. "Justin, what the hell is going on?" He refuses to look at me. I run my hand through my hair and try again. "I was going to tell you." Nothing. I sigh; closing my eyes tight I give a bit more of me and show my self doubt. "I just wanted to make sure they really wanted me, us, Kinnetic. Then I was going to tell you, Justin look at me..." I wait for him to look up to tell him the rest, all I had planned. </w:t>
        <w:br/>
        <w:br/>
        <w:t>*~*~*~*~***~*~*~*~*</w:t>
        <w:br/>
        <w:br/>
        <w:t>Kinnetic had done extremely well in the 8 years since its birth. It had become quite the force. Spreading quickly across the East coast. It’s based now in New York. I made Cynthia a junior partner, and gave her Pittsburgh, when we opened the New York office. Calling her my personal assistant is an inside joke we share. It was the best fucking decision ever. Everyone was attracted to the company that has no glass ceiling, and we welcomed them. I was amazed at all the untapped raw talent that was over looked because of gender. Some of my best executives were women. We also got the 'mini-Kinney', as Ted called them, happy not to have to play hetero for the company 'image'.</w:t>
        <w:br/>
        <w:br/>
        <w:t>When Siannon James, CEO of Pronoia Co., decided to expand her company to the States, she wanted to use homegrown talent. Justin had been so proud when Kinnetic got the account. We went out to celebrate and I couldn’t keep my hands, or my attention, away from him. I realized what he meant to me then. That was 5 months ago. I’m sure no one noticed, and if they had they probably just assumed it was due to all the work I was putting into this account. Though that never stopped me before. I wanted to wait until everything checked out before I told him. Then, four days ago, the offer from Siannon came:</w:t>
        <w:br/>
        <w:br/>
        <w:t>Kinney,</w:t>
        <w:br/>
        <w:t>I want to give you Europe....</w:t>
        <w:br/>
        <w:br/>
        <w:t>It was simple and straight to the point, as always. She was impressed with our work and wanted us to take over for her European agency which was imploding. She knew people with all the right connections. With Kinnetic doing so well, and the extra money pulled in by Babylon, all three of them, I could provide the capitol. There were details to go over, but the main idea was for these to be the beginnings of Kinnetics international office. The meetings would start in England, and then I’d meet with their associates in Germany, Italy, France, and finally Spain. There I’d planned on telling Justin everything. About the tricks, about Europe, and whether or not I took Siannon up on her offer, maybe suggesting we stay for a while. I could take him to all those romantic cities. Feed the artist in him, and my own need to make him smile, just for me. I wanted all of this with him and I knew I had to tell him this now.</w:t>
        <w:br/>
        <w:br/>
        <w:t>I focused on him, waiting so I could see his beautiful eyes when I told him this. Only when he looked up those eyes made my words freeze. Always so expressive, showing me the world, now they were dead. I realized nothing I said would make a difference. I won’t beg him; I always said he had his freedom. He knows what he wants and it would be selfish of me to ask him to stay if he wanted out. *God, please don’t want out!* “Justin?”</w:t>
        <w:br/>
        <w:br/>
        <w:t>“Oh” He spits venom. “You just wanted to be sure? No sad farewells till you were certain you wouldn’t come back with your tail between your legs?” I wince at this and stare hard at the sofa across the room. No wonder he wanted to stay here after dinner. That’s why he seemed so distracted while we ate, why he seemed a little desperate in bed, like we weren’t close enough. He knew this was the last time. Here he could send me away, not like at home. Home? What would I find there? What would I find here if I bothered to open any of the closets? Galvanized I start up, then walk backwards and slowly turn towards the bedroom.</w:t>
        <w:br/>
        <w:br/>
        <w:t xml:space="preserve">“Brian?” It’s an angry sound. </w:t>
        <w:br/>
        <w:br/>
        <w:t>“No” I need him to stop. “It isn’t like that.” He snorts at me. I finally reach the closet and as I open the door my heart sinks.</w:t>
        <w:br/>
        <w:br/>
        <w:t>“Brian?” His voice is quiet. I turn to look at him; he’s putting on a pair of jeans he just pulled out of a drawer. My heart hits the bottom of my stomach with a thud and starts to crack.</w:t>
        <w:br/>
        <w:br/>
        <w:t>“It’s a great offer; I see why you wouldn’t turn it down.” I glance up at him while I’m grabbing my clothes. “When Cynthia was telling me about it…” I stop listening then as I think up ways to make her pay. If I were another person I would fire her, fuck the legalities, but she’s great at her job and it’s not her fault, not entirely. She would have no way of knowing how he’d react. Fuck, I’m shocked and I live my life with him. It had been so good these last few years why would he think I’d leave him? I know we don’t have the greatest track record, but I hoped we had gotten passed that. I finish dressing and stuff my tie into my pocket.</w:t>
        <w:br/>
        <w:br/>
        <w:t>“And I just… Bri.” He sounds so sad; I wish I could do something. Other than leave, but he wants me gone.</w:t>
        <w:br/>
        <w:br/>
        <w:t>I walk up to him placing a hand on each side of his face. If I’m going to be denied…</w:t>
        <w:br/>
        <w:t>Our lips meet softly. I rub his open with mine and slide my tongue in as far as I can. One of us whimpers the other moans. I don’t know who did what and I don’t care, I’m sucking on his tongue. Drinking him in one last time and its heaven, he tastes so sweet. So Justin.</w:t>
        <w:br/>
        <w:br/>
        <w:t>I stop the kiss and press our foreheads together. My eyes are closed, were the whole time, but I want to see him. I look into his eyes and I see doubt. With every broken piece of my heart I hope. He pulls my hands from his face. It’s the first time he’s touched me. His features harden. I nod my head a little, roll my lips into my mouth and start to leave.</w:t>
        <w:br/>
        <w:br/>
        <w:t>“Bye”</w:t>
        <w:br/>
        <w:br/>
        <w:t>I say nothing as I walk away from my life.</w:t>
      </w:r>
    </w:p>
    <w:p>
      <w:pPr>
        <w:pStyle w:val="Normal"/>
        <w:rPr/>
      </w:pPr>
      <w:r>
        <w:rPr/>
      </w:r>
    </w:p>
    <w:p>
      <w:pPr>
        <w:pStyle w:val="Normal"/>
        <w:rPr>
          <w:b/>
          <w:b/>
        </w:rPr>
      </w:pPr>
      <w:r>
        <w:rPr>
          <w:b/>
        </w:rPr>
        <w:t>3 Cynthia</w:t>
      </w:r>
    </w:p>
    <w:p>
      <w:pPr>
        <w:pStyle w:val="Normal"/>
        <w:rPr>
          <w:b/>
          <w:b/>
        </w:rPr>
      </w:pPr>
      <w:r>
        <w:rPr>
          <w:b/>
        </w:rPr>
      </w:r>
    </w:p>
    <w:p>
      <w:pPr>
        <w:pStyle w:val="Normal"/>
        <w:rPr/>
      </w:pPr>
      <w:r>
        <w:rPr/>
        <w:t>“</w:t>
      </w:r>
      <w:r>
        <w:rPr/>
        <w:t>Hey you. What are you still doing here?” Its nearly 10 o’clock, and I thought I was the last person in the office.</w:t>
        <w:br/>
        <w:br/>
        <w:t xml:space="preserve">“I’m just going over some files with Schmidt. He wants to make sure I’m more than prepared to take over his reigns.” Alan Smith smiles up at me when he says this, then goes back to the papers in front of him. </w:t>
        <w:br/>
        <w:br/>
        <w:t>“Really?” I quirk a brow at this, Ted can be so anal.</w:t>
        <w:br/>
        <w:br/>
        <w:t xml:space="preserve">“Yes really, know leave Alan alone Cynthia we have work to do.” Ted’s voice comes in loud over the speaker phone. I wink at Alan before saying “You know Teddy, I’m still a little pissed you guys are stealing him from me. He’s THE best accountant I’ve ever met.” Ted scuffs at this while I laugh with Alan. </w:t>
        <w:br/>
        <w:br/>
        <w:t xml:space="preserve">“Yeah well Brian wants someone he can trust in Europe.” </w:t>
        <w:br/>
        <w:br/>
        <w:t>“I guess that would be you.” I sigh. “That doesn’t mean I have to like it.”</w:t>
        <w:br/>
        <w:br/>
        <w:t>“Tough. Deal with it.” I roll my eyes at Alan, who gives me a distracted smile. Brian’s been rubbing off on Ted.</w:t>
        <w:br/>
        <w:br/>
        <w:t>“Justin didn’t seem too thrilled about it either. Did you yell at him too?” The lines quiet for a bit.</w:t>
        <w:br/>
      </w:r>
    </w:p>
    <w:p>
      <w:pPr>
        <w:pStyle w:val="Normal"/>
        <w:rPr/>
      </w:pPr>
      <w:r>
        <w:rPr/>
        <w:t>“</w:t>
      </w:r>
      <w:r>
        <w:rPr/>
        <w:t>You told Justin? When?” I frown.</w:t>
        <w:br/>
        <w:br/>
        <w:t>“Yesterday. I wanted to wish Brian luck before I went away, but he left his cell phone at home. Justin picked up and we talked about it. Did he not know?”</w:t>
        <w:br/>
        <w:br/>
        <w:br/>
        <w:t>“No; Brian wanted to surprise him with a trip once all the meetings were over. Where are you going?” He sounds a bit confused.</w:t>
        <w:br/>
        <w:br/>
        <w:t>“I’m camping with my boyfriend. We’ll be unreachable for two weeks. I was supposed to be gone already, but there was an emergency here before we left. Fuck, Justin didn’t say anything about not knowing.” I’m a little disappointed that I let the cat out of the bag. It’s a rare thing, Brian being romantic, and I spoiled it.</w:t>
        <w:br/>
        <w:br/>
        <w:t xml:space="preserve">“Well it isn’t so bad. Gretchen, yeah he has a new assistant again, she told him Justin wanted to meet him for dinner at Dauvers, this new restaurant inside that expensive hotel they like so much?” From the tone of Ted’s voice I can only imagine how many times Brian’s tried to write it off as a business expense. It makes me chuckle. </w:t>
        <w:br/>
        <w:br/>
        <w:t>“I should probably apologize for the slip either way. Well guys I’m off. I need to get up early so I can hit the road and get some ass tomorrow night.” I smile at Alan and turn to leave.</w:t>
        <w:br/>
        <w:br/>
        <w:t>As I walk to my car I go over my conversation with Justin yesterday.</w:t>
        <w:br/>
        <w:t>*~*~*~*~***~*~*~*~*</w:t>
        <w:br/>
        <w:t>“Hello”</w:t>
        <w:br/>
        <w:br/>
        <w:t xml:space="preserve">“Brian?” </w:t>
        <w:br/>
        <w:br/>
        <w:t>“No its Justin; Brian forgot his cell this morning. Is this Cynthia?”</w:t>
        <w:br/>
      </w:r>
    </w:p>
    <w:p>
      <w:pPr>
        <w:pStyle w:val="Normal"/>
        <w:rPr/>
      </w:pPr>
      <w:r>
        <w:rPr/>
        <w:t>“</w:t>
      </w:r>
      <w:r>
        <w:rPr/>
        <w:t xml:space="preserve">Yeah. How are you sweetie?” I smile into the phone; I haven’t talked to Justin in months; not since the party Brian threw to celebrate landing the Pronoia account. </w:t>
        <w:br/>
        <w:br/>
        <w:t>“I’m a little busy, just packing up some equipment.”</w:t>
        <w:br/>
        <w:br/>
        <w:t>“Getting ready to go to Europe?”</w:t>
        <w:br/>
        <w:br/>
        <w:t>“No why?”</w:t>
        <w:br/>
        <w:br/>
        <w:t>“I assumed Brian would take you, considering how much work has to be put into something like this he’ll be gone awhile. Actually, it would probably be more practical for you guys to live there for the first couple of years. Like New York. Wouldn’t that be so romantic? You and Brian buying a little villa to grow old in.”</w:t>
        <w:br/>
        <w:br/>
        <w:t>“Uh, yes it would. So tell me, what do you think about the offer?”</w:t>
        <w:br/>
        <w:t>*~*~*~*~***~*~*~*~*</w:t>
        <w:br/>
        <w:t xml:space="preserve">That sneaky little fuck was pumping me for information. </w:t>
        <w:br/>
        <w:br/>
        <w:t xml:space="preserve">I shake my head and laugh a little. He’s really too smart no wonder Brian loves him. I remember the last time I saw them Brian couldn’t keep his hands off him. It was different though, somehow. It wasn’t only about sex this time. Brian was fucking glowing and not once did I see him go off with one of the cater-waiters. Call it woman’s intuition but, I think Justin’s in for quite a surprise. My intuition is also telling me something wasn’t right, and it may be my fault. </w:t>
        <w:br/>
        <w:br/>
        <w:t>I pull out my phone and search for Brian’s cell number.</w:t>
        <w:br/>
        <w:br/>
        <w:t>“Hey Brian its Cynthia; I’m sorry I spoiled your surprise. I hope I didn’t get you into too much trouble. I’m going out of town for awhile and won’t be reachable. I’ll call you when I get back. Good luck old man, as if you need it, and give Justin my love.”</w:t>
        <w:br/>
        <w:br/>
        <w:t>I hang up and make the turn to get on the highway. Well I guess I’ll know everything when I get back. I just can’t shake this feeling I have remembering Justin’s voice on the phone.</w:t>
      </w:r>
    </w:p>
    <w:p>
      <w:pPr>
        <w:pStyle w:val="Normal"/>
        <w:rPr/>
      </w:pPr>
      <w:r>
        <w:rPr/>
      </w:r>
    </w:p>
    <w:p>
      <w:pPr>
        <w:pStyle w:val="Normal"/>
        <w:rPr>
          <w:b/>
          <w:b/>
        </w:rPr>
      </w:pPr>
      <w:r>
        <w:rPr>
          <w:b/>
        </w:rPr>
        <w:t>4 Siannon</w:t>
      </w:r>
    </w:p>
    <w:p>
      <w:pPr>
        <w:pStyle w:val="Normal"/>
        <w:rPr>
          <w:b/>
          <w:b/>
        </w:rPr>
      </w:pPr>
      <w:r>
        <w:rPr>
          <w:b/>
        </w:rPr>
      </w:r>
    </w:p>
    <w:p>
      <w:pPr>
        <w:pStyle w:val="Normal"/>
        <w:rPr>
          <w:rFonts w:ascii="Arial" w:hAnsi="Arial" w:cs="Arial"/>
          <w:sz w:val="18"/>
          <w:szCs w:val="18"/>
        </w:rPr>
      </w:pPr>
      <w:r>
        <w:rPr>
          <w:rFonts w:cs="Arial" w:ascii="Arial" w:hAnsi="Arial"/>
          <w:sz w:val="18"/>
          <w:szCs w:val="18"/>
        </w:rPr>
        <w:t>*~*~*~*~Four days later~*~*~*~*</w:t>
        <w:br/>
        <w:br/>
        <w:br/>
        <w:br/>
        <w:t xml:space="preserve">"Brian, how are you?" I reach out and shake his hand. It's a firm grip, that’s why I like Kinney he doesn't treat me like a frail, incompetent woman. Most men try to coddle me or out maneuver me. That is, when they're not trying to fuck me. No worries here. I smile and listen as he speaks. He has a gorgeous mouth. I remember the night of the party when I saw them, Brian and his blonde. I rake my brain for his name. Ahh yes Justin, also very attractive. Brian had him pressed against a wall. One hand on Justin’s hip the other supporting his weight. Justin had his hands on Brian’s hips, half of him pressing into the wall the other half grinding itself into the taller man. The kiss was so passionate, so intimate; they could easily have been at home. Feeling like an intruder, I turned away. I looked back when I heard a laugh, Justin had his head thrown back and Brian was smiling down at him. He leaned in when the blonde quieted and whispered something in his ear that made him arch his body. Obviously enjoying it Brian grinned, his eyes closed, contentment written on his features. </w:t>
        <w:br/>
        <w:br/>
        <w:t>“… have you been?” I return to the conversation, finally getting a good look at Brian. He seems a little weary. “I’m fine, thank you for asking. You seem tired. We’ll skip lunch and go straight to the hotel?”</w:t>
        <w:br/>
        <w:br/>
        <w:t xml:space="preserve">“That would be great.” He smiles his apologies. </w:t>
        <w:br/>
        <w:br/>
        <w:t xml:space="preserve">“Pfft! I can wait; wouldn’t want the brilliant Ad man to be hindered by exhaustion.” He smiles again. Yes perfect mouth. We walk outside; my driver immediately sees us and starts over. I’m watching Brian as we make our way towards the vehicle. It’s more than just being tired; he seems drawn were once there was a confident, almost arrogant man. I hope it’s just jetlag. “Your accountant, Theodore, he’s gone straight to the hotel, am I correct?” He nods, going on to explain some of their plans for this first meeting. I smile politely only half listening; I’ve been through a number of these. Plus I’ve read the outline they sent me. I’m impressed with this growing company and I feel sure I’ve made the right decision. </w:t>
        <w:br/>
        <w:br/>
        <w:t>"Enough business, tell me about your Justin, how is he?" A pained look crosses his face. He turns his head to try and hide it.</w:t>
        <w:br/>
        <w:br/>
        <w:t>“Ahem. He’s good, but he isn’t ‘my Justin’. We broke up before I left.” He stares out the window, taking in the sights while trying to school his features.</w:t>
        <w:br/>
        <w:br/>
        <w:t>“I’m sorry to hear that. I hope this trip wasn’t the cause.”</w:t>
        <w:br/>
        <w:br/>
        <w:t>“No.”</w:t>
        <w:br/>
        <w:br/>
        <w:t>He’s lying, his profile shifts a bit, but I know what I need too. I’ve always been able to read people. He looks at me again and smiles.</w:t>
        <w:br/>
        <w:br/>
        <w:t>“That’s a fabulous dress you’re wearing by the way.” I look him in the eye and nod my understanding.</w:t>
        <w:br/>
        <w:br/>
        <w:t xml:space="preserve">“Yes it is. Thank you. It was designed by a talented young woman named Katana. I predict that in a year, maybe two, she’ll be a household name. Well in fashionable households anyway.” We both laugh at this. My eyes are drawn back to his mouth again. I picture those lips sliding down a soft pale neck, pink tongue like moist velvet stroking the tender skin. It’s suddenly very hot in the car. </w:t>
        <w:br/>
        <w:br/>
        <w:t>“Are you ok?”</w:t>
        <w:br/>
        <w:br/>
        <w:t>“I’m fine. It must be a hot flash.”</w:t>
        <w:br/>
        <w:br/>
        <w:t>He quirks a brow at me and tilts his head. An annoying Cheshire grin spreads across his face. “Please Kinney I have a man.” We're still giggling when we arrive at the hotel. It’s not very extravagant. I hate flashy hotels; they’re usually full of stuffy bothersome tourists or overly indulged celebrities. The service here, though, is impeccable and the staff is top notch. I stayed here when I first moved to London, before I got my own home. They rival any five star hotels I’ve ever stayed in.</w:t>
        <w:br/>
        <w:br/>
        <w:t xml:space="preserve">Brian looks around with an appraising gaze. I smile when he seems to like it. </w:t>
        <w:br/>
        <w:br/>
        <w:t>“You don’t like big names.” Is that a question?</w:t>
        <w:br/>
        <w:br/>
        <w:t xml:space="preserve">He turns his attention full on me. “No I like them just fine.” I can’t seem to stop the flashes I have of him with his small lover. “There’s just something about being there at the beginning that makes things matter, before the rest of the world has a chance to claim it.” I see he understands what I mean. A soft smile gracing those lips. “I’ll see you in a couple of hours Brian. I have some work to take care of at home. I’m glad you’re here.” I smile once again and say goodbye. </w:t>
        <w:br/>
        <w:br/>
        <w:br/>
        <w:br/>
        <w:t>*~*~*~*~several hours later~*~*~*~*</w:t>
        <w:br/>
        <w:br/>
        <w:br/>
        <w:br/>
        <w:t>“Hello my dear.” I smile into the face of my lover.</w:t>
        <w:br/>
        <w:br/>
        <w:t>“I wasn’t expecting you here tonight.” Although I’m not complaining, after a night staring at Brian Kinney’s mouth I’m more than happy to see him.</w:t>
        <w:br/>
        <w:br/>
        <w:t>“I got in early and wanted to see you.” He leans in for a deep kiss.</w:t>
        <w:br/>
        <w:br/>
        <w:t>“Wonderful. I have one thing I need to take care of first then I’m all yours.” He winks at me then nods.</w:t>
        <w:br/>
        <w:br/>
        <w:t>“I have a couple of messages to reply to myself. How about I meet you in half an hour?”</w:t>
        <w:br/>
        <w:br/>
        <w:t>“Perfect.” I call out to his back as I reach for the phone.</w:t>
        <w:br/>
        <w:br/>
        <w:t>“Hello, Javier…… Gracias; It’s good to hear your voice too. I was wondering if you could do me a small favor. Remember that mural you wanted to get rid of, well I’d be willing to pay for the project; commission, equipment all of it; if you hire Justin Taylor…… He’s an amazing artist from the United States, and you know I always have my eye out for the next big thing…….. You’re a good friend Javi. Oh one more thing before you go. Don’t tell him I’m paying for it, and I want him to be on the same floor as the rest of my party when we reach Spain……. Yes. No thank you, this means a lot to me.” Grinning I walk briskly to my suite of rooms.</w:t>
        <w:br/>
        <w:br/>
        <w:br/>
        <w:br/>
        <w:t>*~*~*~*~***~*~*~*~*</w:t>
        <w:br/>
        <w:br/>
        <w:br/>
        <w:br/>
        <w:t>“Sorry I took so long.” He walks over to my side of the bed and settles between my legs.</w:t>
        <w:br/>
        <w:br/>
        <w:t>“Mmm, ‘s ok.”</w:t>
        <w:br/>
        <w:br/>
        <w:t>He nuzzles my belly, leaving small wet kisses. Continuing on to my belly button, he dips his tongue in and I arch up into him. My mind races with pictures of raspberry lips on smooth pale skin. Tanned limbs entwined with alabaster. A dark head buried in a golden nest, the recipient gasping in pleasure, hands knotting in the sheets.</w:t>
        <w:br/>
        <w:br/>
        <w:t>“Mmmm, lower baby.” My boyfriend grins up at me. He tries to crawl up and kiss me but, I place a hand on his shoulder and with a wicked grin push him back down. “Lower.”</w:t>
        <w:br/>
        <w:br/>
        <w:t>“Uhn, oh god…. Ohh!” I throw one arm across my eyes, the other hand buried in my lovers’ hair, alternately tugging or caressing. I see Brian behind my tightly closed eyes, Justin’s legs wrapped around his waist. He’s moving inside the smaller man as Justin writhes on the blankets beneath him. Brian reaches his hand up to Justin’s face, and then the two men entwine fingers.</w:t>
        <w:br/>
        <w:br/>
        <w:t xml:space="preserve">“Fuck, don’t you dare stop!” I snap back to reality and look down menacingly, but he isn’t stopping just adjusting so he can get two fingers inside me. “Ooooohhh gggoooddd!!” I keen low in my throat as he continues his ministrations with this added sensation. I’m arching my body hard into his mouth. I flash again, this time Brian has Justin splayed on his stomach, two fingers opening him up as he lies on the bed moaning his pleasure. Brian grins down at him then licks his lips. He replaces his fingers with his cock, sheathing himself fully in his lover. The smaller man moans as Brian spreads himself over the flushed body beneath him. Bracing himself on one knee he begins to slide in and out slowly, so slowly, driving the other man insane. </w:t>
        <w:br/>
        <w:br/>
        <w:t>"Oh, Ohhhh....... uhn yesh...." I'm panting as I watch the body between my legs, his full concentration on me. It's delicious and drives me to the edge. I press my head into the pillow and scream my ecstasy.</w:t>
        <w:br/>
        <w:br/>
        <w:t xml:space="preserve">He threads his fingers through the hair between my legs; cupping his hand over me trying to contain the pleasure. Sliding up my body he kisses me. I giggle and throw my arms around his shoulders rolling us so I'm on top. </w:t>
        <w:br/>
        <w:br/>
        <w:t>"You know what we haven't done for quite some time?" I whisper.</w:t>
        <w:br/>
        <w:br/>
        <w:t xml:space="preserve">Smiling his sexy smile he goes to get the necessary items. I can hardly contain my excitement. </w:t>
        <w:br/>
        <w:br/>
        <w:t>"Are you sure love?" He walks back over to me carrying what we need.</w:t>
        <w:br/>
        <w:br/>
        <w:t>"Very." He wiggles his eyebrows at me.</w:t>
        <w:br/>
        <w:br/>
        <w:t>"God I love you. Why aren't we married?"</w:t>
        <w:br/>
        <w:br/>
        <w:t>"I'm too good for you?" He laughs as I tackle him to the bed.</w:t>
        <w:br/>
        <w:br/>
        <w:t>"I love you too." He kisses me.</w:t>
        <w:br/>
        <w:br/>
        <w:t>"The purple one?"</w:t>
        <w:br/>
        <w:br/>
        <w:t>"You're right it’s been much too long. I want to remember this; especially with your going away in a couple of days."</w:t>
        <w:br/>
        <w:br/>
        <w:t>He helps me with the strap; I'm all thumbs thinking about fucking him. We have a variety of dildos, the purple being the thickest and slightly ribbed, he'll certainly remember this. When we're all done his breathing is heavy, his cock is leaking, and his lids half cover his darkened gaze. I kiss him softly, grab the matching purple sash and arrange him just the way I like. On his knees chest pressed to the mattress with his hands tied behind his back. I love the power I have over the strong body beneath my hands. I revel in the control, his ability to give it over so willingly always humbles me. It’s all about him now; I smooth my hands over him easing any nervousness he has. I grab the lube, flip the cap and squeeze some on to his heated hole. He gasps and I run my fingers through it; coating them then slide one slowly into him. Absently I rub his thigh as I concentrate on moving my finger in him slowly adding another, then a third. He breathes deeply trying to relax his muscles. I help him by massaging his passage and continuing to smooth my hands over him. He sighs a bit and I start to move my fingers again, the muscles in his back relax. I start to scissor my fingers, loosening him up conscious of the width of the dildo.</w:t>
        <w:br/>
        <w:br/>
        <w:t xml:space="preserve">“Now baby please.” He breathes after awhile. </w:t>
        <w:br/>
        <w:br/>
        <w:t xml:space="preserve">I kiss his back and remove my fingers. Positioning myself behind him I put my “cock” to his hole and steadily press into him, he gasps sharply as I bury myself inside. I stop completely and wait for him to adjust. I’m so distracted by the sight of him open and impaled by me that I don’t hear his soft question. </w:t>
        <w:br/>
        <w:br/>
        <w:t xml:space="preserve">“Excuse me?” I tear my eyes away, and focus on his turned head. </w:t>
        <w:br/>
        <w:br/>
        <w:t xml:space="preserve">“I said; whom do I have to thank for this particular kink?” His voice is soft and breathy. </w:t>
        <w:br/>
        <w:br/>
        <w:t xml:space="preserve">“One Mr. Kinney, only don’t worry about the thanks, I’ve got that covered.” I give one last thought to my conversation with Javier. “Now help me find your sweet spot.” </w:t>
        <w:br/>
        <w:br/>
        <w:t>I pull almost all the way out, and then slide back in. A pleased moan but not what I’m looking for. I slide out again rotate my hips some then thrust back in. Ah-ha a deep groan. I slide out and thrust harder, he arches his back. Beautiful, I listen to him moan as I fuck him. When I know he’s close I carefully reach around him trying to hold my hips steady. My fingers circle his cock and I match my stroking to my thrust. I close my eyes and imagine Justin and Brian in a similar position, I wonder how often Brian let Justin fuck him?</w:t>
        <w:br/>
        <w:br/>
        <w:t xml:space="preserve">“Siannon!!” I grin, untie his arms and pull out as gently as possible then I let him hold me. Tenderness washing over me. I close my eyes and am not surprised to see tanned skin and creamy skin entwined, as the two imaginary lovers embrace also. </w:t>
      </w:r>
    </w:p>
    <w:p>
      <w:pPr>
        <w:pStyle w:val="Normal"/>
        <w:rPr>
          <w:rFonts w:ascii="Arial" w:hAnsi="Arial" w:cs="Arial"/>
          <w:b/>
          <w:b/>
          <w:sz w:val="18"/>
          <w:szCs w:val="18"/>
        </w:rPr>
      </w:pPr>
      <w:r>
        <w:rPr>
          <w:rFonts w:cs="Arial" w:ascii="Arial" w:hAnsi="Arial"/>
          <w:b/>
          <w:sz w:val="18"/>
          <w:szCs w:val="18"/>
        </w:rPr>
      </w:r>
    </w:p>
    <w:p>
      <w:pPr>
        <w:pStyle w:val="Normal"/>
        <w:rPr>
          <w:b/>
          <w:b/>
        </w:rPr>
      </w:pPr>
      <w:r>
        <w:rPr>
          <w:b/>
        </w:rPr>
        <w:t xml:space="preserve">5 Justin </w:t>
      </w:r>
    </w:p>
    <w:p>
      <w:pPr>
        <w:pStyle w:val="Normal"/>
        <w:rPr>
          <w:b/>
          <w:b/>
        </w:rPr>
      </w:pPr>
      <w:r>
        <w:rPr>
          <w:b/>
        </w:rPr>
      </w:r>
    </w:p>
    <w:p>
      <w:pPr>
        <w:pStyle w:val="Normal"/>
        <w:rPr/>
      </w:pPr>
      <w:r>
        <w:rPr>
          <w:rFonts w:cs="Arial" w:ascii="Arial" w:hAnsi="Arial"/>
          <w:i/>
          <w:iCs/>
          <w:sz w:val="18"/>
          <w:szCs w:val="18"/>
        </w:rPr>
        <w:t>“</w:t>
      </w:r>
      <w:r>
        <w:rPr>
          <w:rFonts w:cs="Arial" w:ascii="Arial" w:hAnsi="Arial"/>
          <w:i/>
          <w:iCs/>
          <w:sz w:val="18"/>
          <w:szCs w:val="18"/>
        </w:rPr>
        <w:t xml:space="preserve">So what do you think?” Daphne hands the phone back to me. </w:t>
        <w:br/>
        <w:br/>
        <w:t>“I don’t know.” She sighs and looks at me. “It’s a lot of money Justin. I know you’re totally worth it,” it amazes me that she still uses words like totally, “but damn. How can you even consider turning it down?”</w:t>
        <w:br/>
        <w:br/>
        <w:t>“It’s in Spain.” I look up at Daphne who reaches a hand across the table to hold mine. I fight to hold back the tears; after the anger was gone all I had left was the pain. So I did what I always do, I sought out my best friend.</w:t>
        <w:br/>
        <w:br/>
        <w:t>“Justin you’re miserable. No listen.” I snap my mouth shut. “You have been ever since you guys broke up. You need a change. Your next show isn’t for, what 6 months? You can paint your masterpiece in Spain and use your sketches for the show. It’s a great idea don’t give me that look! Besides you can’t avoid a whole continent because Brian’s there.”</w:t>
        <w:br/>
        <w:br/>
        <w:t xml:space="preserve">I smile at her and squeeze her hand, then I let go and reach for my phone making up my mind. “What’s the time difference in Spain?” I ask as I write down Javier Del Fuegos number on a napkin. </w:t>
      </w:r>
      <w:r>
        <w:rPr>
          <w:rFonts w:cs="Arial" w:ascii="Arial" w:hAnsi="Arial"/>
          <w:sz w:val="18"/>
          <w:szCs w:val="18"/>
        </w:rPr>
        <w:br/>
        <w:br/>
        <w:br/>
        <w:br/>
        <w:t>*~*~*~*~***~*~*~*~*</w:t>
        <w:br/>
        <w:br/>
        <w:br/>
        <w:br/>
        <w:t>As I step out of the car I feel my skin absorb the heat of the sun. The path to the front gate of Casa Del Fuego is lined with Oleanders. It’s beautiful; the artist in me stirs, coming to life surrounded by the Spanish country side. The gate is a master piece, wrought iron with mosaic pillars every 15 feet or so; but the face of the gate was the jewel. The artist had taken the time to contort the iron into geometric chaos, there was almost nothing symmetrical about it except that each side was the same in size and shape. The gate opened onto a paved court yard with two large pools on either side. Each pool was 5 feet wide and about 40 feet long I walk over and glance at the bottom; smiling, they’re covered in mosaic. I turn my smile to Mr. Del Fuego. “It’s beautiful.”</w:t>
        <w:br/>
        <w:br/>
        <w:t>“Yes it is; you should see it at night when the lights come on.” I grin and turn my attention to the building itself. I feel a pang go through me; Brian would have loved the simplicity of the design. The Moroccan influence on the culture could be seen but the lines where smooth and clean; elegant. I remember when we first moved to New York; I’d dragged Brian to all the art museums, in retaliation he’d dragged me to all the architectural land marks. Well not so much ‘dragged’, he’d made sure every trip was well worth my time.</w:t>
        <w:br/>
        <w:br/>
        <w:br/>
        <w:br/>
        <w:t>*~*~*~*~***~*~*~*~*</w:t>
        <w:br/>
        <w:br/>
        <w:br/>
        <w:br/>
      </w:r>
      <w:r>
        <w:rPr>
          <w:rFonts w:cs="Arial" w:ascii="Arial" w:hAnsi="Arial"/>
          <w:i/>
          <w:iCs/>
          <w:sz w:val="18"/>
          <w:szCs w:val="18"/>
        </w:rPr>
        <w:t>I was having trouble wiggling back into my tight jeans and, I’m sure, giving Brian quite the show.</w:t>
        <w:br/>
        <w:br/>
        <w:t>“You know you could help, you seemed to have no problems getting them down.” All I get is a distracted grunt. When I’m finally done I turn around only to find Brian fully erect and leering at me with a sexy smile on his face. “Uh no.”</w:t>
        <w:br/>
        <w:br/>
        <w:t>“Come on Sunshine, it’s my favorite.”</w:t>
        <w:br/>
        <w:br/>
        <w:t>“We already gave it our full appreciation.”</w:t>
        <w:br/>
        <w:br/>
        <w:t xml:space="preserve">“Yeah but I really,” He pulls me tight against him and licks my neck. “really love” He nibbles on my ear as he says this then somehow manages to get a hand down the back of my pants, sliding a finger along my crack. “this one.” I moan as he slides the tip of one finger into me and I’m ready for round two. He smiles against my ear, knowing he’s won, and kisses me deeply. He pulls away to stare into my eyes and he was close, so close to saying it. I could taste the words on his tongue, but the door opens and the moments gone. We grin at each other trying not to make too much noise as who ever it is goes about their business. I bury my head in the crook of his neck, nibbling softly. He swallows hard; I smile and nuzzle my way to just behind his ear searching for that little spot that drives him crazy. When I find it I suck the soft flesh into my mouth worrying it softly with my teeth. He slides another finger into me; pressing in as high as he can, he rocks his fingers gently. I bite his shoulder to keep from moaning. I rest my head against his chest and feel his body shake with silent laughter. I look up at him and see humor and lust in his eyes. As our intruder leaves Brian pulls his hand out of my pants and pushes me against the stall wall. He unbuttons my pants and easily pulls them down and with a kiss spins me around. I hear him open up a condom and put it on, it’s pre-lubed and I’m still loose, we both moan as he slides back in. </w:t>
        <w:br/>
        <w:br/>
        <w:t>“Mmm, my favorite.” He says against my ear and I smile. Our fingers link over the top of the stall. His other hand is on my lower abs rubbing gently, my fingers wrapped around his wrist. His thrusts are strong and steady. I let my head fall back onto his shoulder; he leans into my neck breathing me in. We move together till I can’t take it anymore and I use my grip on his wrist to guide his hand to my erection, his fingers wrapping around me. I reach behind me to thread my fingers in his hair.</w:t>
        <w:br/>
        <w:br/>
        <w:t>“Justin” His voice is strained. “Love it, love it Jus?”</w:t>
        <w:br/>
        <w:br/>
        <w:t>“I know baby.” I squeeze my eyes shut. We’re coming in no time and I turn my head to kiss him. “I love you too.” He sighs.</w:t>
      </w:r>
      <w:r>
        <w:rPr>
          <w:rFonts w:cs="Arial" w:ascii="Arial" w:hAnsi="Arial"/>
          <w:sz w:val="18"/>
          <w:szCs w:val="18"/>
        </w:rPr>
        <w:br/>
        <w:br/>
        <w:br/>
        <w:br/>
        <w:t>*~*~*~*~***~*~*~*~*</w:t>
        <w:br/>
        <w:br/>
        <w:br/>
        <w:br/>
        <w:t>“Mr. Taylor?” I look at Javier.</w:t>
        <w:br/>
        <w:br/>
        <w:t xml:space="preserve">“I’m sorry?” </w:t>
        <w:br/>
        <w:br/>
        <w:t>“Would you like me to show you the space you’ll be working in?”</w:t>
        <w:br/>
        <w:br/>
        <w:t>“Yes, please.” He looks at me uncertainly. I reassure him with a smile and a little nod of my head.</w:t>
        <w:br/>
        <w:br/>
        <w:t>“Your luggage will be taken up to your room and I’ll have someone show you where that is when we’re done, yes?”</w:t>
        <w:br/>
        <w:br/>
        <w:t>I nod again and we continue on through the lobby. We stop at and enter large double doors that lead into a large room with books lining one wall, windows along another, and; well honestly the silliest thing Justin’s ever seen. It’s obviously supposed to be a landscape, but it looks like a paint-by-numbers drawing.</w:t>
        <w:br/>
        <w:br/>
        <w:t>“Horrible, no?”</w:t>
        <w:br/>
        <w:br/>
        <w:t xml:space="preserve">“Very” </w:t>
        <w:br/>
        <w:br/>
        <w:t>“You will do better?”</w:t>
        <w:br/>
        <w:br/>
        <w:t>“Much.”</w:t>
        <w:br/>
        <w:br/>
        <w:t>“Good, I like you that much more already.” He shakes his head at the mess that mars this room.</w:t>
        <w:br/>
        <w:br/>
        <w:t>“Don’t worry Mr. Del Feugo, I’ll do some sketches tonight, I won’t paint a thing unless you love it. Do you have anything in mind?”</w:t>
        <w:br/>
        <w:br/>
        <w:t>“Gracias, Mr. Taylor. No, I like to let the artists decide; it’s your gift. Anyway, I have complete faith. My friend would not have recommended you with out good cause.” A man walks up to him and whispers something into his ear.</w:t>
        <w:br/>
        <w:br/>
        <w:t>“Por Dios. You’ll excuse Mr. Taylor; Hector will show you to your room now. I need to make some phone calls. Is there anything else you need?” He turns back to me as he says this.</w:t>
        <w:br/>
        <w:br/>
        <w:t>“Your friend, what’s his name?” I know it’s rude, and very unlikely, but I have to know.</w:t>
        <w:br/>
        <w:br/>
        <w:t>“She wishes to go un-named, just know she appreciates your art, and that is a high compliment in my book.” He turns to leave again.</w:t>
        <w:br/>
        <w:br/>
        <w:t>“Sr. Taylor? This way please.”</w:t>
        <w:br/>
        <w:br/>
        <w:br/>
        <w:br/>
        <w:t>*~*~*~*~***~*~*~*~*</w:t>
        <w:br/>
        <w:br/>
        <w:br/>
        <w:br/>
        <w:br/>
        <w:t xml:space="preserve">When I get to my room I search through my bags for my cell phone wanting to call Daphne. </w:t>
        <w:br/>
        <w:br/>
        <w:t xml:space="preserve">“Fuck!” I pick up the room phone and with help from the operator I have Daph on the phone. </w:t>
        <w:br/>
        <w:br/>
        <w:t>“Hey” I say when she picks up.</w:t>
        <w:br/>
        <w:br/>
        <w:t xml:space="preserve">“Justin!! How was your flight? How’s Spain? What does the hotel look like?” </w:t>
        <w:br/>
        <w:br/>
        <w:t>“Slow down!” I laugh into the phone suddenly missing her. “The flight was fine I slept through most of it, Spain is amazing, and the Hotel is gorgeous. I’ll have to bring you out here when I’m done so you can see it. I can’t wait to get to work on the mural; the painting on the wall now is… BAD.”</w:t>
        <w:br/>
        <w:br/>
        <w:t>“You’ll fix it. So what’s up?”</w:t>
        <w:br/>
        <w:br/>
        <w:t>“I left my phone at home could you check the messages for me. If I get any that seem important just call me here and leave a message. The number for the hotel is listed under Casa Del Fuego.”</w:t>
        <w:br/>
        <w:br/>
        <w:t>“Sure, I have to go; I’ll talk to you later.”</w:t>
        <w:br/>
        <w:br/>
        <w:t xml:space="preserve">“Bye Daph.” </w:t>
        <w:br/>
        <w:br/>
        <w:t>“Bye Justin.”</w:t>
      </w:r>
    </w:p>
    <w:p>
      <w:pPr>
        <w:pStyle w:val="Normal"/>
        <w:rPr>
          <w:rFonts w:ascii="Arial" w:hAnsi="Arial" w:cs="Arial"/>
          <w:b/>
          <w:b/>
          <w:sz w:val="18"/>
          <w:szCs w:val="18"/>
        </w:rPr>
      </w:pPr>
      <w:r>
        <w:rPr>
          <w:rFonts w:cs="Arial" w:ascii="Arial" w:hAnsi="Arial"/>
          <w:b/>
          <w:sz w:val="18"/>
          <w:szCs w:val="18"/>
        </w:rPr>
      </w:r>
    </w:p>
    <w:p>
      <w:pPr>
        <w:pStyle w:val="Normal"/>
        <w:rPr>
          <w:b/>
          <w:b/>
        </w:rPr>
      </w:pPr>
      <w:r>
        <w:rPr>
          <w:b/>
        </w:rPr>
        <w:t xml:space="preserve">6 Brian </w:t>
      </w:r>
    </w:p>
    <w:p>
      <w:pPr>
        <w:pStyle w:val="Normal"/>
        <w:rPr>
          <w:b/>
          <w:b/>
        </w:rPr>
      </w:pPr>
      <w:r>
        <w:rPr>
          <w:b/>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 xml:space="preserve">B-Brian?” I turn to Ted. His face is completely white. </w:t>
        <w:br/>
        <w:br/>
        <w:t>“What’s wrong?” I frown, but I’m concerned, seems Teddy isn’t a flier and we’ve been flying almost non-stop for days.</w:t>
        <w:br/>
        <w:br/>
        <w:t>“J-j-j” He stutters and points just over my shoulder.</w:t>
        <w:br/>
        <w:br/>
        <w:t xml:space="preserve">What the fuck; I turn in the direction he’s pointing and my heart skips a beat. It’s Justin. A tumult of emotions cascade through my body, the first being shock; Justin, here, in Spain at my hotel, Why? I push everything else aside; the anger, hurt, confusion, and pain. I’ve been feeling those for days. Instead I hold on to the simple joy of seeing him. Theodore is staring at me; I know my face hasn’t betrayed me, too many years of hiding behind a cool exterior has made it an involuntary action. A skill I’m sure I’ll never lose and one I’m definitely glad I have now. He’s waiting to see what I’ll do. I wonder myself; several scenarios run through my head, most involve me yelling, a lot. Some are a bit more pleasant and some are just fucking Hallmark. Fuck. This. Shit. If that little twat thinks he can just show up wiggling that delicious bubble butt of his and I’ll forgive him, he doesn’t need to know he’s right. </w:t>
        <w:br/>
        <w:br/>
        <w:t xml:space="preserve">“What the fuck are you doing here?” Justin gasps when I reach him, he looks shocked. Good. </w:t>
        <w:br/>
        <w:br/>
        <w:t>“Brian?” He blinks. God I want to touch him so bad. Taste those soft lips, press him to me and never let go.</w:t>
        <w:br/>
        <w:br/>
        <w:t>“Yeah, now what the fuck are you doing here?” I put heavy emphasis on the question. “If you-“</w:t>
        <w:br/>
        <w:br/>
        <w:t>“Jesus you look like shit. What the hell have you been doing, staying up all night fucking? I thought this was a business trip?” He looks hurt and angry. I want to roar in his face ‘What the hell are you doing to me?’, but I also want to pull him into me and make those shadows disappear from his eyes.</w:t>
        <w:br/>
        <w:br/>
        <w:t>“Fuck you it is business. Besides you left me, don’t pretend you’re hurt now.” He grimaces after I say this. I push my hands into my pockets to keep from touching him. I know I look like shit! I can’t sleep, I keep dreaming about him. I only eat at dinner meetings, and when Theodore gives me that ‘aww-poor-miserable-Brian’ look. Even then it’s not much. I just want him with me. I want to be able to hold him at night again while he cuddles into me. I want to hear the shower open in the mornings and have those beautiful arms come around my waist while he hums softly into my neck. Jesus, I feel myself getting hard thinking about him wrapped in me, around me. I want to be unafraid to tell him I love him. I want to fuck!! I haven’t been laid in two weeks. I haven’t wanted to get laid in two weeks. I wanted Justin. I want Justin. I’m so fucking frustrated with this whole situation; I just want him to say he loves me again. I’ll forgive him anything at this point; I just hope he feels the same. I notice the regret in his eyes and I’m sure he still loves me. Maybe we can still have that little European adventure. I smile softly at him. “Why are you here Sunshine?” I practically purr. His eyes soften a little. I pull a hand out of my pocket and go to reach for him as he opens his mouth to answer.</w:t>
        <w:br/>
        <w:br/>
        <w:t>“Sr. Taylor?” I drop my hand as Justin spins away from me. “Sr. Del Fuego has more questions about the mural?” The newest arrival to our little chat gives me a hard look I can’t say I appreciate. Who the fuck does he think he is? What mural?</w:t>
        <w:br/>
        <w:br/>
        <w:t>“Justin?”</w:t>
        <w:br/>
        <w:br/>
        <w:t xml:space="preserve">“I’m sorry Brian. I’ve got to talk to Mr. Del Fuego. I had no idea you were staying at this hotel. I wouldn’t have come otherwise. I’ll be sure to stay out of your way; I’ll mostly be working anyway.” He nods at me and turns to leave. </w:t>
        <w:br/>
        <w:br/>
        <w:t>What the fuck! What the Fuck!!</w:t>
        <w:br/>
        <w:br/>
        <w:t>“Justin!” He stops and turns half way to look at me. “What’s going on?”</w:t>
        <w:br/>
        <w:br/>
        <w:t xml:space="preserve">“I was hired to paint a mural for the hotel. I’ve got to go.” He practically runs the other way. That little ‘bellhop’ trailing behind him shooting me icy glares over his shoulder. I raise a challenging eyebrow at him. Justin is mine, and I won’t waste this opportunity to get him back. I need him. I tilt my head and stare as he walks away. His body shifts a little and I know he feels my gaze. I grin. </w:t>
      </w:r>
      <w:r>
        <w:rPr>
          <w:rFonts w:cs="Arial" w:ascii="Arial" w:hAnsi="Arial"/>
          <w:i/>
          <w:iCs/>
          <w:sz w:val="18"/>
          <w:szCs w:val="18"/>
        </w:rPr>
        <w:t>Mine.</w:t>
      </w:r>
      <w:r>
        <w:rPr>
          <w:rFonts w:cs="Arial" w:ascii="Arial" w:hAnsi="Arial"/>
          <w:sz w:val="18"/>
          <w:szCs w:val="18"/>
        </w:rPr>
        <w:t xml:space="preserve"> I turn on my heel and walk towards a gaping Theodore. “Let’s go.”</w:t>
        <w:br/>
        <w:br/>
        <w:br/>
        <w:br/>
        <w:t>*~*~*~*~***~*~*~*~*</w:t>
        <w:br/>
        <w:br/>
        <w:br/>
        <w:br/>
        <w:t>I can’t sleep. This is nothing new; only now I have to stop myself from getting up and walking to his room. After an early dinner with Ted and Siannon; we were heading back to our rooms and saw Justin leaving his. I froze as soon as I saw him, after locking his door he turns and stares back. His face changes so many times in a matter of seconds from shock to an instinctual happiness then pain and finally he manages to clear it completely.</w:t>
        <w:br/>
      </w:r>
      <w:r>
        <w:rPr>
          <w:rFonts w:cs="Arial" w:ascii="Arial" w:hAnsi="Arial"/>
          <w:i/>
          <w:iCs/>
          <w:sz w:val="18"/>
          <w:szCs w:val="18"/>
        </w:rPr>
        <w:br/>
        <w:br/>
        <w:t>“If you ever need… ” I raise an eyebrow, “anything neighbor?” I grin. He smiles a little then blushes and ducks his head. He’s so damn cute. I wait till he raises his head again, catching his eye. “Later?”</w:t>
        <w:br/>
        <w:br/>
        <w:t xml:space="preserve">“Later.” He nods and heads towards the elevators. The doors open immediately and he’s gone. </w:t>
      </w:r>
      <w:r>
        <w:rPr>
          <w:rFonts w:cs="Arial" w:ascii="Arial" w:hAnsi="Arial"/>
          <w:sz w:val="18"/>
          <w:szCs w:val="18"/>
        </w:rPr>
        <w:br/>
        <w:br/>
        <w:br/>
        <w:t>I roll on to my back, resting my hands on my stomach, and stare at the window.</w:t>
        <w:br/>
      </w:r>
      <w:r>
        <w:rPr>
          <w:rFonts w:cs="Arial" w:ascii="Arial" w:hAnsi="Arial"/>
          <w:i/>
          <w:iCs/>
          <w:sz w:val="18"/>
          <w:szCs w:val="18"/>
        </w:rPr>
        <w:br/>
        <w:br/>
        <w:br/>
        <w:t>“Hey?”</w:t>
        <w:br/>
        <w:br/>
        <w:t>“Brian, its Lindsey, are you busy?” There’s crying in the background.</w:t>
        <w:br/>
        <w:br/>
        <w:t>“No, what’s wrong? Is that Gus?” My heart speeds up and Justin runs over to me, concern in his eyes.</w:t>
        <w:br/>
        <w:br/>
        <w:t>“Yes. He’s broken his arm and won’t stop asking for you. The doctors need to set his cast but he refuses to let them near him.”</w:t>
        <w:br/>
        <w:br/>
        <w:t xml:space="preserve">“Put him on the phone.” </w:t>
        <w:br/>
        <w:br/>
        <w:t>“Thank you.” She’s crying now. I hear some muffled sounds as she passes the phone to Gus.</w:t>
        <w:br/>
        <w:br/>
        <w:t>“What’s wrong?” Justin asks holding my hand in his. I squeeze it and tell him what’s going on. He holds my hand and rubs my back; as tears fall down my face while I listen to my son’s pain.</w:t>
        <w:br/>
        <w:br/>
        <w:t xml:space="preserve">Once Gus is calmer I hang up and go to wash my face. Without talking he goes over to the computer to book us flights down to Canada. </w:t>
      </w:r>
      <w:r>
        <w:rPr>
          <w:rFonts w:cs="Arial" w:ascii="Arial" w:hAnsi="Arial"/>
          <w:sz w:val="18"/>
          <w:szCs w:val="18"/>
        </w:rPr>
        <w:br/>
        <w:br/>
        <w:br/>
        <w:t>I grunt and throw one hand over my head. Staring at the ceiling trying to shut out the memories but another comes. We’d been in New York for two weeks. I’d been working my ass off and was bone dead tired.</w:t>
        <w:br/>
      </w:r>
      <w:r>
        <w:rPr>
          <w:rFonts w:cs="Arial" w:ascii="Arial" w:hAnsi="Arial"/>
          <w:i/>
          <w:iCs/>
          <w:sz w:val="18"/>
          <w:szCs w:val="18"/>
        </w:rPr>
        <w:br/>
        <w:br/>
        <w:t>“Hey sexy.”</w:t>
        <w:br/>
        <w:br/>
        <w:t>I look up at Justin as I close and lock the door. I hear The Cure playing softly in the background. He looks amazing wearing nothing but silky gunmetal gray pajama bottoms.</w:t>
        <w:br/>
        <w:br/>
        <w:t>“Hey” I husk back. I drop my briefcase as he disappears from my sight. When I reach the living room he’s there waiting form me. He pulls me into a kiss, the exhaustion leaving my body almost immediately when his tongue slides into my mouth. I moan into it wrapping my hand around his neck the other pulling at my tie. He smacks my hand away and does it himself. I smile and let him take all my clothes off. By the time we reach the bedroom I’m completely naked and fully aroused. He pushes me onto the bed, the duvet already pulled back. I smile and raise a brow. He only smiles licks his lips and slowly starts to pull his pants off. When he’s done he walks to the bed then kneels on the edge.</w:t>
        <w:br/>
        <w:br/>
        <w:t>“Get settled.” I slide up the bed resting against the head boards. Justin smiles and shakes his head.</w:t>
        <w:br/>
        <w:br/>
        <w:t xml:space="preserve">“Too high.” He grabs my ankles and pulls me down so I’m lying prone. “Better. Now relax I’ll take good care of you big boy.” </w:t>
      </w:r>
      <w:r>
        <w:rPr>
          <w:rFonts w:cs="Arial" w:ascii="Arial" w:hAnsi="Arial"/>
          <w:sz w:val="18"/>
          <w:szCs w:val="18"/>
        </w:rPr>
        <w:br/>
        <w:br/>
        <w:br/>
        <w:t>I growl in frustration. Kicking the light sheet off myself I get up and go to the window. Grabbing the pack off the table I light a cigarette. Taking a long drag I bite the tip of my thumb, exhaling slowly, my mind wandering again.</w:t>
        <w:br/>
      </w:r>
      <w:r>
        <w:rPr>
          <w:rFonts w:cs="Arial" w:ascii="Arial" w:hAnsi="Arial"/>
          <w:i/>
          <w:iCs/>
          <w:sz w:val="18"/>
          <w:szCs w:val="18"/>
        </w:rPr>
        <w:br/>
        <w:br/>
        <w:t>“Oh god… god Bri.” I smile around his cock. Pulling off I stare at his face as I swirl my tongue around the head. Using my saliva I start to jack him slowly. I watch his face the whole time, it’s beautiful. He opens his eyes and stares down at me his mouth open as he gasps for breath.</w:t>
        <w:br/>
        <w:br/>
        <w:t xml:space="preserve">“Please Brian… oh god. Please.” I smile at him, lick the precum from his slit, giving it special attention before I close my eyes and swallow him whole. His fingers pull at my hair as my throat muscles contract around him. I start to bob up and down on his cock as he thrusts into my mouth. I’m so hard I want to bury myself deep inside him so he’ll feel me forever. </w:t>
      </w:r>
      <w:r>
        <w:rPr>
          <w:rFonts w:cs="Arial" w:ascii="Arial" w:hAnsi="Arial"/>
          <w:sz w:val="18"/>
          <w:szCs w:val="18"/>
        </w:rPr>
        <w:br/>
        <w:br/>
        <w:br/>
        <w:t xml:space="preserve">I laugh softly into the darkness. What the hell was I on that night? I’d wanted to own him. I can still see the marks Id left on his body. His skins so perfect pale I could see everything. I brushed the hair away from his neck to kiss him and I saw bite marks. I nearly jumped out of the bed. He woke up and gave me a funny look. I had scratches all over my body. I don’t think we ever bought anything from that particular ‘pharmacist’ again. </w:t>
        <w:br/>
        <w:br/>
        <w:t>I finish my cigarette as other memories float through my mind. Times we fucked, times we made love. Times we laughed, cried, fought. I blink my eyes as my chest tightens and I have to gasp for breathe. Oh God! I walk over to the bar to get a drink. I refuse to cry like a helpless little shit. I feel the whiskey burn the back of my throat and I wince slightly. He’s here; it’s just a matter of convincing him he can’t live without me. I can do that; I have to do that because I don’t want to live without him. Shit. I take another drink as I feel the burn behind my eyes again.</w:t>
        <w:br/>
        <w:br/>
        <w:t>I sit at the window the rest of the night with the bottle. As the first sign of light starts to make its way over the horizon I stand up; leaving the empty bottle behind. I grab a pair of jeans and make my way to the door. Once in the hall I walk unsteadily to Justin’s door. I knock twice and wait. After a couple minutes I knock again, harder this time. I wait again and hear sounds of someone coming. The door clicks open softly.</w:t>
        <w:br/>
        <w:br/>
        <w:t xml:space="preserve">“Brian?” His voice is deep and raspy with sleep. He smiles sleepily at me. He’s so cute. </w:t>
        <w:br/>
        <w:br/>
        <w:t>“Baby” I pull his face to mine. “Justin.” I breathe his name out and let our lips meet. I feel that burn again behind my eyes. “Jus.” I walk him backwards into his room and kick the door shut. “Jus.”</w:t>
      </w:r>
    </w:p>
    <w:p>
      <w:pPr>
        <w:pStyle w:val="Normal"/>
        <w:rPr>
          <w:rFonts w:ascii="Arial" w:hAnsi="Arial" w:cs="Arial"/>
          <w:b/>
          <w:b/>
          <w:sz w:val="18"/>
          <w:szCs w:val="18"/>
        </w:rPr>
      </w:pPr>
      <w:r>
        <w:rPr>
          <w:rFonts w:cs="Arial" w:ascii="Arial" w:hAnsi="Arial"/>
          <w:b/>
          <w:sz w:val="18"/>
          <w:szCs w:val="18"/>
        </w:rPr>
      </w:r>
    </w:p>
    <w:p>
      <w:pPr>
        <w:pStyle w:val="Normal"/>
        <w:rPr>
          <w:b/>
          <w:b/>
        </w:rPr>
      </w:pPr>
      <w:r>
        <w:rPr>
          <w:b/>
        </w:rPr>
        <w:t>7 Justin</w:t>
      </w:r>
    </w:p>
    <w:p>
      <w:pPr>
        <w:pStyle w:val="Normal"/>
        <w:rPr>
          <w:b/>
          <w:b/>
        </w:rPr>
      </w:pPr>
      <w:r>
        <w:rPr>
          <w:b/>
        </w:rPr>
      </w:r>
    </w:p>
    <w:p>
      <w:pPr>
        <w:pStyle w:val="Normal"/>
        <w:rPr/>
      </w:pPr>
      <w:r>
        <w:rPr>
          <w:rFonts w:cs="Arial" w:ascii="Arial" w:hAnsi="Arial"/>
          <w:sz w:val="18"/>
          <w:szCs w:val="18"/>
        </w:rPr>
        <w:t xml:space="preserve">He wraps his strong hands around my head and whispers my name. He sounds tired and drunk and so sad; like his heart is broken. I want to give him everything. I miss him so much. I can’t get enough of his mouth, his taste. Brian and whiskey; so familiar and so welcome. This is wrong. We can’t just do this; I can’t do this. I can’t push him away either. </w:t>
        <w:br/>
        <w:br/>
        <w:br/>
        <w:br/>
        <w:t>“Mmm… Brian.” I press my body closer to his. He hasn’t been eating well, his tall lean frame tighter, harder. I won’t think about that. I press him to me needing this, it’s been too long. He pushes me deeper into the room. I try to maneuver us to where the bedroom door is, but I stumble. My arms pull him with me; staggering a bit he manages to keep us from falling. I look at the floor, then Brian’s arm wrapped around me holding me up. My eyes lock on to his beautiful hazel eyes; so full of sadness and longing. He lays me gently on the floor covering my body with his, settling between my legs. I’ve missed his weight. He leans down and I think he’s going to kiss me but instead he buries his face in my neck; breathes me in. Pulling back he palms my cheek, brushing his thumb over my eyes and lips. I trail my fingers across his hand and up his arm till I have him wrapped in mine again and pull him down for a kiss. Breaking it he trails his lips down my neck; sucking softly at the skin there. Laving my flesh, he slowly makes his way down to my chest. I moan and move beneath him. He sits back on his heels breathing deeply and staring at me, his bright eyes are black with desire. I reach up to him but he grabs my hand and shakes his head. Putting my hand down, he reaches for the tops of my pajama bottoms. I lift my hips so he can get them off. When I’m naked he tosses my pants aside and just takes me in. I blush under his intense gaze. My whole body warms and I can feel my cock twitch under his gaze. He looks to my eyes again and smiles softly at me.</w:t>
        <w:br/>
        <w:br/>
        <w:br/>
        <w:br/>
        <w:t xml:space="preserve">“You’re so hot, so amazing… mmm. Touching you…” He reaches down to caress my skin. Gliding his hand from my hip up to my nipple, he flicks it gently. He continues running his hands over my body. Finally, when I’m just a quivering mass of need he slides his arms around my thighs pulling me on to his lap, my hips resting on his knees. </w:t>
        <w:br/>
        <w:br/>
        <w:br/>
        <w:br/>
        <w:t>“Come here.” I let him pull me up and wrap my arms around his neck. “I miss you.”</w:t>
        <w:br/>
        <w:br/>
        <w:br/>
        <w:br/>
        <w:t xml:space="preserve">“I know.” I rub myself on his hardness. He smiles and smacks my ass. I moan and rub harder. I know the fucker loves me, but that wasn’t going to stop him from leaving. He’ll probably deny ever saying this tomorrow. </w:t>
        <w:br/>
        <w:br/>
        <w:br/>
        <w:br/>
        <w:t>“Fuck that feels great Jus.” He starts rubbing back. I’m so close. Grabbing his hand I pull him up and we make our way to the bed. I crawl on it and toss a heavy lidded glance over my shoulder as Brian tears his pants off.</w:t>
        <w:br/>
        <w:br/>
        <w:br/>
        <w:br/>
        <w:t>“Turn around.” He says stroking himself. I shake my head and wiggle my ass as incentive for him to hurry.</w:t>
        <w:br/>
        <w:br/>
        <w:br/>
        <w:br/>
        <w:t>“They’re in the bag.” He stops and looks at me confused. I sigh. “The lube and condoms, they’re in the blue bag in the corner.” I ignore his frown. I hadn’t planned on getting laid during this trip so I’d left them in the bag. They’d been in there since our last trip to Canada. Pulling out a condom he stares at it for a long moment. I groan, I swear I could kill him.</w:t>
        <w:br/>
        <w:br/>
        <w:br/>
        <w:br/>
        <w:t>“Hurry, Brian.” My voice is gruff with passion.</w:t>
        <w:br/>
        <w:br/>
        <w:br/>
        <w:br/>
        <w:t>“Missed me buried deep inside you?” My ass twitches as he kneels behind me. “Missed me pounding away at your tight little hole?” I hear the lube pop open and soon I have two of his fingers pushing into me. I let his words and the pleasure wash over me. “Missed screaming my name when you come?” He starts working his fingers in and out of me. I’m panting and pushing back on to his hand.</w:t>
        <w:br/>
        <w:br/>
        <w:br/>
        <w:br/>
        <w:t>“Yes.” I hear him rip the packet open and soon feel his hard cock pressing into me. I moan as he slides all the way in. His hands on my hips push me forward then slam me back onto him. He sets a hard fast pace I can’t get enough of. Putting a hand on my shoulder he uses it to push deeper into me. I buck beneath him. He pulls me against his chest. I drop my head onto his shoulder, moaning his name, as he reaches around me and starts stroking my cock.</w:t>
        <w:br/>
        <w:br/>
        <w:br/>
        <w:br/>
        <w:t>“Cum for me Justin; I want to hear you.” And I do spraying my chest with spunk and screaming his name.</w:t>
        <w:br/>
        <w:br/>
        <w:br/>
        <w:br/>
        <w:t>“Beautiful.” He breathes into my ear before he kisses me hard; his muscles tense and he groans my name into my mouth.</w:t>
        <w:br/>
        <w:br/>
        <w:t>*~*~*~*~***~*~*~*~*</w:t>
        <w:br/>
        <w:t xml:space="preserve">He falls asleep after the second time; the alcohol and exhaustion taking its toll. I watch him sleep. When I saw him yesterday he looked horrible. Not in an ‘I’ve been fucking everything that moves’ way, but tired and sad. I just wanted to wrap him in my arms and tell him everything was ok. It was the second time I’d doubted my decision. The first being that last kiss in the hotel two weeks ago. It’d tasted like heart break, and I had caused it. I shake my head. It was probably more like ‘pride-break’. </w:t>
      </w:r>
      <w:r>
        <w:rPr>
          <w:rFonts w:cs="Arial" w:ascii="Arial" w:hAnsi="Arial"/>
          <w:i/>
          <w:iCs/>
          <w:sz w:val="18"/>
          <w:szCs w:val="18"/>
        </w:rPr>
        <w:t>God.</w:t>
      </w:r>
      <w:r>
        <w:rPr>
          <w:rFonts w:cs="Arial" w:ascii="Arial" w:hAnsi="Arial"/>
          <w:sz w:val="18"/>
          <w:szCs w:val="18"/>
        </w:rPr>
        <w:t xml:space="preserve"> I bury my head in my hands. </w:t>
      </w:r>
      <w:r>
        <w:rPr>
          <w:rFonts w:cs="Arial" w:ascii="Arial" w:hAnsi="Arial"/>
          <w:i/>
          <w:iCs/>
          <w:sz w:val="18"/>
          <w:szCs w:val="18"/>
        </w:rPr>
        <w:t>What the fuck Brian?</w:t>
      </w:r>
      <w:r>
        <w:rPr>
          <w:rFonts w:cs="Arial" w:ascii="Arial" w:hAnsi="Arial"/>
          <w:sz w:val="18"/>
          <w:szCs w:val="18"/>
        </w:rPr>
        <w:t xml:space="preserve"> After he landed the Pronoia account he’d seemed different; content, he even stopped tricking. It was never as bad as it had been in Pittsburgh, maybe two or three a month so it took me awhile to figure it out. We were at Babylon New York and I’d decided to go home. </w:t>
        <w:br/>
        <w:br/>
      </w:r>
      <w:r>
        <w:rPr>
          <w:rFonts w:cs="Arial" w:ascii="Arial" w:hAnsi="Arial"/>
          <w:i/>
          <w:iCs/>
          <w:sz w:val="18"/>
          <w:szCs w:val="18"/>
        </w:rPr>
        <w:br/>
        <w:br/>
        <w:br/>
        <w:br/>
        <w:t>“Hey, I’ll see you later, I’m going home.” I kissed his chin as he sipped his beer.</w:t>
        <w:br/>
        <w:br/>
        <w:br/>
        <w:br/>
        <w:t>“Hold on, I’ll come with you.” He turned to me.</w:t>
        <w:br/>
        <w:br/>
        <w:br/>
        <w:br/>
        <w:t>“No you stay and have fun. I’m tired I just need some sleep.”</w:t>
        <w:br/>
        <w:br/>
        <w:br/>
        <w:br/>
        <w:t xml:space="preserve">“I will have fun,” He said, tongue in cheek. “sleeping with you.” </w:t>
        <w:br/>
        <w:br/>
        <w:br/>
        <w:br/>
        <w:t>I frowned up at him as his eyes drifted away from me. He was checking out a hot guy who’d been smiling at him. I thought he’d go over, but he just tipped his bottle to him.</w:t>
        <w:br/>
        <w:br/>
        <w:br/>
        <w:br/>
        <w:t>“Ready?” My jaw nearly dropped and then I thought back over that month and realized Brian hadn’t tricked once. My smile must have lit up the whole club.</w:t>
        <w:br/>
        <w:br/>
        <w:br/>
        <w:br/>
        <w:t>“Yeah, can’t wait to get you home.”</w:t>
        <w:br/>
        <w:br/>
        <w:br/>
        <w:br/>
        <w:t>“Thought you were tired?”</w:t>
        <w:br/>
        <w:br/>
      </w:r>
      <w:r>
        <w:rPr>
          <w:rFonts w:cs="Arial" w:ascii="Arial" w:hAnsi="Arial"/>
          <w:sz w:val="18"/>
          <w:szCs w:val="18"/>
        </w:rPr>
        <w:t xml:space="preserve">“I have to stop doing this to myself.” I whisper softly, I catch my breath as he shifts on the bed. He reaches his hand out and I wonder if he’ll wake up when his fingers find nothing but sheet. He doesn’t, just gives a little sigh. Part of me is glad he didn’t wake up; part of me is disappointed, remembering how often I’d woken up in the middle of the night missing his nearness. Then again I hadn’t passed out exhausted after a couple hours of sex and, knowing Brian, the better part of a bottle of whisky. </w:t>
        <w:br/>
        <w:br/>
        <w:t xml:space="preserve">I walk over to the window and open the curtain slightly, careful not to let in too much light. Staring outside I wonder what I should do. Obviously I can’t avoid him here and truth be told I don’t want to. I look over to him again letting the curtain fall shut. </w:t>
        <w:br/>
        <w:br/>
        <w:t xml:space="preserve">“What are we doing Brian?” </w:t>
        <w:br/>
        <w:br/>
        <w:t>I go to shower. When I’m done he’s still asleep. I brush a hand over his hair. He sighs at my touch. I wonder if he’ll ask me back. I wonder if I’ll accept. I walk over to the night stand and write a note. Placing it beside him on the pillow I walk out hoping he didn’t have any important meetings today.</w:t>
        <w:br/>
        <w:br/>
        <w:t>*~*~*~*~***~*~*~*~*</w:t>
        <w:br/>
        <w:br/>
        <w:t xml:space="preserve">“Hey Mari, is Sr. Del Fuego in his office?” I walk up to the front desk. </w:t>
        <w:br/>
        <w:br/>
        <w:br/>
        <w:t xml:space="preserve">“Yes, he is waiting for you. Oh and also you have a message.” </w:t>
        <w:br/>
        <w:br/>
        <w:br/>
        <w:t>“Thank you.” I look at the paper she gives me, it’s from Daph.</w:t>
        <w:br/>
      </w:r>
      <w:r>
        <w:rPr>
          <w:rFonts w:cs="Arial" w:ascii="Arial" w:hAnsi="Arial"/>
          <w:i/>
          <w:iCs/>
          <w:sz w:val="18"/>
          <w:szCs w:val="18"/>
        </w:rPr>
        <w:br/>
        <w:br/>
        <w:t xml:space="preserve">Cynthia called. </w:t>
        <w:br/>
        <w:br/>
        <w:t>Says it’s important.</w:t>
        <w:br/>
        <w:br/>
        <w:t>Call her back soon.</w:t>
        <w:br/>
        <w:br/>
        <w:t>Daph.</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b/>
          <w:b/>
          <w:iCs/>
          <w:sz w:val="18"/>
          <w:szCs w:val="18"/>
        </w:rPr>
      </w:pPr>
      <w:r>
        <w:rPr>
          <w:rFonts w:cs="Arial" w:ascii="Arial" w:hAnsi="Arial"/>
          <w:b/>
          <w:iCs/>
          <w:sz w:val="18"/>
          <w:szCs w:val="18"/>
        </w:rPr>
        <w:t>Chapter 8</w:t>
      </w:r>
    </w:p>
    <w:p>
      <w:pPr>
        <w:pStyle w:val="Normal"/>
        <w:rPr>
          <w:rFonts w:ascii="Arial" w:hAnsi="Arial" w:cs="Arial"/>
          <w:b/>
          <w:b/>
          <w:i/>
          <w:i/>
          <w:iCs/>
          <w:sz w:val="18"/>
          <w:szCs w:val="18"/>
        </w:rPr>
      </w:pPr>
      <w:r>
        <w:rPr>
          <w:rFonts w:cs="Arial" w:ascii="Arial" w:hAnsi="Arial"/>
          <w:b/>
          <w:i/>
          <w:iCs/>
          <w:sz w:val="18"/>
          <w:szCs w:val="18"/>
        </w:rPr>
      </w:r>
    </w:p>
    <w:p>
      <w:pPr>
        <w:pStyle w:val="Normal"/>
        <w:rPr/>
      </w:pPr>
      <w:r>
        <w:rPr/>
        <w:t>My heads throbbing and I think my tongue is petrified. I reach out for Justin and… nothing. I pull my arm down from my face and open one eye. I close it before it has time to vaporize. Waking up hung over and alone is the shits. No, waking up hung over and alone after incredible sex with the one person you’ve needed to breathe since the first time you saw them 12 years ago, and whom you have been missing and needing and wanting for the last 2 weeks, that’s the shits. Actually its hell and I’m on fire. I could open a window, but it’s probably hotter outside. Plus that would require movement and opening my eyes. I suppose I could just lie here and let the desert in my mouth spread through my body, and at the rate that I’m losing water it wouldn’t take long. Death by de-hydration due to hung over heart broken laziness. I let out a small huff at this...</w:t>
        <w:br/>
        <w:br/>
        <w:t xml:space="preserve">"Mmph...” Ok sounds are bad, talking is out. Jesus, note to self don't drink so much when you've hardly eaten anything for 2 days. </w:t>
      </w:r>
      <w:r>
        <w:rPr>
          <w:i/>
          <w:iCs/>
        </w:rPr>
        <w:t>Justin could get me to eat.</w:t>
      </w:r>
      <w:r>
        <w:rPr/>
        <w:t xml:space="preserve"> Wait, there were those breadsticks and that olive at dinner! </w:t>
      </w:r>
      <w:r>
        <w:rPr>
          <w:i/>
          <w:iCs/>
        </w:rPr>
        <w:t>I tried to eat, but knowing he was so close...</w:t>
      </w:r>
      <w:r>
        <w:rPr/>
        <w:t xml:space="preserve"> Seriously, seriously! Shut the fuck up! </w:t>
      </w:r>
      <w:r>
        <w:rPr>
          <w:i/>
          <w:iCs/>
        </w:rPr>
        <w:t>Why? You miss him.</w:t>
      </w:r>
      <w:r>
        <w:rPr/>
        <w:t xml:space="preserve"> Maybe I'm still drunk... Delirious from the heat? </w:t>
      </w:r>
      <w:r>
        <w:rPr>
          <w:i/>
          <w:iCs/>
        </w:rPr>
        <w:t>Lonely?</w:t>
      </w:r>
      <w:r>
        <w:rPr/>
        <w:t xml:space="preserve"> Pathetic. </w:t>
      </w:r>
      <w:r>
        <w:rPr>
          <w:i/>
          <w:iCs/>
        </w:rPr>
        <w:t>Unhappy?</w:t>
      </w:r>
      <w:r>
        <w:rPr/>
        <w:t xml:space="preserve"> Lesbian! </w:t>
      </w:r>
      <w:r>
        <w:rPr>
          <w:i/>
          <w:iCs/>
        </w:rPr>
        <w:t>De-Ni-Al?</w:t>
      </w:r>
      <w:r>
        <w:rPr/>
        <w:t xml:space="preserve"> Fuck this seemed so much easier last night. Show up, tell him I missed him...</w:t>
      </w:r>
      <w:r>
        <w:rPr>
          <w:i/>
          <w:iCs/>
        </w:rPr>
        <w:t xml:space="preserve"> and what? He'd suddenly come running back into your arms?</w:t>
      </w:r>
      <w:r>
        <w:rPr/>
        <w:t xml:space="preserve"> Yes!?!? I let out a self mocking grunt and instantly regret it. Sound!Bad. </w:t>
        <w:br/>
      </w:r>
      <w:r>
        <w:rPr>
          <w:i/>
          <w:iCs/>
        </w:rPr>
        <w:br/>
        <w:t>He’s had it Kinney.</w:t>
      </w:r>
      <w:r>
        <w:rPr/>
        <w:t xml:space="preserve"> Last night? </w:t>
      </w:r>
      <w:r>
        <w:rPr>
          <w:i/>
          <w:iCs/>
        </w:rPr>
        <w:t>You’re a good lay?</w:t>
      </w:r>
      <w:r>
        <w:rPr/>
        <w:t xml:space="preserve"> I feel the sadness move through me. Justin isn’t like that, he loves me. </w:t>
      </w:r>
      <w:r>
        <w:rPr>
          <w:i/>
          <w:iCs/>
        </w:rPr>
        <w:t>He wasn’t like that and then he met you. Congratulations!</w:t>
      </w:r>
      <w:r>
        <w:rPr/>
        <w:t xml:space="preserve"> I love him. </w:t>
      </w:r>
      <w:r>
        <w:rPr>
          <w:i/>
          <w:iCs/>
        </w:rPr>
        <w:t>Your love? What’s that worth?</w:t>
      </w:r>
      <w:r>
        <w:rPr/>
        <w:t xml:space="preserve"> You sound like Jack. Worthless. Stupid. Bad. Whose side are you on? </w:t>
      </w:r>
      <w:r>
        <w:rPr>
          <w:i/>
          <w:iCs/>
        </w:rPr>
        <w:t>Silence.</w:t>
      </w:r>
      <w:r>
        <w:rPr/>
        <w:t xml:space="preserve"> Thought so.</w:t>
        <w:br/>
        <w:br/>
        <w:t xml:space="preserve">I slowly get up, glad at least that I don’t have any meetings today. I try to ignore the doubt floating around my head. That damn voice needling away at my fears. I hit the switch in the bathroom, wincing as my eyes adjust to the light. I grab the bath gel and the conditioner, the same as we have at home, and start my shower. The water washes over me, not as hot as I usually like, but it feels great. I turn my face into the spray and let the water wash away the sweat, alcohol and, unfortunately, Justin. I turn around, the surprising power of the nozzle loosening the muscles in my back and neck, relieving my headache. The voice in my head persists. I let the spray pound it out. Turning off the shower I grab a towel, dry my hair, and wrap it around my waist. I avoid looking at the bed as I go to find my pants. I smile when I notice he’s draped them over a chair. Pulling them on I wander into the living room absently rubbing at my hair with the now damp towel. I aimlessly roam the room picking up little pieces of him that he’s left lying around. Suddenly I hit Mecca. </w:t>
        <w:br/>
        <w:br/>
        <w:t>The entire coffee table is covered in sketches. Pencils charcoals and various other utensils litter the area. His work, as usual, is amazing. I let my gaze slide over the pages. The colors are vibrant, full of life and warmth. I pick up the print outs from the computer, his hands gotten a lot stronger over the years but he sometimes still uses the computer for nights when he just can’t stop no matter how cramped his hand will feel the next day; Stubborn little twat. I squat down and try to arrange the pictures in order based on smaller sketches. It looks like a landscape but some places are blurred and distorted, I wonder if the printer is fucked up. As I continue to pull pieces into place I notice his sketch pad, I grab it and place it beside me as I sit down completely, giving the emerging picture in front of me my full attention. When most of the pieces are in place I notice the distortions start to take shape. They look like they’re dancing, as if the country side is coming to life somehow. Then I let the last piece fall into place and I see it… There is a man sitting alone beneath a tree, his face is turned down concentrated fully on playing the guitar in his lap. He’s bringing the world to life around him. That’s how Justin makes me feel, like he’s bringing me to life. I grab his sketch book and scoot up on to the couch. I page through it admiring his work and smiling when I recognize moments that he captured when we were together. When I reach the last page I stop and stare down at it. It’s a tear stained sketch of my face, I look so sad. It must have been that night at the hotel. I drag finger along the page, lingering at the spots where his tears had fallen. Fuck this shit he misses me as much as I miss him. I grab one of his pencils and write him a note.</w:t>
        <w:br/>
      </w:r>
      <w:r>
        <w:rPr>
          <w:i/>
          <w:iCs/>
        </w:rPr>
        <w:br/>
        <w:t>Justin,</w:t>
        <w:br/>
        <w:t>We need to talk.</w:t>
        <w:br/>
        <w:t>Dinner at 9?</w:t>
        <w:br/>
        <w:t>-B</w:t>
      </w:r>
      <w:r>
        <w:rPr/>
        <w:br/>
        <w:br/>
        <w:t>I leave the towel where it is and walk out. When I reach my room I yawn into my hand. Fuck, I’ve only been up what 2 hours. I yawn again and decide I need to sleep a little more, my body refusing any other options. Calling down to the front desk I ask for a 6 o’clock wake up call. That’s more than enough time to get ready. I fall asleep with pictures of Justin in my mind as he strums his fingers across my skin bringing me to life.</w:t>
        <w:br/>
        <w:br/>
        <w:t>*~*~*~*~***~*~*~*~*</w:t>
        <w:br/>
        <w:br/>
        <w:t>I enter the dining hall and immediately notice his sunshine hair. My heart picks up a bit, till I see the thunderclouds threatening to take over his face. I scrunch my brow, my steps slowing as he notices my approach and gets up. Yeah blue skies are not in my forecast…</w:t>
        <w:br/>
        <w:br/>
        <w:t>“What the hell Brian?” Ok then…</w:t>
        <w:br/>
        <w:br/>
        <w:t>“What’s wrong?” His eyes widen and I think I may have said the wrong thing.</w:t>
        <w:br/>
        <w:br/>
        <w:t>“What’s… I’ve been sitting here since 8 o’clock waiting for you!” He gestures at the table behind him.</w:t>
        <w:br/>
        <w:br/>
        <w:t>I look at him a little bewildered. “Why? The note said 9 o’clock.”</w:t>
        <w:br/>
        <w:br/>
        <w:t>Shit fuck damn shit fuck. That didn’t seem to help. I’m thoroughly confused now. I know I wrote down 9. I swear I did… unless I didn’t in which case…</w:t>
        <w:br/>
        <w:br/>
        <w:t>“Fuck. Ok I thought 9. Did you already eat?” Maybe we can still salvage the night. “We could just talk over coffee, I’m not that hungry.” I couldn’t eat a thing, at least not food.</w:t>
        <w:br/>
        <w:br/>
        <w:t>“Brian, no, we can’t. If you can’t give this the serious attention that is requires then maybe we should just leave it as it is.” What? No. What the hell are you talking about? We can’t ‘leave it as it is’, it’s horrible. Why would you suggest that?</w:t>
        <w:br/>
        <w:br/>
        <w:t>“Justin really I am giving it as much consideration as it deserves. I know I’m late I was just under the impression that we were meeting at 9.” I give my innocent look and hold my hands out to the sides.</w:t>
        <w:br/>
        <w:br/>
        <w:t xml:space="preserve">“Oh fuck, Brian this is IT, right here, this right now; me giving in and you getting away with shit. This is our problem because I refuse to do it anymore and you can’t seem to figure that out. I’d thought, after last night, when you said” His voice drops down to a whisper and I notice his eyes are shinning. “you missed me. I thought that you would be… Oh fuck I don’t know what I thought, but I don’t deserve to be kept waiting for you and wondering if…” </w:t>
        <w:br/>
        <w:br/>
        <w:t>“If what?”</w:t>
        <w:br/>
        <w:br/>
        <w:t xml:space="preserve">“If you’ll leave me again, if it’ll be the last time, if I should even care anymore!” His fires back and he glares at me. Pushing me aside he walks out the dining hall and straight into an open elevator. I growl in anger as it closes in my face. I press the button furiously as I contemplate ways of ripping that gorgeous fucking head off. </w:t>
      </w:r>
    </w:p>
    <w:p>
      <w:pPr>
        <w:pStyle w:val="Heading4"/>
        <w:rPr/>
      </w:pPr>
      <w:bookmarkStart w:id="0" w:name="9"/>
      <w:bookmarkEnd w:id="0"/>
      <w:r>
        <w:rPr/>
        <w:t xml:space="preserve">Chapter 9: </w:t>
      </w:r>
    </w:p>
    <w:p>
      <w:pPr>
        <w:pStyle w:val="Normal"/>
        <w:spacing w:before="0" w:after="240"/>
        <w:rPr/>
      </w:pPr>
      <w:r>
        <w:rPr/>
        <w:t>I rush into the room before Brian arrives, knowing he’s in the elevator right behind mine. I pace behind the closed door waiting for him and sure enough…</w:t>
        <w:br/>
        <w:br/>
        <w:t>“Justin, open the door, what the hell was that about?” He’s banging on the door. I stop pacing and stare at it, listening to him rant, wanting to let him in. I even reach for the knob. “Just open the door so we can talk.” I rest my back against the door, when he finally stops pounding on it, and let my head drop against it. “Justin?” I stay silent. “I wasn’t going to leave you. How could I? We can’t leave things as they are, look at us. Justin this is shit open the door.”</w:t>
        <w:br/>
        <w:br/>
        <w:t xml:space="preserve">I turn my head side ways and run my knuckles along the door. </w:t>
        <w:br/>
        <w:br/>
        <w:t xml:space="preserve">“Justin?” I close my eyes against his voice. </w:t>
        <w:br/>
        <w:br/>
        <w:t>“I can’t.” I try not to let my voice crack.</w:t>
        <w:br/>
        <w:br/>
        <w:t xml:space="preserve">“Why? We can figure this out, come on Sunshine.” I want to let him in. My hands shake a little and I ball them into fists to stop myself from opening the door. I need some time, I hurt too much now. What we were before seemed so right but had fallen apart so easily. </w:t>
        <w:br/>
        <w:br/>
        <w:t>“I can’t Brian. I just need time ok?” I hope he understands, I need him with me but I have to know he won’t bolt. I don’t need marriage or pretty words I just need to trust him again. Like I did less then a month ago, before Europe opened up to him, before Siannon offered him something I couldn’t compete with, and he’d accepted. I flinch when I hear his door slam a minute later.</w:t>
        <w:br/>
        <w:br/>
        <w:t xml:space="preserve">I let my head drop to my chest and shudder as I try to breathe around the tightness in my throat. He has to understand. I need this time to think but I can’t help feeling as if I’m losing him by being so stubborn. I’m conflicted; if I go to him now I’ll let my anger and hurt get in the way of what needs to be said, but if I wait I may just lose him for good. I walk over to the desk and pick up the phone. Dialing the necessary numbers I wait for Daphne to pick up. </w:t>
        <w:br/>
        <w:br/>
        <w:t>“Justin?”</w:t>
        <w:br/>
        <w:br/>
        <w:t>“Daph… I… Brian’s here.” I’m surprised I’m not crying like a baby.</w:t>
        <w:br/>
        <w:br/>
        <w:t>“He is? Did you call Cynthia? What’s wrong, you don’t sound happy?” Her questions rush together in my head and I have to ask her to repeat them.</w:t>
        <w:br/>
        <w:br/>
        <w:t>“He got here yesterday; he’s staying on the same floor as me. No I haven’t called Cynthia, I’ve been a little busy thinking of a way to save the most important relationship of my life; and the reason I sound so sad is because I was stood up.” I tell her, my voice cracking at the end.</w:t>
        <w:br/>
        <w:br/>
        <w:t>“Whoa, stood up by… ?” She sounds a little wary.</w:t>
        <w:br/>
        <w:br/>
        <w:t>“Brian. Actually not so much stood up.”</w:t>
        <w:br/>
        <w:br/>
        <w:t>“Actually more like what Justin?” Daph says carefully.</w:t>
        <w:br/>
        <w:br/>
        <w:t>“He showed up an hour late. He said he thought we were supposed to meet at 9.”</w:t>
        <w:br/>
        <w:br/>
        <w:t>“What happened when he showed up?”</w:t>
        <w:br/>
        <w:br/>
        <w:t>“I left. He followed me upstairs and I just told him to give me some time to think. I miss him so much Daph. I wanted to let him in so bad but I knew we’d only end up fucking, like we did last night, solving nothing; or yelling at each other and making things worse.”</w:t>
        <w:br/>
        <w:br/>
        <w:t>“You guys fucked? Last night?”</w:t>
        <w:br/>
        <w:br/>
        <w:t>“Yeah he showed up at my door drunk, horny and missing me.” I smile remembering how sad and cute and irresistible he looked. “He said the sweetest things Daph… But he’d said them and then passed out. I love him, and when he told me he missed me… I couldn’t listen to him deny all the things he’d whispered to me, so I left him sleeping with a note asking him to meet me for dinner at 8.”</w:t>
        <w:br/>
        <w:br/>
        <w:t xml:space="preserve">“Justin call Cynthia, this is ridiculous. I love you and I’m telling you to </w:t>
      </w:r>
      <w:r>
        <w:rPr>
          <w:b/>
          <w:bCs/>
        </w:rPr>
        <w:t>call Cynthia</w:t>
      </w:r>
      <w:r>
        <w:rPr/>
        <w:t xml:space="preserve">. Now!” </w:t>
        <w:br/>
        <w:br/>
        <w:t>“What the fuck” She cuts me off.</w:t>
        <w:br/>
        <w:br/>
        <w:t>“No; call her it’s important, it’s about Brian.” I feel myself go cold.</w:t>
        <w:br/>
        <w:br/>
        <w:t>“Why what’s wrong?” I try not to panic.</w:t>
        <w:br/>
        <w:br/>
        <w:t xml:space="preserve">“Nothing’s wrong, just… Well you might be. I don’t have all the details you should call her. She said it was important and that you were misinformed about Brian’s plans.” As I listen to Daph I reach the coffee table. Grabbing a pencil and some paper I notice my sketch pad, it’s open to the picture of Brian I’d sketched after he left the hotel room two weeks ago. When I read what’s written in the corner I stop breathing. </w:t>
        <w:br/>
        <w:br/>
        <w:t>“Oh Fuck, Fuck, Fuck.” I breathe out.</w:t>
        <w:br/>
        <w:br/>
        <w:t>“What’s wrong?” She sounds worried.</w:t>
        <w:br/>
        <w:br/>
        <w:t xml:space="preserve">“I just found a note, from Brian, asking me to meet him for dinner… at 9.” I think I may just crawl into a corner and die now thank you. </w:t>
        <w:br/>
        <w:br/>
        <w:t>“Oh… Well good, then you weren’t stood up.” She sounds very excited, I want to kill her.</w:t>
        <w:br/>
        <w:br/>
        <w:t>“Shut up! What the hell am I gonna do know?”</w:t>
        <w:br/>
        <w:br/>
        <w:t>“Talk to him,” She says it softly. “but call Cynthia first. I think you need to hear what she has to say.”</w:t>
        <w:br/>
        <w:br/>
        <w:t>“Give me her number it’s on my cell.” I read Brian’s note again as I wait for Daphne to get the number. I stare hard at it, what if I’d been wrong. How could he forgive me, I walked out on him. I sigh; I walked away from the most important person in my life, and put us both through hell, sorry won’t cut it.</w:t>
        <w:br/>
        <w:br/>
        <w:t>“Got a pen?” Daph’s voice pulls me away from my brooding.</w:t>
        <w:br/>
        <w:br/>
        <w:t>“Yeah.” She rattles off Cynthia’s number and I wonder if she’ll tell me what I already think she will. Brian was never going to leave me for Europe. “Thanks Daph, you’re the best.”</w:t>
        <w:br/>
        <w:br/>
        <w:t>“I know babe, I hope it all works out.”</w:t>
        <w:br/>
        <w:br/>
        <w:t>“Me too.” I hang up with Daph and dial Cynthia’s number. She picks up on the second ring.</w:t>
        <w:br/>
        <w:br/>
        <w:t>“Hello?”</w:t>
        <w:br/>
        <w:br/>
        <w:t>“Cynthia, Hi it’s Justin.”</w:t>
        <w:br/>
        <w:br/>
        <w:t>“Justin! Oh my God, I fucked up so bad. Brian wanted to surprise you with a trip to Europe after his business meetings. I didn’t know, and when Teddy told me… I can’t believe how fucked up this is. When I got back and heard Brian’s message... Did you really leave him?” My heart sinks. The relief I felt hearing he never planned to leave me is immediately replaced by dread, I’d really fucked up.</w:t>
        <w:br/>
        <w:br/>
        <w:t>“Yes. I messed up good huh?” Cynthia instantly tries to soothe me, trying to take the blame.</w:t>
        <w:br/>
        <w:br/>
        <w:t>“No Cyn you didn’t know. Listen I have to go talk to him. I’ll let you go.”</w:t>
        <w:br/>
        <w:br/>
        <w:t>“Is he back?”</w:t>
        <w:br/>
        <w:br/>
        <w:t>“No actually I’m in Spain, and so is he. In fact we’re at the same hotel.” I hear her gasp.</w:t>
        <w:br/>
        <w:br/>
        <w:t>“No shit?”</w:t>
        <w:br/>
        <w:br/>
        <w:t>“No shit.”</w:t>
        <w:br/>
        <w:br/>
        <w:t>“Ok, good luck babe!”</w:t>
        <w:br/>
        <w:br/>
        <w:t>“Thanks Bye.” I let her go and grab my sketch pad. Ripping out a sheet of paper I tear it into four pieces and start to write.</w:t>
        <w:br/>
      </w:r>
      <w:r>
        <w:rPr>
          <w:i/>
          <w:iCs/>
        </w:rPr>
        <w:br/>
        <w:t>I’m sorry.</w:t>
        <w:br/>
        <w:br/>
        <w:t>I miss you.</w:t>
        <w:br/>
        <w:br/>
        <w:t>I love you.</w:t>
        <w:br/>
        <w:br/>
        <w:t>Forgive me…</w:t>
      </w:r>
      <w:r>
        <w:rPr/>
        <w:br/>
        <w:br/>
        <w:t xml:space="preserve">I walk across the hall to Brian’s room, knock on the door, then crouch down and press my ear against it. When I hear him coming I slide the first piece of paper most of the way under, </w:t>
      </w:r>
      <w:r>
        <w:rPr>
          <w:i/>
          <w:iCs/>
        </w:rPr>
        <w:t>I’m sorry</w:t>
      </w:r>
      <w:r>
        <w:rPr/>
        <w:t xml:space="preserve">. I smile when it disappears completely and quickly slide in the next, </w:t>
      </w:r>
      <w:r>
        <w:rPr>
          <w:i/>
          <w:iCs/>
        </w:rPr>
        <w:t>I miss you</w:t>
      </w:r>
      <w:r>
        <w:rPr/>
        <w:t xml:space="preserve">. When that one is gone, another </w:t>
      </w:r>
      <w:r>
        <w:rPr>
          <w:i/>
          <w:iCs/>
        </w:rPr>
        <w:t>I love you</w:t>
      </w:r>
      <w:r>
        <w:rPr/>
        <w:t xml:space="preserve">, and finally the last one, </w:t>
      </w:r>
      <w:r>
        <w:rPr>
          <w:i/>
          <w:iCs/>
        </w:rPr>
        <w:t>Forgive me…</w:t>
      </w:r>
      <w:r>
        <w:rPr/>
        <w:t xml:space="preserve"> I listen at his door for a moment. I hear him move away and my heart sinks. </w:t>
      </w:r>
      <w:r>
        <w:rPr>
          <w:i/>
          <w:iCs/>
        </w:rPr>
        <w:t>Oh Fuck.</w:t>
      </w:r>
      <w:r>
        <w:rPr/>
        <w:t xml:space="preserve"> I stand and knock on the door again.</w:t>
        <w:br/>
        <w:br/>
        <w:t>“Brian, please.” I knock a little harder. I put my head on the smooth cool wood. “Please. Brian, please let me in baby.” I give in to my frustration and slam my hand against the door. “Brian!” I shout then I hear a small knock near the bottom of the door. I look down and see a slip of paper. I pull it out, and the others that follow. I smile after reading them.</w:t>
        <w:br/>
      </w:r>
      <w:r>
        <w:rPr>
          <w:i/>
          <w:iCs/>
        </w:rPr>
        <w:br/>
        <w:t>I’m sorry.</w:t>
        <w:br/>
        <w:t>You should be…</w:t>
        <w:br/>
        <w:br/>
        <w:t>I miss you.</w:t>
        <w:br/>
        <w:t>I miss you too.</w:t>
        <w:br/>
        <w:br/>
        <w:t>I love you.</w:t>
        <w:br/>
        <w:t>I know the feeling…</w:t>
      </w:r>
      <w:r>
        <w:rPr/>
        <w:t xml:space="preserve"> My heart squeezes tight.</w:t>
        <w:br/>
      </w:r>
      <w:r>
        <w:rPr>
          <w:i/>
          <w:iCs/>
        </w:rPr>
        <w:br/>
        <w:t>Forgive me…</w:t>
        <w:br/>
        <w:t>…</w:t>
      </w:r>
      <w:r>
        <w:rPr/>
        <w:br/>
      </w:r>
      <w:bookmarkStart w:id="1" w:name="10"/>
      <w:bookmarkEnd w:id="1"/>
      <w:r>
        <w:rPr>
          <w:b/>
        </w:rPr>
        <w:t xml:space="preserve">Chapter 10: </w:t>
      </w:r>
    </w:p>
    <w:p>
      <w:pPr>
        <w:pStyle w:val="Normal"/>
        <w:rPr>
          <w:rFonts w:ascii="Arial" w:hAnsi="Arial" w:cs="Arial"/>
          <w:i/>
          <w:i/>
          <w:iCs/>
          <w:sz w:val="18"/>
          <w:szCs w:val="18"/>
        </w:rPr>
      </w:pPr>
      <w:r>
        <w:rPr>
          <w:i/>
          <w:iCs/>
        </w:rPr>
        <w:t>I’m sorry.</w:t>
        <w:br/>
        <w:t>You should be…</w:t>
        <w:br/>
        <w:br/>
        <w:t>I miss you.</w:t>
        <w:br/>
        <w:t>I miss you too.</w:t>
        <w:br/>
        <w:br/>
        <w:t>I love you.</w:t>
        <w:br/>
        <w:t>I know the feeling…</w:t>
        <w:br/>
        <w:br/>
        <w:t>Forgive me…</w:t>
        <w:br/>
        <w:t xml:space="preserve">… Always. </w:t>
      </w:r>
      <w:r>
        <w:rPr/>
        <w:br/>
        <w:br/>
        <w:t xml:space="preserve">I stand up and give him time to read the notes before I open the door slowly. A small part of me is afraid he won’t be there when I do. It’s stupid, I know, but part of me knows I don’t deserve him. My heart speeds up when I look down on that gorgeous blonde head of his. He stares up at me, tears in his eyes, along with joy and relief. Emotions I know mirror the ones he sees in mine. </w:t>
      </w:r>
      <w:r>
        <w:rPr>
          <w:i/>
          <w:iCs/>
        </w:rPr>
        <w:t>He’s so damn cute.</w:t>
      </w:r>
      <w:r>
        <w:rPr/>
        <w:t xml:space="preserve"> I bite my lip, beautiful and mine. I let the possessive thrill run through me. I grin down at this man who is my life, second to no one, except Gus. </w:t>
      </w:r>
      <w:r>
        <w:rPr>
          <w:i/>
          <w:iCs/>
        </w:rPr>
        <w:t>Fucking Lesbian.</w:t>
      </w:r>
      <w:r>
        <w:rPr/>
        <w:t xml:space="preserve"> My tongue makes it’s way into my cheek. </w:t>
        <w:br/>
        <w:br/>
        <w:t xml:space="preserve">“You think fast.” </w:t>
        <w:br/>
        <w:br/>
        <w:t>“Yeah.” He nods his smile increasing tenfold as he starts to stand. I meet him half way, my palms encasing his cheeks, caressing his skin. My hands slip to his neck, thumbs running along his jaw. I dip my head to brush my lips across his. He lets out a small breathe, then licks his bottom lip. I stare at his tongue as it makes its way across the plump flesh.</w:t>
        <w:br/>
        <w:br/>
        <w:t>“We, uh, need to talk.” I clear my throat and back away every part of me protesting this action but I know talking is something we have to do.</w:t>
        <w:br/>
        <w:br/>
        <w:t>“Yeah.” He says while staring at my mouth. I lick my lips slowly giving him the same show he gave me.</w:t>
        <w:br/>
        <w:br/>
        <w:t>“Maybe order some room service, because suddenly I’m starving.” My voice goes husky.</w:t>
        <w:br/>
        <w:br/>
        <w:t>“Yeah.” He says again. I tip my head to the side and chuckle at his limited vocabulary. He blushes slightly and looks away.</w:t>
        <w:br/>
        <w:br/>
        <w:t xml:space="preserve">“What do you want?” I ask reaching for the phone. </w:t>
        <w:br/>
        <w:br/>
        <w:t>“Nothing they have in the kitchen.” I close my eyes and lean into his embrace as his arms come around me. I gasp when his hands slide down my body coming to rest just underneath the waist of my pants. “After you eat.”</w:t>
        <w:br/>
        <w:br/>
        <w:t xml:space="preserve">“Don’t.” I tell him when he starts to pull his arms away. He hugs me tighter as I order dinner for us. I know he said he wasn’t hungry, but I also know he’ll eat half of my dinner if he doesn’t have his own. I turn in his arms when I hang up, wrapping my own around his shoulders. </w:t>
        <w:br/>
        <w:br/>
        <w:t>“So…” I bump our foreheads together.</w:t>
        <w:br/>
        <w:br/>
        <w:t>“So… When were you going to tell me about the tricks?” I pull back as much as I can in the space of his arms, which isn’t very far, and stare at my hand as I run them up and down his arms. He squeezes me after a minute. I stop rubbing his arms and squeeze his shoulders as I look into his eyes.</w:t>
        <w:br/>
        <w:br/>
        <w:t>“When I was sure I could really do it. When we could celebrate by fucking raw.” I whisper in his ear, feeling him shudder. “I know you stopped tricking, and you would be honest with me if you ever did again so…” I squeeze his shoulders again then pull his arms from around me by his elbows and move over to the bar.</w:t>
        <w:br/>
        <w:br/>
        <w:t>“And Europe?” I put the bottle down and turn to him.</w:t>
        <w:br/>
        <w:br/>
        <w:t>“I never planned on leaving you. I wanted to bring you with me.” I grab his hand and pull him to the sofa. “After the business meetings, if everything worked out with Siannon, fuck, even if it didn’t, I was going to send for you to join me. We could explore all the ancient cities, whatever you want.”</w:t>
        <w:br/>
        <w:br/>
        <w:t>“I’d like that Brian.” I reach for him, pulling him on top of me. He straddles my hips as I grip his, grinding myself into him. He moans and pushes himself down on me, riding my cock through our clothing. I put my hands under his shirt and pull it off exposing his skin to my touch. I let my hands travel across his chest, fingers gliding over bunching muscles. He bites his lip and looks into my eyes as I tug on his nipple, I rollup and replace my fingers with my mouth and tongue. I swirl my tongue around his responsive nipple then suck, grazing my teeth across it. He spreads his fingers through my hair, tightening his grasp when I bite. He pulls my head back and swoops down for a kiss. His tongue pries my lips open running across my teeth, demanding access to the inner cavern of my mouth, and I let him in, tangling his tongue with mine.</w:t>
        <w:br/>
        <w:br/>
        <w:t xml:space="preserve">“Mmm, Brian.” He moans into my mouth, knotting his hands in the front of my shirt using it as leverage. God he’s going to make me come in my pants. SHIT! Fuck, someone’s knocking on the door. Must be room service, better be room service, anyone else will suffer massive damage. I break the kiss with a groan, leaving us both panting, a wild look in Justin’s eyes. His blue irises liquid and nearly invisible with lust, just the way I like him. </w:t>
        <w:br/>
        <w:br/>
        <w:t>“Food.” Is all I can manage as I set him on the sofa, he pouts up at me. I walk backward towards the door narrowly missing the coffee table. I reach into the pocket of my, at the moment, very uncomfortable pants and pull out money for a tip. When I open the door I grab the cart, wheel it in my self, rudely shove money in the direction of her hand and mutter thank you before shutting the door on a very confused woman. I look up to see Justin completely naked running his fingers over his cock. My mouth begins to water as I stare at them, stroking from base to tip.</w:t>
        <w:br/>
        <w:br/>
        <w:t xml:space="preserve">“Hungry?” I nod, my eyes locked on his fingers and what they’re doing. “Come here.” He says it softly. “Ah-uh bring the cart with you.” I pull the cart with me; when I reach him, Justin pushes me down and walks over to the cart pulling the coverings off the dishes. </w:t>
        <w:br/>
        <w:br/>
        <w:t>“Looks good.” He straddles my lap, brushing his cock against me as he gets settled. I reach for it but he slaps my hand away. “Not until after. You. Eat.” I rest my hands on his hips as he reaches for the fruit bowl, settling it near us he picks up a piece of mango and slides it along his lower lip. I lean forward to kiss him but he pops the sweet piece of fruit into my mouth instead, I chew slowly as he reaches for another piece. His leaking member bumps against me as he leans in over me, a strawberry held in his fingers poised at my mouth. I nip at it and he grins pulling it just out of reach; I try again and he pulls it away once more. I slump against the sofa and he laughs.</w:t>
        <w:br/>
        <w:br/>
        <w:t>“Giving up so easy?” I only grin at him; he leans in once more and slowly outlines my mouth with the strawberry. When he drags it across the crease of my lips I let my tongue out to taste it. He pushes the strawberry into my mouth, slipping his finger in along with it. I suck his finger in further, lightly holding it with my teeth; I slide my tongue along the length, swirling it at the tip, and then letting go. I smile at him when he opens his eyes. I am so going to win this game. He returns my smile and reaches for another piece of fruit. I slide my hands from his hips to his bubble butt, spreading him and massaging each globe in my strong hands. He gasps and presses against me; his dick trapped between us, and whispers my name into my ear. His tongue slips out and runs along the outside; he nibbles on my lobe then bites down hard.</w:t>
        <w:br/>
        <w:br/>
        <w:t>“Fuck!” I shout jerking my head back; my hands releasing his ample backside, one going to my ear. “What the hell was that?”</w:t>
        <w:br/>
        <w:br/>
        <w:t>“Not until after you eat.” He says slipping more fruit into my mouth when I go to protest. He picks up the bowl and continues to hand feed me, I place my own hands back on his hips and eat. When the bowl is all but empty he puts a melon ball between his teeth and, wiggling his eyebrows at me, pulls me in for a kiss. We pass the melon ball back and forth before I swallow it. I suck his tongue into my mouth and massage it with mine. He moans and rubs his leaking member against me panting and mewling into my mouth. His little sounds of pleasure almost too much to bear; especially with my own desire reaching breaking point. When I can’t take it anymore I wrap my arms under his bottom and stand up, his legs wrap around my waist and his arms tighten around my neck. He keeps kissing me as I walk us into the bedroom, pulling my bottom lip into his mouth and sucking on it. I return the kiss with heated passion hungry for him, I need to be inside him and I need it now. I growl when he bites my lip then pull away so I can get rid of these pants. When I’m finally naked I crawl onto the bed. Turning him over I lick down his back till I reach his butt. Spreading his cheeks I can feel a chill run down his body as my breath ghosts across his hole. I spread his legs a bit more and settle into my feast, I want him begging. I flick my tongue softly around his hole, grinning when he moans and presses his ass back into me. I circle his pucker hole with my tongue then spear it and work my tongue into him. He cries out my name as I fuck him with my mouth and it’s the best fucking aphrodisiac ever.</w:t>
        <w:br/>
        <w:br/>
        <w:t>“Bri… please...” He begs as I slip two fingers into him, scissoring and preparing him for me. I roll him over when I think he’s ready, putting his legs up on my shoulders I look down at him.</w:t>
        <w:br/>
        <w:br/>
        <w:t>“Ready baby?” I speak softly but he hears me and nods his head. I position myself at his hole and slowly push in. I gaze into his eyes as I pass the first ring of muscle, he bites his bottom lip and his eyes fill with tears. I stop all movement.</w:t>
        <w:br/>
        <w:br/>
        <w:t xml:space="preserve">“Are you ok?” He says yes and reaches for me, pulling my head down he kisses me as I slide all the way into him. And its bliss, he’s so hot and tight and perfect; worth giving up a million fucking tricks just so I can be inside him like this always. </w:t>
        <w:br/>
        <w:br/>
        <w:t>“Oh god Justin, it’s so good.” I begin to thrust into him slowly, he arches and meets every one letting out the most amazing sounds as he pants and breathes my name repeatedly. I drop my head on his knee angling to hit his prostrate as often as possible. When he’s close to the edge I pick up the pace, reaching between our bodies to stroke his cock, but he pulls my hand away linking our fingers and holding our hands over his heart. I continue to pump into him, watching him the whole time not wanting to miss anything. I see the pleasure play across his features as he begs me to go deeper and I try, wanting to be as close as possible.</w:t>
        <w:br/>
        <w:br/>
        <w:t>“Brian… Uhn I love you. I l… love you Bri.” He comes then and I watch his face contort in a grimace of pleasure before I feel his muscles contract around me, buried so deep inside him, I thrust a couple more times before I come shouting his name into his neck even as I fill his body with my seed, letting him milk me for all I’m worth. I stay inside him while we catch our breath, his legs slipping from my shoulders only to wrap around my waist. He runs his fingers through my hair sleepily, murmuring how much he loves me. I lay my head on his chest letting his voice soothe me into sleep.</w:t>
        <w:br/>
        <w:br/>
        <w:br/>
        <w:t>*~*~*~*~***~*~*~*~*</w:t>
        <w:br/>
        <w:br/>
        <w:br/>
        <w:t xml:space="preserve">I wake up to Justin crawling back into bed and I can’t help the smile that spreads across my face. </w:t>
        <w:br/>
        <w:br/>
        <w:t xml:space="preserve">“Hello Sunshine.” </w:t>
        <w:br/>
        <w:br/>
        <w:t>He smiles down at me and brushes a hand across my head.</w:t>
        <w:br/>
        <w:br/>
        <w:t xml:space="preserve">“Hello.” </w:t>
        <w:br/>
        <w:br/>
        <w:t>“What ya got there?” I ask sitting up.</w:t>
        <w:br/>
        <w:br/>
        <w:t>“Food, I was hungry and you still need to eat.” I snort at him but pick up a piece of broccoli.</w:t>
        <w:br/>
        <w:br/>
        <w:t>“Brian?” He sounds a little hesitant.</w:t>
        <w:br/>
        <w:br/>
        <w:t>“Yes?”</w:t>
        <w:br/>
        <w:br/>
        <w:t>“Why, that night, why did you leave?” He looks at me now. So I tell him the truth, I would have anyway but this time I give him the full truth.</w:t>
        <w:br/>
        <w:br/>
        <w:t xml:space="preserve">“Because you wanted me to and because deep down inside I…” I toy with the broccoli stem in my fingers to avoid his gaze. “I know I don’t deserve you,” I wave my hand between us. “or this.” Meaning our relationship. He grabs my hand and pulls it to his lips kissing each of my fingers. </w:t>
        <w:br/>
        <w:br/>
        <w:t>“You’re so wrong about that.”</w:t>
        <w:br/>
        <w:br/>
        <w:t>“Maybe.” I squeeze his hand, and then look at the broccoli again. “How could you think I was leaving you, I mean if you suspected about the tricks?”</w:t>
        <w:br/>
        <w:br/>
        <w:t>“Because I didn’t know then that I was part of the dream and not less then it.” I glance at him sharply and in all honesty tell him.</w:t>
        <w:br/>
        <w:br/>
        <w:t>“You are the dream.” He grins at me when I say this.</w:t>
        <w:br/>
        <w:br/>
        <w:t>“Now all we need is a baby.” I laugh along with him.</w:t>
        <w:br/>
        <w:br/>
        <w:t xml:space="preserve">“How about a dog.” I suggest instead. </w:t>
        <w:br/>
        <w:br/>
        <w:t>“Deal, I love you Brian.” He says as he cuddles into my side.</w:t>
        <w:br/>
        <w:br/>
        <w:t>“I know the feeling.” I wrap my arm around him and thank the Universe I have my life back.</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b/>
          <w:b/>
          <w:i/>
          <w:i/>
          <w:iCs/>
          <w:sz w:val="18"/>
          <w:szCs w:val="18"/>
        </w:rPr>
      </w:pPr>
      <w:r>
        <w:rPr>
          <w:rFonts w:cs="Arial" w:ascii="Arial" w:hAnsi="Arial"/>
          <w:b/>
          <w:i/>
          <w:iCs/>
          <w:sz w:val="18"/>
          <w:szCs w:val="18"/>
        </w:rPr>
      </w:r>
    </w:p>
    <w:p>
      <w:pPr>
        <w:pStyle w:val="Normal"/>
        <w:rPr>
          <w:b/>
          <w:b/>
        </w:rPr>
      </w:pPr>
      <w:r>
        <w:rPr>
          <w:b/>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6B8420"/>
      <w:u w:val="none"/>
    </w:rPr>
  </w:style>
  <w:style w:type="character" w:styleId="Title1">
    <w:name w:val="title1"/>
    <w:basedOn w:val="DefaultParagraphFont"/>
    <w:qFormat/>
    <w:rPr>
      <w:rFonts w:ascii="Arial" w:hAnsi="Arial" w:cs="Arial"/>
      <w:b/>
      <w:bCs/>
      <w:i/>
      <w:iCs/>
      <w:color w:val="6B8420"/>
      <w:spacing w:val="3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viewstory.php?sid=7672" TargetMode="External"/><Relationship Id="rId3" Type="http://schemas.openxmlformats.org/officeDocument/2006/relationships/hyperlink" Target="http://bjfic.net/viewuser.php?uid=1133" TargetMode="External"/><Relationship Id="rId4" Type="http://schemas.openxmlformats.org/officeDocument/2006/relationships/hyperlink" Target="http://bjfic.net/categories.php?catid=1&amp;parentcatid=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2:48:00Z</dcterms:created>
  <dc:creator>a</dc:creator>
  <dc:description/>
  <dc:language>en-US</dc:language>
  <cp:lastModifiedBy>Bobbi</cp:lastModifiedBy>
  <dcterms:modified xsi:type="dcterms:W3CDTF">2006-09-16T05:30:00Z</dcterms:modified>
  <cp:revision>8</cp:revision>
  <dc:subject/>
  <dc:title>Too Far 1-3</dc:title>
</cp:coreProperties>
</file>