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Terminales de conexiones de motores.-</w:t>
      </w:r>
    </w:p>
    <w:p>
      <w:pPr>
        <w:pStyle w:val="Normal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Señalización para motores de 12 terminales.-</w:t>
      </w:r>
    </w:p>
    <w:p>
      <w:pPr>
        <w:pStyle w:val="Normal"/>
        <w:rPr/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71880" y="228600"/>
                            <a:ext cx="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0" cy="4071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880"/>
                              <a:ext cx="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1028880"/>
                            <a:ext cx="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720"/>
                              <a:ext cx="0" cy="407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880"/>
                              <a:ext cx="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1938600"/>
                            <a:ext cx="5252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2400"/>
                              <a:ext cx="374760" cy="1605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192960"/>
                              <a:ext cx="75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240" y="2395080"/>
                            <a:ext cx="5252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2400"/>
                              <a:ext cx="374760" cy="1605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193320"/>
                              <a:ext cx="75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4960" y="1907640"/>
                            <a:ext cx="497160" cy="280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40480"/>
                              <a:ext cx="712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39960"/>
                              <a:ext cx="354960" cy="2001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40" y="0"/>
                              <a:ext cx="712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2365200"/>
                            <a:ext cx="497160" cy="280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40840"/>
                              <a:ext cx="705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40320"/>
                              <a:ext cx="354960" cy="2001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0"/>
                              <a:ext cx="716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5280" y="1137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2852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3997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5709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0566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0566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9136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-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828800"/>
                            <a:ext cx="343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94256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0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599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-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94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-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420;top:360;width:0;height:898">
                  <v:line id="shape_0" from="3420,360" to="3420,4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489" to="3420,1129" stroked="t" o:allowincell="f" style="position:absolute;mso-position-horizontal-relative:char">
                    <v:stroke color="black" weight="57240" joinstyle="miter" endcap="flat"/>
                    <v:fill o:detectmouseclick="t" on="false"/>
                    <w10:wrap type="none"/>
                  </v:line>
                  <v:line id="shape_0" from="3420,1130" to="3420,12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0;top:1620;width:0;height:898">
                  <v:line id="shape_0" from="3420,1620" to="3420,17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749" to="3420,2390" stroked="t" o:allowincell="f" style="position:absolute;mso-position-horizontal-relative:char">
                    <v:stroke color="black" weight="57240" joinstyle="miter" endcap="flat"/>
                    <v:fill o:detectmouseclick="t" on="false"/>
                    <w10:wrap type="none"/>
                  </v:line>
                  <v:line id="shape_0" from="3420,2390" to="3420,25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1;top:3053;width:825;height:353">
                  <v:line id="shape_0" from="3960,3053" to="4077,31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3104" to="4668,3356" stroked="t" o:allowincell="f" style="position:absolute;mso-position-horizontal-relative:char">
                    <v:stroke color="black" weight="57240" joinstyle="miter" endcap="flat"/>
                    <v:fill o:detectmouseclick="t" on="false"/>
                    <w10:wrap type="none"/>
                  </v:line>
                  <v:line id="shape_0" from="4668,3357" to="4786,34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21;top:3772;width:825;height:353">
                  <v:line id="shape_0" from="5221,3772" to="5338,38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40,3823" to="5929,4075" stroked="t" o:allowincell="f" style="position:absolute;mso-position-horizontal-relative:char">
                    <v:stroke color="black" weight="57240" joinstyle="miter" endcap="flat"/>
                    <v:fill o:detectmouseclick="t" on="false"/>
                    <w10:wrap type="none"/>
                  </v:line>
                  <v:line id="shape_0" from="5929,4076" to="6047,41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60;top:3004;width:782;height:441">
                  <v:line id="shape_0" from="2260,3383" to="2371,34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73,3067" to="2931,3381" stroked="t" o:allowincell="f" style="position:absolute;flip:y;mso-position-horizontal-relative:char">
                    <v:stroke color="black" weight="57240" joinstyle="miter" endcap="flat"/>
                    <v:fill o:detectmouseclick="t" on="false"/>
                    <w10:wrap type="none"/>
                  </v:line>
                  <v:line id="shape_0" from="2931,3004" to="3042,306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81;top:3725;width:782;height:441">
                  <v:line id="shape_0" from="1181,4104" to="1291,416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93,3788" to="1851,4102" stroked="t" o:allowincell="f" style="position:absolute;flip:y;mso-position-horizontal-relative:char">
                    <v:stroke color="black" weight="57240" joinstyle="miter" endcap="flat"/>
                    <v:fill o:detectmouseclick="t" on="false"/>
                    <w10:wrap type="none"/>
                  </v:line>
                  <v:line id="shape_0" from="1851,3725" to="1963,37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9;top:17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359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377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89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323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-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9;top:323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143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-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2880;width:5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3059;width:54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-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215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-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251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-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51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-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lang w:val="es-MX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Motor de 12 terminales 230 / 460 Voltios</w:t>
      </w:r>
    </w:p>
    <w:p>
      <w:pPr>
        <w:pStyle w:val="Normal"/>
        <w:jc w:val="center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230Volts</w:t>
      </w:r>
    </w:p>
    <w:p>
      <w:pPr>
        <w:pStyle w:val="Normal"/>
        <w:jc w:val="center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jc w:val="center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5485765" cy="411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114080"/>
                          <a:chOff x="0" y="0"/>
                          <a:chExt cx="5485680" cy="411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38880"/>
                            <a:ext cx="342360" cy="29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4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342360" cy="34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7360"/>
                              <a:ext cx="342360" cy="34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88760"/>
                              <a:ext cx="342360" cy="34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080" y="38880"/>
                            <a:ext cx="342360" cy="29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4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2960"/>
                              <a:ext cx="342360" cy="34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6640"/>
                              <a:ext cx="342360" cy="34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88040"/>
                              <a:ext cx="342360" cy="34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560" y="0"/>
                            <a:ext cx="343080" cy="29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343080" cy="34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7360"/>
                              <a:ext cx="343080" cy="34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88760"/>
                              <a:ext cx="343080" cy="34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5080" y="343080"/>
                            <a:ext cx="72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72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1880"/>
                            <a:ext cx="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3080"/>
                            <a:ext cx="72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171880"/>
                            <a:ext cx="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3080"/>
                            <a:ext cx="0" cy="57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171880"/>
                            <a:ext cx="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971080"/>
                            <a:ext cx="0" cy="57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971080"/>
                            <a:ext cx="0" cy="57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57680"/>
                            <a:ext cx="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37713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N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23.95pt" coordorigin="0,0" coordsize="8639,6479">
                <v:rect id="shape_0" stroked="f" o:allowincell="f" style="position:absolute;left:0;top:0;width:863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0;top:61;width:539;height:4615">
                  <v:oval id="shape_0" fillcolor="white" stroked="t" o:allowincell="f" style="position:absolute;left:900;top:61;width:538;height:53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0;top:1500;width:538;height:53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0;top:2939;width:538;height:53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0;top:4138;width:538;height:53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879;top:61;width:539;height:4614">
                  <v:oval id="shape_0" fillcolor="white" stroked="t" o:allowincell="f" style="position:absolute;left:2879;top:61;width:538;height:53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79;top:1499;width:538;height:53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79;top:2938;width:538;height:53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79;top:4137;width:538;height:53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859;top:0;width:540;height:4615">
                  <v:oval id="shape_0" fillcolor="white" stroked="t" o:allowincell="f" style="position:absolute;left:4859;top:0;width:539;height:53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59;top:1439;width:539;height:53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59;top:2878;width:539;height:53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59;top:4077;width:539;height:53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079,540" to="1079,16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79,1979" to="1079,305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79,3420" to="1079,413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239,540" to="3239,16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239,1979" to="3239,305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239,3420" to="3239,413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039,540" to="5039,143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039,1979" to="5039,287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039,3420" to="5039,413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79,4679" to="1079,5577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4679" to="3239,5577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500" to="5039,557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9;top:5939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NE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Haga las conexiones para alimentar el motor con 460 voltios</w:t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En los motores con nueve terminales, por lo general internamente están unidos los terminales 10 – 11 – 12.</w:t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Ej.</w:t>
      </w:r>
    </w:p>
    <w:p>
      <w:pPr>
        <w:pStyle w:val="Normal"/>
        <w:rPr>
          <w:rFonts w:ascii="Verdana" w:hAnsi="Verdana" w:cs="Verdana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60120</wp:posOffset>
                </wp:positionV>
                <wp:extent cx="343535" cy="3422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5.6pt;width:27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60120</wp:posOffset>
                </wp:positionV>
                <wp:extent cx="343535" cy="3422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5.6pt;width:27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60120</wp:posOffset>
                </wp:positionV>
                <wp:extent cx="343535" cy="3422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5.6pt;width:27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760220</wp:posOffset>
                </wp:positionV>
                <wp:extent cx="343535" cy="3422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38.6pt;width:27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760220</wp:posOffset>
                </wp:positionV>
                <wp:extent cx="343535" cy="3422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38.6pt;width:27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43535" cy="3422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38.6pt;width:27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560320</wp:posOffset>
                </wp:positionV>
                <wp:extent cx="343535" cy="3422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01.6pt;width:27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560320</wp:posOffset>
                </wp:positionV>
                <wp:extent cx="343535" cy="3422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01.6pt;width:27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560320</wp:posOffset>
                </wp:positionV>
                <wp:extent cx="343535" cy="3422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01.6pt;width:27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lang w:val="es-MX"/>
        </w:rPr>
        <w:t>Motor para conectarlo en 230/460Voltios</w:t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Conexión para 230 voltios</w:t>
      </w: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70880"/>
                            <a:ext cx="72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088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16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171160"/>
                            <a:ext cx="72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17116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285696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N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719" to="1798,7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339,719" to="3058,7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20,2159" to="720,305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979,2159" to="1979,305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239,2159" to="3239,305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20,3419" to="720,413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419" to="1979,413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419" to="3239,413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9;top:4499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NE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Realizar conexión para 460 voltios</w:t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Efectos de la variación de la tensió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Aumento de la tensión.- Se acepta según normas más – menos 10 % , sin que esto asegure un funcionamiento óptimo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La corriente magnetizante, la densidad de flujo y las pérdidas en el hierro aumentan.- Incrementa el calentamiento del motor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La intensidad en el estator generalmente disminuy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El factor de potencia disminuy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es-MX"/>
        </w:rPr>
        <w:t>La velocidad de rotación aumentará ligeramente. El deslizamiento es proporcional al inverso del voltaje al cuadrado. (1/ V</w:t>
      </w:r>
      <w:r>
        <w:rPr>
          <w:rFonts w:cs="Verdana" w:ascii="Verdana" w:hAnsi="Verdana"/>
          <w:vertAlign w:val="superscript"/>
          <w:lang w:val="es-MX"/>
        </w:rPr>
        <w:t>2</w:t>
      </w:r>
      <w:r>
        <w:rPr>
          <w:rFonts w:cs="Verdana" w:ascii="Verdana" w:hAnsi="Verdana"/>
          <w:lang w:val="es-MX"/>
        </w:rPr>
        <w:t>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Disminución de la tensió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Disminuye el calentamiento del moto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La corriente del estator aument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Mejora el factor de potenc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La velocidad de rotación descenderá ligeramente</w:t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Ventajas de los motores JA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Costo inicial baj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Su rotor es de construcción simpl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Es compacto y su instalación ocupa poco espaci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No producen chispas que puedan provocar incendios.</w:t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Desventajas e los motores J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Su corriente de arranque es relativamente alt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El par de arranque es fijo en un motor dado</w:t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Ventajas motores de rotor devanado.- Tiene dos ventajas sobre los J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Se puede desarrollar un alto par de arranque con una corriente de arranque baja, además puede operar a plena carga con un deslizamiento bajo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Se puede variar el deslizamiento, cambiando la resistencia del roto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8:06:00Z</dcterms:created>
  <dc:creator>Holger</dc:creator>
  <dc:description/>
  <cp:keywords/>
  <dc:language>en-US</dc:language>
  <cp:lastModifiedBy>cyberec</cp:lastModifiedBy>
  <dcterms:modified xsi:type="dcterms:W3CDTF">2006-12-29T15:08:00Z</dcterms:modified>
  <cp:revision>3</cp:revision>
  <dc:subject/>
  <dc:title>Terminales de conexiones de motores</dc:title>
</cp:coreProperties>
</file>