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s-CO"/>
        </w:rPr>
      </w:pPr>
      <w:r>
        <w:rPr>
          <w:b/>
          <w:i/>
          <w:lang w:val="es-CO"/>
        </w:rPr>
        <w:t>INFORMACION REQUERIDA CONFECCION DE HORARIO</w:t>
      </w:r>
    </w:p>
    <w:p>
      <w:pPr>
        <w:pStyle w:val="Normal"/>
        <w:rPr>
          <w:b/>
          <w:b/>
          <w:i/>
          <w:i/>
          <w:lang w:val="es-CO"/>
        </w:rPr>
      </w:pPr>
      <w:r>
        <w:rPr>
          <w:b/>
          <w:i/>
          <w:lang w:val="es-CO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52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CO"/>
              </w:rPr>
              <w:t xml:space="preserve">FECHA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DIA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 xml:space="preserve">MES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AÑO:</w:t>
            </w:r>
          </w:p>
        </w:tc>
      </w:tr>
    </w:tbl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NOMBRE DOCENTE:________________________________________________________ JORNADA: Mañana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0" w:name="__Fieldmark__0_235633030"/>
      <w:bookmarkStart w:id="1" w:name="__Fieldmark__0_235633030"/>
      <w:bookmarkEnd w:id="1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 xml:space="preserve">   Tarde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2" w:name="__Fieldmark__1_235633030"/>
      <w:bookmarkStart w:id="3" w:name="__Fieldmark__1_235633030"/>
      <w:bookmarkEnd w:id="3"/>
      <w:r/>
      <w:r>
        <w:rPr>
          <w:b/>
          <w:lang w:val="es-CO"/>
        </w:rPr>
        <w:fldChar w:fldCharType="end"/>
      </w: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DIRECCION DE GRADO    NO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4" w:name="__Fieldmark__2_235633030"/>
      <w:bookmarkStart w:id="5" w:name="__Fieldmark__2_235633030"/>
      <w:bookmarkEnd w:id="5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 xml:space="preserve">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CO"/>
        </w:rPr>
        <w:instrText xml:space="preserve"> FORMCHECKBOX </w:instrText>
      </w:r>
      <w:r>
        <w:rPr>
          <w:b/>
          <w:lang w:val="es-CO"/>
        </w:rPr>
        <w:fldChar w:fldCharType="separate"/>
      </w:r>
      <w:bookmarkStart w:id="6" w:name="__Fieldmark__3_235633030"/>
      <w:bookmarkStart w:id="7" w:name="__Fieldmark__3_235633030"/>
      <w:bookmarkEnd w:id="7"/>
      <w:r>
        <w:rPr>
          <w:b/>
          <w:lang w:val="es-CO"/>
        </w:rPr>
      </w:r>
      <w:r>
        <w:rPr>
          <w:b/>
          <w:lang w:val="es-CO"/>
        </w:rPr>
        <w:fldChar w:fldCharType="end"/>
      </w:r>
      <w:r>
        <w:rPr>
          <w:b/>
          <w:lang w:val="es-CO"/>
        </w:rPr>
        <w:t>GRADO DIRECCION DE GRUPO:__________________________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AREA EN LA QUE TIENE MAS CARGA ACADEMICA:________________________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CARGA ACADEMICA: _______HORAS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06"/>
        <w:gridCol w:w="1910"/>
        <w:gridCol w:w="1910"/>
        <w:gridCol w:w="2192"/>
        <w:gridCol w:w="1685"/>
        <w:gridCol w:w="276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ASIGNA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CO"/>
              </w:rPr>
              <w:t xml:space="preserve">GRADO-GRUPO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(Vg. 6-01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No. HORAS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Total horas -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BLOQUES DE HORAS  (indique si quiere de 1,2 o 3 horas seguidas o Mixt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AULA ESPECIAL REQUERIDA (sistemas-Laboratorio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OBSERVACIONES </w:t>
            </w:r>
            <w:r>
              <w:rPr>
                <w:sz w:val="20"/>
                <w:szCs w:val="20"/>
                <w:lang w:val="es-CO"/>
              </w:rPr>
              <w:t>– Indique las condiciones especiales para el desarrollo de asignatur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" w:name="__Fieldmark__4_235633030"/>
            <w:bookmarkStart w:id="9" w:name="__Fieldmark__4_235633030"/>
            <w:bookmarkEnd w:id="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0" w:name="__Fieldmark__5_235633030"/>
            <w:bookmarkStart w:id="11" w:name="__Fieldmark__5_235633030"/>
            <w:bookmarkEnd w:id="1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2" w:name="__Fieldmark__6_235633030"/>
            <w:bookmarkStart w:id="13" w:name="__Fieldmark__6_235633030"/>
            <w:bookmarkEnd w:id="1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4" w:name="__Fieldmark__7_235633030"/>
            <w:bookmarkStart w:id="15" w:name="__Fieldmark__7_235633030"/>
            <w:bookmarkEnd w:id="1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6" w:name="__Fieldmark__8_235633030"/>
            <w:bookmarkStart w:id="17" w:name="__Fieldmark__8_235633030"/>
            <w:bookmarkEnd w:id="1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18" w:name="__Fieldmark__9_235633030"/>
            <w:bookmarkStart w:id="19" w:name="__Fieldmark__9_235633030"/>
            <w:bookmarkEnd w:id="1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0" w:name="__Fieldmark__10_235633030"/>
            <w:bookmarkStart w:id="21" w:name="__Fieldmark__10_235633030"/>
            <w:bookmarkEnd w:id="2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2" w:name="__Fieldmark__11_235633030"/>
            <w:bookmarkStart w:id="23" w:name="__Fieldmark__11_235633030"/>
            <w:bookmarkEnd w:id="23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4" w:name="__Fieldmark__12_235633030"/>
            <w:bookmarkStart w:id="25" w:name="__Fieldmark__12_235633030"/>
            <w:bookmarkEnd w:id="2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6" w:name="__Fieldmark__13_235633030"/>
            <w:bookmarkStart w:id="27" w:name="__Fieldmark__13_235633030"/>
            <w:bookmarkEnd w:id="2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28" w:name="__Fieldmark__14_235633030"/>
            <w:bookmarkStart w:id="29" w:name="__Fieldmark__14_235633030"/>
            <w:bookmarkEnd w:id="2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0" w:name="__Fieldmark__15_235633030"/>
            <w:bookmarkStart w:id="31" w:name="__Fieldmark__15_235633030"/>
            <w:bookmarkEnd w:id="31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2" w:name="__Fieldmark__16_235633030"/>
            <w:bookmarkStart w:id="33" w:name="__Fieldmark__16_235633030"/>
            <w:bookmarkEnd w:id="3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4" w:name="__Fieldmark__17_235633030"/>
            <w:bookmarkStart w:id="35" w:name="__Fieldmark__17_235633030"/>
            <w:bookmarkEnd w:id="3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6" w:name="__Fieldmark__18_235633030"/>
            <w:bookmarkStart w:id="37" w:name="__Fieldmark__18_235633030"/>
            <w:bookmarkEnd w:id="3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38" w:name="__Fieldmark__19_235633030"/>
            <w:bookmarkStart w:id="39" w:name="__Fieldmark__19_235633030"/>
            <w:bookmarkEnd w:id="39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0" w:name="__Fieldmark__20_235633030"/>
            <w:bookmarkStart w:id="41" w:name="__Fieldmark__20_235633030"/>
            <w:bookmarkEnd w:id="4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2" w:name="__Fieldmark__21_235633030"/>
            <w:bookmarkStart w:id="43" w:name="__Fieldmark__21_235633030"/>
            <w:bookmarkEnd w:id="4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4" w:name="__Fieldmark__22_235633030"/>
            <w:bookmarkStart w:id="45" w:name="__Fieldmark__22_235633030"/>
            <w:bookmarkEnd w:id="4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6" w:name="__Fieldmark__23_235633030"/>
            <w:bookmarkStart w:id="47" w:name="__Fieldmark__23_235633030"/>
            <w:bookmarkEnd w:id="47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48" w:name="__Fieldmark__24_235633030"/>
            <w:bookmarkStart w:id="49" w:name="__Fieldmark__24_235633030"/>
            <w:bookmarkEnd w:id="4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0" w:name="__Fieldmark__25_235633030"/>
            <w:bookmarkStart w:id="51" w:name="__Fieldmark__25_235633030"/>
            <w:bookmarkEnd w:id="5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2" w:name="__Fieldmark__26_235633030"/>
            <w:bookmarkStart w:id="53" w:name="__Fieldmark__26_235633030"/>
            <w:bookmarkEnd w:id="5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4" w:name="__Fieldmark__27_235633030"/>
            <w:bookmarkStart w:id="55" w:name="__Fieldmark__27_235633030"/>
            <w:bookmarkEnd w:id="5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6" w:name="__Fieldmark__28_235633030"/>
            <w:bookmarkStart w:id="57" w:name="__Fieldmark__28_235633030"/>
            <w:bookmarkEnd w:id="5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58" w:name="__Fieldmark__29_235633030"/>
            <w:bookmarkStart w:id="59" w:name="__Fieldmark__29_235633030"/>
            <w:bookmarkEnd w:id="5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0" w:name="__Fieldmark__30_235633030"/>
            <w:bookmarkStart w:id="61" w:name="__Fieldmark__30_235633030"/>
            <w:bookmarkEnd w:id="6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2" w:name="__Fieldmark__31_235633030"/>
            <w:bookmarkStart w:id="63" w:name="__Fieldmark__31_235633030"/>
            <w:bookmarkEnd w:id="63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4" w:name="__Fieldmark__32_235633030"/>
            <w:bookmarkStart w:id="65" w:name="__Fieldmark__32_235633030"/>
            <w:bookmarkEnd w:id="6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6" w:name="__Fieldmark__33_235633030"/>
            <w:bookmarkStart w:id="67" w:name="__Fieldmark__33_235633030"/>
            <w:bookmarkEnd w:id="6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68" w:name="__Fieldmark__34_235633030"/>
            <w:bookmarkStart w:id="69" w:name="__Fieldmark__34_235633030"/>
            <w:bookmarkEnd w:id="6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0" w:name="__Fieldmark__35_235633030"/>
            <w:bookmarkStart w:id="71" w:name="__Fieldmark__35_235633030"/>
            <w:bookmarkEnd w:id="71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2" w:name="__Fieldmark__36_235633030"/>
            <w:bookmarkStart w:id="73" w:name="__Fieldmark__36_235633030"/>
            <w:bookmarkEnd w:id="7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4" w:name="__Fieldmark__37_235633030"/>
            <w:bookmarkStart w:id="75" w:name="__Fieldmark__37_235633030"/>
            <w:bookmarkEnd w:id="7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6" w:name="__Fieldmark__38_235633030"/>
            <w:bookmarkStart w:id="77" w:name="__Fieldmark__38_235633030"/>
            <w:bookmarkEnd w:id="77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78" w:name="__Fieldmark__39_235633030"/>
            <w:bookmarkStart w:id="79" w:name="__Fieldmark__39_235633030"/>
            <w:bookmarkEnd w:id="79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0" w:name="__Fieldmark__40_235633030"/>
            <w:bookmarkStart w:id="81" w:name="__Fieldmark__40_235633030"/>
            <w:bookmarkEnd w:id="8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2" w:name="__Fieldmark__41_235633030"/>
            <w:bookmarkStart w:id="83" w:name="__Fieldmark__41_235633030"/>
            <w:bookmarkEnd w:id="8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4" w:name="__Fieldmark__42_235633030"/>
            <w:bookmarkStart w:id="85" w:name="__Fieldmark__42_235633030"/>
            <w:bookmarkEnd w:id="85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6" w:name="__Fieldmark__43_235633030"/>
            <w:bookmarkStart w:id="87" w:name="__Fieldmark__43_235633030"/>
            <w:bookmarkEnd w:id="87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O"/>
              </w:rPr>
            </w:pPr>
            <w:r>
              <w:rPr>
                <w:lang w:val="es-CO"/>
              </w:rPr>
              <w:t>1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88" w:name="__Fieldmark__44_235633030"/>
            <w:bookmarkStart w:id="89" w:name="__Fieldmark__44_235633030"/>
            <w:bookmarkEnd w:id="89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2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0" w:name="__Fieldmark__45_235633030"/>
            <w:bookmarkStart w:id="91" w:name="__Fieldmark__45_235633030"/>
            <w:bookmarkEnd w:id="91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3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2" w:name="__Fieldmark__46_235633030"/>
            <w:bookmarkStart w:id="93" w:name="__Fieldmark__46_235633030"/>
            <w:bookmarkEnd w:id="93"/>
            <w:r>
              <w:rPr>
                <w:lang w:val="es-CO"/>
              </w:rPr>
            </w:r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  <w:t xml:space="preserve"> 4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s-CO"/>
              </w:rPr>
              <w:instrText xml:space="preserve"> FORMCHECKBOX </w:instrText>
            </w:r>
            <w:r>
              <w:rPr>
                <w:lang w:val="es-CO"/>
              </w:rPr>
              <w:fldChar w:fldCharType="separate"/>
            </w:r>
            <w:bookmarkStart w:id="94" w:name="__Fieldmark__47_235633030"/>
            <w:bookmarkStart w:id="95" w:name="__Fieldmark__47_235633030"/>
            <w:bookmarkEnd w:id="95"/>
            <w:r/>
            <w:r>
              <w:rPr>
                <w:lang w:val="es-CO"/>
              </w:rPr>
              <w:fldChar w:fldCharType="end"/>
            </w:r>
            <w:r>
              <w:rPr>
                <w:lang w:val="es-C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lang w:val="es-CO"/>
        </w:rPr>
      </w:pPr>
      <w:r>
        <w:rPr>
          <w:lang w:val="es-C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5334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pt;margin-top:10.05pt;width:41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TURNO DISCIPL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25730</wp:posOffset>
                </wp:positionV>
                <wp:extent cx="2667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C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CL"/>
                              </w:rPr>
                              <w:t>OBSERVACIONES GEN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8pt;mso-wrap-distance-left:9.05pt;mso-wrap-distance-right:9.05pt;mso-wrap-distance-top:0pt;mso-wrap-distance-bottom:0pt;margin-top:9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s-CL"/>
                        </w:rPr>
                      </w:pPr>
                      <w:r>
                        <w:rPr>
                          <w:sz w:val="18"/>
                          <w:szCs w:val="18"/>
                          <w:lang w:val="es-CL"/>
                        </w:rPr>
                        <w:t>OBSERVACIONES GEN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065"/>
        <w:gridCol w:w="18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D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U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HOR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/>
      </w:pPr>
      <w:r>
        <w:rPr/>
        <w:t>REUNION DE AREA</w:t>
      </w:r>
    </w:p>
    <w:tbl>
      <w:tblPr>
        <w:tblW w:w="5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065"/>
        <w:gridCol w:w="180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D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LU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HOR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RECOMENDACIONES FINALES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rPr/>
      </w:pPr>
      <w:r>
        <w:rPr>
          <w:b/>
          <w:lang w:val="es-CO"/>
        </w:rPr>
        <w:t xml:space="preserve">NOTA: </w:t>
      </w:r>
      <w:r>
        <w:rPr>
          <w:sz w:val="20"/>
          <w:szCs w:val="20"/>
          <w:lang w:val="es-CO"/>
        </w:rPr>
        <w:t>Es importante que los acuerdos se hagan antes de diligenciar este formato. Cualquier cambio implica cambio de horario general.-</w:t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32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ab/>
      <w:tab/>
      <w:t>COORDINACIONES.-  JORNADAS MAÑANA Y TAR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CO"/>
      </w:rPr>
    </w:pPr>
    <w:r>
      <w:rPr>
        <w:lang w:val="es-CO"/>
      </w:rPr>
      <w:t>SECRETARIA DE EDUCACION Y CULTURA</w:t>
    </w:r>
  </w:p>
  <w:p>
    <w:pPr>
      <w:pStyle w:val="Header"/>
      <w:jc w:val="center"/>
      <w:rPr>
        <w:lang w:val="es-CO"/>
      </w:rPr>
    </w:pPr>
    <w:r>
      <w:rPr>
        <w:lang w:val="es-CO"/>
      </w:rPr>
      <w:t>INSTITUCION CARLOS LLERAS RESTREP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5:39:00Z</dcterms:created>
  <dc:creator>CUENTA ALTERNA</dc:creator>
  <dc:description/>
  <cp:keywords/>
  <dc:language>en-US</dc:language>
  <cp:lastModifiedBy>Sky is The Limit</cp:lastModifiedBy>
  <cp:lastPrinted>2008-01-18T06:08:00Z</cp:lastPrinted>
  <dcterms:modified xsi:type="dcterms:W3CDTF">2009-01-11T15:39:00Z</dcterms:modified>
  <cp:revision>2</cp:revision>
  <dc:subject/>
  <dc:title>INFORMACION REQUERIDA CONFECCION DE HORARIO</dc:title>
</cp:coreProperties>
</file>