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576" w:hanging="576"/>
        <w:rPr>
          <w:szCs w:val="16"/>
        </w:rPr>
      </w:pPr>
      <w:r>
        <w:rPr>
          <w:szCs w:val="16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Passatempo:  </w:t>
      </w:r>
    </w:p>
    <w:p>
      <w:pPr>
        <w:pStyle w:val="Normal"/>
        <w:rPr/>
      </w:pPr>
      <w:r>
        <w:rPr/>
        <w:t>Ligue o nome bíblico com seu significado:</w:t>
      </w:r>
    </w:p>
    <w:p>
      <w:pPr>
        <w:pStyle w:val="Normal"/>
        <w:rPr/>
      </w:pPr>
      <w:r>
        <w:rPr/>
      </w:r>
    </w:p>
    <w:tbl>
      <w:tblPr>
        <w:tblW w:w="7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1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) Abraã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 Jud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) Jac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) Moisés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  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36065</wp:posOffset>
                      </wp:positionH>
                      <wp:positionV relativeFrom="paragraph">
                        <wp:posOffset>387350</wp:posOffset>
                      </wp:positionV>
                      <wp:extent cx="1162685" cy="3625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162800" cy="362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Resp.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 xml:space="preserve">  1-c, 2-d, 3-a, 4-b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120.95pt;margin-top:30.5pt;width:91.5pt;height:28.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sp.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1-c, 2-d, 3-a, 4-b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a) Suplantad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Salvo das águ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Pai da Multidã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) Deus é Glorificado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genda do Mês</w:t>
      </w:r>
    </w:p>
    <w:tbl>
      <w:tblPr>
        <w:tblW w:w="7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809"/>
      </w:tblGrid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Filadélfia em Guarulhos (Vl. Galvão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Independente do Pq.das Nações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iversariantes do mês</w:t>
      </w:r>
    </w:p>
    <w:tbl>
      <w:tblPr>
        <w:tblW w:w="7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809"/>
      </w:tblGrid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Filadélfia em Guarulhos (Vl. Galvão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Independente do Pq.das Nações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ivulgue as Boas Novas do Evangelho. Publique este jornal em sua igreja! Acesse </w:t>
      </w:r>
      <w:r>
        <w:rPr>
          <w:rFonts w:cs="Arial" w:ascii="Arial" w:hAnsi="Arial"/>
          <w:b/>
          <w:sz w:val="22"/>
          <w:szCs w:val="22"/>
        </w:rPr>
        <w:t>www.asemanaemcristo.blogspot.com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Nosso Endereço e Horários</w:t>
      </w:r>
    </w:p>
    <w:tbl>
      <w:tblPr>
        <w:tblW w:w="7729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66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Filadélfia em Guarulhos (Vl. Galvão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Antônio Custódio de Castro, 264 -Vl. Rosália - Guarulhos-SP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t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</w:rPr>
              <w:t>www.ibfg.com.b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Pastor Carlos Rober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scola Bíblica:  </w:t>
            </w:r>
            <w:r>
              <w:rPr>
                <w:rFonts w:cs="Arial" w:ascii="Arial" w:hAnsi="Arial"/>
                <w:sz w:val="20"/>
                <w:szCs w:val="20"/>
              </w:rPr>
              <w:t>Domingos às 9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 D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 mês ao 3º. sábado às 19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8h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Independente do Pq.das Naçõ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Cumbe, 205- Pq.das Nações- Guarulhos-S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Pastor Antônio e Pastora Iv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 de Oraçã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ças às 8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rtas às 15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élulas de Jovens e Crianç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0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de das Crianç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 mês no último sábado às 15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xtas às 20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8h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99390</wp:posOffset>
                </wp:positionV>
                <wp:extent cx="4754880" cy="13303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1330200"/>
                          <a:chOff x="0" y="0"/>
                          <a:chExt cx="4754880" cy="1330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8080" y="865440"/>
                            <a:ext cx="38160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4754880" cy="122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920" y="0"/>
                              <a:ext cx="4663440" cy="12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808080"/>
                                    <w:lang w:val="pt-BR" w:bidi="ar-SA"/>
                                  </w:rPr>
                                  <w:t>Domingo</w:t>
                                  <w:t>Segunda</w:t>
                                  <w:t>Terça</w:t>
                                  <w:t>Quarta</w:t>
                                  <w:t>Quinta</w:t>
                                  <w:t>Sexta</w:t>
                                  <w:t>Sábado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808080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O jornal que estende a comunhão com Deus do culto de domingo para a sema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www.asemanaemcristo.blogspot.c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80" y="188640"/>
                              <a:ext cx="4222080" cy="608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64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Franklin Gothic Medium" w:hAnsi="Franklin Gothic Medium" w:eastAsia="Franklin Gothic Medium" w:cs="Franklin Gothic Medium"/>
                                    <w:lang w:val="en-US" w:bidi="hi-IN"/>
                                  </w:rPr>
                                  <w:t>A Semana em CRISTO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">
                              <a:avLst>
                                <a:gd name="adj" fmla="val 375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360"/>
                              <a:ext cx="4754880" cy="1131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099680" y="875520"/>
                            <a:ext cx="52128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5.7pt;width:374.4pt;height:104.7pt" coordorigin="0,-314" coordsize="7488,20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6;top:1049;width:600;height:7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0;top:-314;width:7488;height:1932">
                  <v:shape id="shape_0" stroked="f" o:allowincell="f" style="position:absolute;left:69;top:-314;width:7343;height:19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808080"/>
                              <w:lang w:val="pt-BR" w:bidi="ar-SA"/>
                            </w:rPr>
                            <w:t>Domingo</w:t>
                            <w:t>Segunda</w:t>
                            <w:t>Terça</w:t>
                            <w:t>Quarta</w:t>
                            <w:t>Quinta</w:t>
                            <w:t>Sexta</w:t>
                            <w:t>Sábado</w:t>
                          </w:r>
                          <w:r>
                            <w:rPr>
                              <w:kern w:val="2"/>
                              <w:b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808080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O jornal que estende a comunhão com Deus do culto de domingo para a sema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www.asemanaemcristo.blogspot.c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61" coordsize="21600,21600" o:spt="161" adj="4050" path="m,c@6@4@7@4,21600,em,21600c@6@5@7@5,21600,21600e">
                    <v:stroke joinstyle="miter"/>
                    <v:formulas>
                      <v:f eqn="val #0"/>
                      <v:f eqn="prod @0 4 3"/>
                      <v:f eqn="sum height 0 @1"/>
                      <v:f eqn="sum 0 @0 0"/>
                      <v:f eqn="sum 0 @1 0"/>
                      <v:f eqn="sum 0 @2 0"/>
                      <v:f eqn="sum 0 7200 0"/>
                      <v:f eqn="sum width 0 7200"/>
                    </v:formulas>
                    <v:handles>
                      <v:h position="10800,@3"/>
                    </v:handles>
                  </v:shapetype>
                  <v:shape id="shape_0" fillcolor="black" stroked="t" o:allowincell="f" style="position:absolute;left:390;top:-17;width:6648;height:957;mso-wrap-style:none;v-text-anchor:middle" type="_x0000_t1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64"/>
                              <w:b w:val="false"/>
                              <w:i w:val="false"/>
                              <w:kern w:val="2"/>
                              <w:spacing w:val="1"/>
                              <w:rFonts w:ascii="Franklin Gothic Medium" w:hAnsi="Franklin Gothic Medium" w:eastAsia="Franklin Gothic Medium" w:cs="Franklin Gothic Medium"/>
                              <w:lang w:val="en-US" w:bidi="hi-IN"/>
                            </w:rPr>
                            <w:t>A Semana em CRISTO</w:t>
                          </w:r>
                        </w:p>
                      </w:txbxContent>
                    </v:textbox>
                    <v:path textpathok="t"/>
                    <v:textpath on="t" fitshape="t" string="A Semana em CRISTO" style="font-family:&quot;Franklin Gothic Medium&quot;;font-size:32pt"/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stroked="t" o:allowincell="f" style="position:absolute;left:0;top:-299;width:7487;height:178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6456;top:1065;width:820;height:71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hecer a Deu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paz do Senhor, vencedor(a) em Deus!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Muitas pessoas dizem acreditar em Deus e em Jesus, mas acreditam em partes, querem um "deus" de amor, mas não reconhece que Deus também é justiça. Dizem acreditar em Jesus, mas não acreditam no pecado, mas se o pecado não existe, Jesus morreu a to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hecer a Deus e a Jesus Cristo faz toda a diferença, afinal, somos chamados para ter um relacionamento de intimidade com Deus através de Jesus. Quando aceitamos a Jesus como nosso Salvador, temos nossa comunhão com Deus restabelecida. E o que Deus espera de nós é que sejamos seus amigos, seus filhos, que O conheçamos, que busquemos ver Sua fac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omo seres humanos, somos finitos e limitados, não devemos ter a presunção de compreender Deus, nem a arrogância de achar que Deus tem de ser do jeito que pensamos que Ele deve ser. Devemos buscar conhecer a Deus através daquilo que Ele nos deixou disponível para conhecê-lo, ou seja, a Bíblia, que é a Palavra de Deus. E não podemos crer em Sua Palavra em partes, temos que aceitá-la integralmente, completa, em sua plenitud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segundo domingo de dezembro, celebramos o dia da Bíblia. Aproveite agora para pensar sobre sua relação com a Palavra de Deus. Quantas vezes você já leu a Bíblia inteira? Que tal se planejar para seguir um Plano de Leitura da Bíblia no próximo ano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ja o Plano de Leitura da Bíblia da Sociedade Bíblica do Brasil, clicando aqu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rsículo do dia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O meu povo está sendo destruído, porque lhe falta o conhecimento. Porquanto rejeitaste o conhecimento, também eu te rejeitarei, para que não sejas sacerdote diante de mim; visto que te esqueceste da lei do teu Deus, também eu me esquecerei de teus filhos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(Oséias 4:6)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extraído de www.projetodec.com.br)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vo de Oração: </w:t>
      </w:r>
      <w:r>
        <w:rPr>
          <w:rFonts w:cs="Arial" w:ascii="Arial" w:hAnsi="Arial"/>
          <w:sz w:val="22"/>
          <w:szCs w:val="22"/>
        </w:rPr>
        <w:t>Vamos orar pelos planos e projetos nossos e de nossas igrejas para este ano que está só começando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ia a Bíblia: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"Um bom conhecimento da Bíblia vale mais do que uma educação superior. Quase todas as pessoas que com o trabalho de suas vidas acrescentaram algo para o conjunto das realizações humanas... basearam o seu trabalho grandemente nos ensinamentos da Bíblia." </w:t>
      </w:r>
      <w:r>
        <w:rPr>
          <w:rFonts w:cs="Arial" w:ascii="Arial" w:hAnsi="Arial"/>
          <w:b/>
          <w:sz w:val="22"/>
          <w:szCs w:val="22"/>
        </w:rPr>
        <w:t>(Theodore Roosevelt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o esta sua espada?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"Ouvindo alguém a palavra do reino, e não a entendendo, vem o maligno, e arrebata o que foi semeado no seu coração; este é o que foi semeado ao pé do caminho."    </w:t>
      </w:r>
      <w:r>
        <w:rPr>
          <w:rFonts w:cs="Arial" w:ascii="Arial" w:hAnsi="Arial"/>
          <w:b/>
          <w:sz w:val="22"/>
          <w:szCs w:val="22"/>
        </w:rPr>
        <w:t>(Mateus 13:19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ste versículo percebemos algo importante, que afeta a vida de quem não aceito Jesus, de desviados e de evangélicos. Sim sua vida pode estar sendo afetada neste momento, o maligno pode estar te roubando agora. Por isso, trazemos este versículo de aler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não entendemos a Palavra de Deus, que estamos lendo ou ouvindo, o inimigo a rouba de nós e perdemos esta benção de Deus. Isto pode parecer sem importância por dois motivos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)</w:t>
      </w:r>
      <w:r>
        <w:rPr>
          <w:rFonts w:cs="Arial" w:ascii="Arial" w:hAnsi="Arial"/>
          <w:sz w:val="22"/>
          <w:szCs w:val="22"/>
        </w:rPr>
        <w:t xml:space="preserve"> hoje, mais do que qualquer geração antes de nós, temos acesso a muita informação sobre a fé em Deus: rádio, TV, músicas evangélicas, internet, pregações, Bíblias em todas as línguas, dicionários e concordâncias bíblicas, e tudo on-line. Mas ter muita informação, não implica em ter muito conhecimento, pois é preciso uma boa gestão destas informações. A informação precisa virar conhecimento, um processo que precisa ser executado para se chegar ao entendiment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)</w:t>
      </w:r>
      <w:r>
        <w:rPr>
          <w:rFonts w:cs="Arial" w:ascii="Arial" w:hAnsi="Arial"/>
          <w:sz w:val="22"/>
          <w:szCs w:val="22"/>
        </w:rPr>
        <w:t xml:space="preserve"> não entendemos o que é a Palavra de Deus. Paulo alerta a Timóteo a manejar bem a Palavra (</w:t>
      </w:r>
      <w:r>
        <w:rPr>
          <w:rFonts w:cs="Arial" w:ascii="Arial" w:hAnsi="Arial"/>
          <w:b/>
          <w:sz w:val="22"/>
          <w:szCs w:val="22"/>
        </w:rPr>
        <w:t>II Timóteo 2:15</w:t>
      </w:r>
      <w:r>
        <w:rPr>
          <w:rFonts w:cs="Arial" w:ascii="Arial" w:hAnsi="Arial"/>
          <w:sz w:val="22"/>
          <w:szCs w:val="22"/>
        </w:rPr>
        <w:t>), pois como ele diz na carta à igreja de Éfeso, a Palavra de Deus é a espada do Espírito (</w:t>
      </w:r>
      <w:r>
        <w:rPr>
          <w:rFonts w:cs="Arial" w:ascii="Arial" w:hAnsi="Arial"/>
          <w:b/>
          <w:sz w:val="22"/>
          <w:szCs w:val="22"/>
        </w:rPr>
        <w:t>Efésios 6:17</w:t>
      </w:r>
      <w:r>
        <w:rPr>
          <w:rFonts w:cs="Arial" w:ascii="Arial" w:hAnsi="Arial"/>
          <w:sz w:val="22"/>
          <w:szCs w:val="22"/>
        </w:rPr>
        <w:t>), "é viva e eficaz, e mais cortante do que qualquer espada de dois gumes, e penetra até a divisão de alma e espírito, e de juntas e medulas, e é apta para discernir os pensamentos e intenções do coração"(</w:t>
      </w:r>
      <w:r>
        <w:rPr>
          <w:rFonts w:cs="Arial" w:ascii="Arial" w:hAnsi="Arial"/>
          <w:b/>
          <w:sz w:val="22"/>
          <w:szCs w:val="22"/>
        </w:rPr>
        <w:t>Hebreus 4:12</w:t>
      </w:r>
      <w:r>
        <w:rPr>
          <w:rFonts w:cs="Arial" w:ascii="Arial" w:hAnsi="Arial"/>
          <w:sz w:val="22"/>
          <w:szCs w:val="22"/>
        </w:rPr>
        <w:t>). Quando Jesus foi tentado por Satanás, no deserto, Ele se defendeu usando apenas a Palavra de Deus (</w:t>
      </w:r>
      <w:r>
        <w:rPr>
          <w:rFonts w:cs="Arial" w:ascii="Arial" w:hAnsi="Arial"/>
          <w:b/>
          <w:sz w:val="22"/>
          <w:szCs w:val="22"/>
        </w:rPr>
        <w:t>Mateus 4:1-11</w:t>
      </w:r>
      <w:r>
        <w:rPr>
          <w:rFonts w:cs="Arial" w:ascii="Arial" w:hAnsi="Arial"/>
          <w:sz w:val="22"/>
          <w:szCs w:val="22"/>
        </w:rPr>
        <w:t>). A Palavra é nossa arma contra o inimigo, ele quer nos desarma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mos dedicar tempo de estudo para entender a Palavra de Deus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ras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"A alma jamais pode vaguear sem rumo, se tomar a Bíblia para lhe guiar os passos." </w:t>
      </w:r>
      <w:r>
        <w:rPr>
          <w:rFonts w:cs="Arial" w:ascii="Arial" w:hAnsi="Arial"/>
          <w:b/>
          <w:i/>
          <w:sz w:val="22"/>
          <w:szCs w:val="22"/>
        </w:rPr>
        <w:t>(</w:t>
      </w:r>
      <w:r>
        <w:rPr>
          <w:rFonts w:cs="Arial" w:ascii="Arial" w:hAnsi="Arial"/>
          <w:b/>
          <w:sz w:val="22"/>
          <w:szCs w:val="22"/>
        </w:rPr>
        <w:t>Napoleão Bonaparte)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extraído de www.avitorianacruz.blogspot.com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Escola Bíblica: Como esta sua espada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dique ao estudo, pois o conhecimento da Verdade nos libert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ração:</w:t>
      </w:r>
      <w:r>
        <w:rPr>
          <w:rFonts w:cs="Arial" w:ascii="Arial" w:hAnsi="Arial"/>
          <w:sz w:val="22"/>
          <w:szCs w:val="22"/>
        </w:rPr>
        <w:t xml:space="preserve"> Poderoso Deus, Tu és justo e amoroso, paciente e verdadeiro. Quão insondáveis Seus juízos e desígnios! Em nome de Jesus, ajude-me, através do Espírito Santo, neste estudo, a te conhecer mais. Amém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Para Jovens e Adult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ia com atenção os versículos abaixo e anote o que aprendeu sobre a espada do Espírit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Efésios 6:17                 b) Hebreus 4:12      c) Apocalipse 1:1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Apocalipse 19:11-21   e) Mateus 4:1-11    d) 2 Timóteo 2:1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Para Criança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i, amiguinho(a)! Precisamos conhecer a Palavra de Deus para podermos nos defender do diabo. Preste sempre que alguém estiver te ensinado algo da Bíblia, seja sua mãe, seu pai, o pastor, um irmão ou irmã da igreja, o professor da escolinha da igreja. Aprenda a Palavra e a coloque em prática!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 xml:space="preserve">Frase: </w:t>
      </w:r>
      <w:r>
        <w:rPr>
          <w:rFonts w:cs="Arial" w:ascii="Arial" w:hAnsi="Arial"/>
          <w:i/>
          <w:sz w:val="22"/>
          <w:szCs w:val="22"/>
        </w:rPr>
        <w:t xml:space="preserve">"A Bíblia tem sido a carta magna dos pobres e oprimidos. A raça humana não está em condições de dispensá-la." </w:t>
      </w:r>
      <w:r>
        <w:rPr>
          <w:rFonts w:cs="Arial" w:ascii="Arial" w:hAnsi="Arial"/>
          <w:b/>
          <w:sz w:val="22"/>
          <w:szCs w:val="22"/>
        </w:rPr>
        <w:t>(Thomas Huxley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companhe o blog do Projeto DEC</w:t>
      </w:r>
      <w:r>
        <w:rPr>
          <w:rFonts w:cs="Arial" w:ascii="Arial" w:hAnsi="Arial"/>
          <w:b/>
          <w:sz w:val="22"/>
          <w:szCs w:val="22"/>
        </w:rPr>
        <w:t xml:space="preserve"> (www.projetodec.com.br) </w:t>
      </w:r>
      <w:r>
        <w:rPr>
          <w:rFonts w:cs="Arial" w:ascii="Arial" w:hAnsi="Arial"/>
          <w:sz w:val="22"/>
          <w:szCs w:val="22"/>
        </w:rPr>
        <w:t>e o blog "A vitória na cruz"</w:t>
      </w:r>
      <w:r>
        <w:rPr>
          <w:rFonts w:cs="Arial" w:ascii="Arial" w:hAnsi="Arial"/>
          <w:b/>
          <w:sz w:val="22"/>
          <w:szCs w:val="22"/>
        </w:rPr>
        <w:t xml:space="preserve"> (</w:t>
      </w:r>
      <w:r>
        <w:rPr>
          <w:rFonts w:cs="Arial" w:ascii="Arial" w:hAnsi="Arial"/>
          <w:b/>
        </w:rPr>
        <w:t>www.avitorianacruz.blogspot.com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uriosidade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Theodore Roosevelt</w:t>
      </w:r>
      <w:r>
        <w:rPr>
          <w:rFonts w:cs="Arial" w:ascii="Arial" w:hAnsi="Arial"/>
          <w:sz w:val="22"/>
          <w:szCs w:val="22"/>
        </w:rPr>
        <w:t xml:space="preserve"> (1858-1919) - foi o vigésimo sexto presidente dos Estados Unido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Napoleão Bonaparte</w:t>
      </w:r>
      <w:r>
        <w:rPr>
          <w:rFonts w:cs="Arial" w:ascii="Arial" w:hAnsi="Arial"/>
          <w:sz w:val="22"/>
          <w:szCs w:val="22"/>
        </w:rPr>
        <w:t xml:space="preserve"> (1769-1821) - foi um líder político e militar durante os últimos estágios da Revolução Francesa. Estabeleceu a hegemonia francesa sobre maior parte da Europa e foi imperador da Franç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Thomas Huxley </w:t>
      </w:r>
      <w:r>
        <w:rPr>
          <w:rFonts w:cs="Arial" w:ascii="Arial" w:hAnsi="Arial"/>
          <w:sz w:val="22"/>
          <w:szCs w:val="22"/>
        </w:rPr>
        <w:t>(1825-1895) - foi um biólogo inglês, era o principal defensor público da teoria da evolução de Charles Darwin e um dos principais cientistas ingleses do século XIX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Antigo Testamento foi escrito, originalmente, em hebraico, com algumas passagens em aramaico (em Daniel, Esdras e Jeremias). Já o Novo Testamento foi todo escrito em grego.</w:t>
      </w:r>
    </w:p>
    <w:sectPr>
      <w:type w:val="nextPage"/>
      <w:pgSz w:orient="landscape" w:w="16838" w:h="11906"/>
      <w:pgMar w:left="720" w:right="458" w:gutter="0" w:header="0" w:top="720" w:footer="0" w:bottom="720"/>
      <w:pgNumType w:fmt="decimal"/>
      <w:cols w:num="2" w:space="7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Franklin Gothic Medium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St">
    <w:name w:val="s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MS Minch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Corpodetexto21">
    <w:name w:val="Corpo de texto 21"/>
    <w:basedOn w:val="Normal"/>
    <w:qFormat/>
    <w:pPr/>
    <w:rPr>
      <w:rFonts w:ascii="Arial" w:hAnsi="Arial" w:cs="Arial"/>
      <w:sz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20:09:00Z</dcterms:created>
  <dc:creator>suporte.ti</dc:creator>
  <dc:description/>
  <cp:keywords/>
  <dc:language>en-US</dc:language>
  <cp:lastModifiedBy>victor</cp:lastModifiedBy>
  <cp:lastPrinted>2007-09-03T17:09:00Z</cp:lastPrinted>
  <dcterms:modified xsi:type="dcterms:W3CDTF">2012-09-10T03:27:00Z</dcterms:modified>
  <cp:revision>3</cp:revision>
  <dc:subject/>
  <dc:title>A importância de congregar</dc:title>
</cp:coreProperties>
</file>